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o de Janeiro, 28 de Outubro de 200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nforme sua solicitação, envio-lhe as nossas melhores condições para a realização do Grupo de Lazer em referên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4"/>
        <w:gridCol w:w="1407"/>
        <w:gridCol w:w="3068"/>
      </w:tblGrid>
      <w:tr>
        <w:trPr>
          <w:trHeight w:val="2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a. Alin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ineredrose@hotmail.com</w:t>
              </w:r>
            </w:hyperlink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to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1)2575-9445 / 9945-8442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ind w:left="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ind w:left="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3"/>
        <w:gridCol w:w="1407"/>
        <w:gridCol w:w="30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íodo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a 29 de Novembro de 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modação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d-line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horas</w:t>
            </w:r>
          </w:p>
        </w:tc>
        <w:tc>
          <w:tcPr>
            <w:tcW w:w="4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Style w:val="Txt12cinza1"/>
          <w:rFonts w:cs="Arial" w:ascii="Arial" w:hAnsi="Arial"/>
          <w:sz w:val="20"/>
          <w:szCs w:val="20"/>
        </w:rPr>
        <w:t xml:space="preserve">O Hotel Fazenda Pedras Negras, sob nova administração, convida você e sua família para conferir nossos serviços e produtos hoteleiros. </w:t>
      </w:r>
      <w:r>
        <w:rPr/>
        <w:br/>
      </w:r>
    </w:p>
    <w:p>
      <w:pPr>
        <w:pStyle w:val="Normal"/>
        <w:rPr>
          <w:rStyle w:val="Txt12cinza1"/>
          <w:rFonts w:ascii="Arial" w:hAnsi="Arial" w:cs="Arial"/>
          <w:sz w:val="20"/>
          <w:szCs w:val="20"/>
        </w:rPr>
      </w:pPr>
      <w:r>
        <w:rPr>
          <w:rStyle w:val="Txt12cinza1"/>
          <w:rFonts w:cs="Arial" w:ascii="Arial" w:hAnsi="Arial"/>
          <w:sz w:val="20"/>
          <w:szCs w:val="20"/>
        </w:rPr>
        <w:t xml:space="preserve">O Pedras Negras é a opção mais próxima para quem quer conhecer o dia-a dia de uma fazenda de verdade. À uma hora do Rio de Janeiro, localizado na cidade de Rio Bonito, o hotel preserva uma área verde com mais de 100 alqueires, onde você, convidado participa das atividades da fazenda e se diverte num completo espaço de lazer e recreação. </w:t>
      </w:r>
    </w:p>
    <w:p>
      <w:pPr>
        <w:pStyle w:val="Header"/>
        <w:tabs>
          <w:tab w:val="clear" w:pos="4419"/>
          <w:tab w:val="clear" w:pos="8838"/>
        </w:tabs>
        <w:rPr>
          <w:rStyle w:val="Txt12cinza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ária hospedagem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  <w:u w:val="single"/>
        </w:rPr>
        <w:t>Final de semana</w:t>
      </w:r>
      <w:r>
        <w:rPr>
          <w:rFonts w:cs="Arial" w:ascii="Arial" w:hAnsi="Arial"/>
          <w:sz w:val="20"/>
          <w:szCs w:val="20"/>
        </w:rPr>
        <w:t xml:space="preserve"> - de Sábado a Doming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2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ária ocupação ( Duplo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35,00*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ária ocupação ( Triplo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85,00*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ária ocupação (Quádrupl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35,00*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1701" w:right="1701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or adicional da diária Chd 5 a 12 anos R$ 127,00*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tesia Chd até 4 an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Valor de 01 diária e meia por Apartamento*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 cobramos taxa de serviç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cluso nos valores acima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Hospedagem com regime de pensão completa: 01 (um) café da manhã, 02 (dois) almoço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 (um) jantar, música ao vivo, recreação programada e todas as instalações do Hotel*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ora de Check-in</w:t>
      </w:r>
      <w:r>
        <w:rPr>
          <w:rFonts w:cs="Arial" w:ascii="Arial" w:hAnsi="Arial"/>
          <w:sz w:val="20"/>
          <w:szCs w:val="20"/>
        </w:rPr>
        <w:t xml:space="preserve">: 10h00min         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Hora de Check-out:</w:t>
      </w:r>
      <w:r>
        <w:rPr>
          <w:rFonts w:cs="Arial" w:ascii="Arial" w:hAnsi="Arial"/>
          <w:sz w:val="20"/>
          <w:szCs w:val="20"/>
        </w:rPr>
        <w:t xml:space="preserve"> 16h00mi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comodações: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mos de 45 apartamentos com capacidade para hospedagem de até 160 pax confortavelmente, equipados com TV, frigobar, ventilador de teto e telefon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xtras: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bCs/>
          <w:sz w:val="20"/>
          <w:szCs w:val="20"/>
        </w:rPr>
        <w:t>ebidas, lavanderia e telefonema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bebidas não adquiridas no hotel será cobrado taxa de rolh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strutura de lazer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reação infantil programada, piscina adulto e infantil, sauna, churrasqueira, quadra polivalente coberta e iluminada, campo de futebol gramado, sala de carteado, ping-pong, sinuca, casinha de boneca, ducha natural, cachoeira, lago para pesca, cavalos, charretes, mini-zôo, ordenha no curral, horta e caminhadas ecológic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ara realização de qualquer atividade diferenciada, tais como: jantares temáticos, cocktails, música ao vivo e etc. necessitamos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ecedência mínima de 10 dias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firmação e pagamento: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Este orçamento não assegura pré-bloqueio dos aptos e dos salões sem que haja uma confirmação do solicitante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As reservas deverão ser solicitadas através de e-mail ou fax e as confirmações deverão ser feitas com garantia de No show ou depósito de 50%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Rooming list deverá ser enviado no máximo 03 dias antes do Evento, para tomarmos as devidas providências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orma de Pagamento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>Sinal de 50% e saldo restante em 02 vezes (Cheque ou cartão Master Card). Despesas extras/Consumo serão pagas  a vista no check-out em espécie, Cartão de debito Master Card ou cheque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.: Os valores acima podem ser reajustados sem aviso prévio, conforme política governamental.</w:t>
      </w:r>
    </w:p>
    <w:p>
      <w:pPr>
        <w:pStyle w:val="TextBodyIndent"/>
        <w:ind w:left="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ítica de Cancelament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ós confirmação do nº. de aptos e room-list, </w:t>
      </w:r>
      <w:r>
        <w:rPr>
          <w:rFonts w:cs="Arial" w:ascii="Arial" w:hAnsi="Arial"/>
          <w:bCs/>
          <w:sz w:val="20"/>
          <w:szCs w:val="20"/>
        </w:rPr>
        <w:t>fica garantido o no show</w:t>
      </w:r>
      <w:r>
        <w:rPr>
          <w:rFonts w:cs="Arial" w:ascii="Arial" w:hAnsi="Arial"/>
          <w:sz w:val="20"/>
          <w:szCs w:val="20"/>
        </w:rPr>
        <w:t>, como segu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Cancelamento até 30 dias antes do check in, será cobrado uma taxa de 50% sobre o período e apartamentos reserv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pós 29 dias antes do check in, “No show” de 100% sobre o período e aptos reserv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Quando for informado o número de apartamentos com o room-list: em caso de algum participante ou apartamento cancelado também será cobrado o “no-show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adecemos de antemão a escolha por nossos serviços e colocamo-nos a sua inteira disposição pra quaisquer dúvidas e/ou informações adicionais que se façam necessári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osament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Firmino Francisc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tel Fazenda Pedras Negra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firmação:</w:t>
      </w:r>
    </w:p>
    <w:p>
      <w:pPr>
        <w:pStyle w:val="Normal"/>
        <w:ind w:left="360" w:firstLine="34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De acordo” em: ___________/_________________/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nsável: 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natura: _______________________________________________</w:t>
      </w:r>
    </w:p>
    <w:sectPr>
      <w:type w:val="continuous"/>
      <w:pgSz w:w="12240" w:h="15840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HOTEL FAZENDA PEDRAS NEGRAS</w:t>
    </w:r>
  </w:p>
  <w:p>
    <w:pPr>
      <w:pStyle w:val="Normal"/>
      <w:ind w:left="360" w:hanging="0"/>
      <w:jc w:val="center"/>
      <w:rPr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106670" cy="2260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3" r="-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106670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 </w:t>
    </w:r>
  </w:p>
  <w:p>
    <w:pPr>
      <w:pStyle w:val="Normal"/>
      <w:ind w:lef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lef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RESERVAS: </w:t>
    </w:r>
    <w:r>
      <w:rPr>
        <w:rFonts w:cs="Arial" w:ascii="Arial" w:hAnsi="Arial"/>
        <w:sz w:val="20"/>
        <w:szCs w:val="20"/>
      </w:rPr>
      <w:t>Tel. (0xx) 21-3634-8855 / 21-3634-8854</w:t>
    </w:r>
  </w:p>
  <w:p>
    <w:pPr>
      <w:pStyle w:val="Normal"/>
      <w:ind w:left="360" w:hanging="0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</w:rPr>
        <w:t>www.pedrasnegras.com.br</w:t>
      </w:r>
    </w:hyperlink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color w:val="0000FF"/>
        <w:sz w:val="20"/>
        <w:szCs w:val="20"/>
        <w:u w:val="single"/>
      </w:rPr>
      <w:t>eventos@pedrasnegra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8800" cy="6216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8" r="-2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)"/>
      <w:lvlJc w:val="right"/>
      <w:pPr>
        <w:tabs>
          <w:tab w:val="num" w:pos="1260"/>
        </w:tabs>
        <w:ind w:left="1260" w:hanging="18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4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color w:val="0033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808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9933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4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66663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  <w:color w:val="0033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3300"/>
    </w:rPr>
  </w:style>
  <w:style w:type="character" w:styleId="WW8Num29z0">
    <w:name w:val="WW8Num29z0"/>
    <w:qFormat/>
    <w:rPr>
      <w:rFonts w:ascii="Wingdings" w:hAnsi="Wingdings" w:cs="Wingdings"/>
      <w:color w:val="0033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808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808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008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808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color w:val="808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  <w:color w:val="003300"/>
    </w:rPr>
  </w:style>
  <w:style w:type="character" w:styleId="WW8Num44z0">
    <w:name w:val="WW8Num44z0"/>
    <w:qFormat/>
    <w:rPr>
      <w:rFonts w:ascii="Wingdings" w:hAnsi="Wingdings" w:cs="Wingdings"/>
      <w:color w:val="808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9933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xt12cinza1">
    <w:name w:val="txt12cinza1"/>
    <w:basedOn w:val="Fontepargpadro"/>
    <w:qFormat/>
    <w:rPr>
      <w:rFonts w:ascii="Verdana" w:hAnsi="Verdana" w:cs="Verdana"/>
      <w:b w:val="false"/>
      <w:bCs w:val="false"/>
      <w:strike w:val="false"/>
      <w:dstrike w:val="false"/>
      <w:sz w:val="18"/>
      <w:szCs w:val="18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firstLine="348"/>
    </w:pPr>
    <w:rPr/>
  </w:style>
  <w:style w:type="paragraph" w:styleId="Recuodecorpodetexto2">
    <w:name w:val="Recuo de corpo de texto 2"/>
    <w:basedOn w:val="Normal"/>
    <w:qFormat/>
    <w:pPr>
      <w:ind w:left="360" w:hanging="0"/>
    </w:pPr>
    <w:rPr/>
  </w:style>
  <w:style w:type="paragraph" w:styleId="Numerada">
    <w:name w:val="Numerada"/>
    <w:basedOn w:val="List"/>
    <w:qFormat/>
    <w:pPr>
      <w:numPr>
        <w:ilvl w:val="0"/>
        <w:numId w:val="5"/>
      </w:numPr>
      <w:spacing w:lineRule="atLeast" w:line="240" w:before="0" w:after="240"/>
      <w:ind w:left="720" w:right="720" w:hanging="360"/>
      <w:jc w:val="both"/>
    </w:pPr>
    <w:rPr>
      <w:rFonts w:ascii="Garamond" w:hAnsi="Garamond" w:cs="Garamond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neredrose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pedrasnegra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52:00Z</dcterms:created>
  <dc:creator>Hotel Fazenda Pedras Negras</dc:creator>
  <dc:description/>
  <cp:keywords/>
  <dc:language>en-US</dc:language>
  <cp:lastModifiedBy>Gustavo</cp:lastModifiedBy>
  <cp:lastPrinted>2009-01-12T16:48:00Z</cp:lastPrinted>
  <dcterms:modified xsi:type="dcterms:W3CDTF">2009-10-28T14:09:00Z</dcterms:modified>
  <cp:revision>6</cp:revision>
  <dc:subject/>
  <dc:title> </dc:title>
</cp:coreProperties>
</file>