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90"/>
        <w:gridCol w:w="8550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PH - REVISION EXERCISE - MCQ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.</w:t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Subtitl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In a graph, the degree of a node is the total ___________ that it has.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arcs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tices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. 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ccessors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decessor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.</w:t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 pairs of nodes that make up the arcs are ordered pairs, the graph is said to be __________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cyclic graph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cyclic graph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. 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directed graph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related graph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.</w:t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weighted graph is also called a _______________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graph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graph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. 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graph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etwork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.</w:t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adth-First traversal of a graph applies ____________ in its operation.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ue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ck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. 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ph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is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.</w:t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he _______________ of a graph uses queue in its application.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breath-first traversal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jacency matrix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. 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pth-first traversal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itive closur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u w:val="single"/>
              </w:rPr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Subtitl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6.</w:t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Subtitl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In graph, which of the following C++ statement will be applied if we want to establish a connection from A to B ?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bCs/>
                <w:lang w:eastAsia="en-US"/>
              </w:rPr>
            </w:pPr>
            <w:r>
              <w:rPr>
                <w:rFonts w:cs="Times New Roman" w:ascii="Verdana" w:hAnsi="Verdana"/>
                <w:bCs/>
                <w:lang w:eastAsia="en-US"/>
              </w:rPr>
              <w:t>A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in(A, B);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B. 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ert(A,B);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sh(A,B);</w:t>
            </w:r>
          </w:p>
        </w:tc>
      </w:tr>
      <w:tr>
        <w:trPr>
          <w:cantSplit w:val="true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t(A,B);</w:t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snapToGrid w:val="false"/>
              <w:rPr>
                <w:rFonts w:ascii="Verdana" w:hAnsi="Verdana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VISION EXERCISE - STRUCTURED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1450" w:hRule="atLeast"/>
        </w:trPr>
        <w:tc>
          <w:tcPr>
            <w:tcW w:w="4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.</w:t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d on the graph 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9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638175</wp:posOffset>
                      </wp:positionV>
                      <wp:extent cx="3810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pt;margin-top:50.25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875030</wp:posOffset>
                      </wp:positionV>
                      <wp:extent cx="381000" cy="3333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4pt;margin-top:68.9pt;width:29.95pt;height:26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884555</wp:posOffset>
                      </wp:positionV>
                      <wp:extent cx="381000" cy="3333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6pt;margin-top:69.65pt;width:29.95pt;height:26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03575</wp:posOffset>
                      </wp:positionH>
                      <wp:positionV relativeFrom="paragraph">
                        <wp:posOffset>53340</wp:posOffset>
                      </wp:positionV>
                      <wp:extent cx="381000" cy="3333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2.25pt;margin-top:4.2pt;width:29.95pt;height:26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685290</wp:posOffset>
                      </wp:positionV>
                      <wp:extent cx="381000" cy="33337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0pt;margin-top:132.7pt;width:29.95pt;height:26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321310</wp:posOffset>
                      </wp:positionV>
                      <wp:extent cx="342900" cy="66802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6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25.3pt" to="305.95pt,7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417830</wp:posOffset>
                      </wp:positionV>
                      <wp:extent cx="457200" cy="4572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32.9pt" to="257.95pt,68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294640</wp:posOffset>
                      </wp:positionV>
                      <wp:extent cx="1295400" cy="41973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41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23.2pt" to="251.95pt,56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092835</wp:posOffset>
                      </wp:positionV>
                      <wp:extent cx="1600200" cy="696595"/>
                      <wp:effectExtent l="1905" t="4445" r="190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69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86.05pt" to="305.95pt,140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121410</wp:posOffset>
                      </wp:positionV>
                      <wp:extent cx="457200" cy="571500"/>
                      <wp:effectExtent l="3810" t="3175" r="381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88.3pt" to="206.95pt,133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967105</wp:posOffset>
                      </wp:positionV>
                      <wp:extent cx="914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76.15pt" to="305.95pt,7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43510</wp:posOffset>
                      </wp:positionV>
                      <wp:extent cx="381000" cy="3429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25pt;margin-top:11.3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91135</wp:posOffset>
                      </wp:positionV>
                      <wp:extent cx="2743835" cy="2921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744280" cy="2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25pt;margin-top:15.05pt;width:216.05pt;height:2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494665</wp:posOffset>
                      </wp:positionV>
                      <wp:extent cx="1216660" cy="220980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17160" cy="221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5pt;margin-top:38.95pt;width:95.75pt;height:17.3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333500</wp:posOffset>
                      </wp:positionV>
                      <wp:extent cx="381000" cy="3429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25pt;margin-top:105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597660</wp:posOffset>
                      </wp:positionV>
                      <wp:extent cx="1292860" cy="266700"/>
                      <wp:effectExtent l="1270" t="508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312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5pt;margin-top:125.8pt;width:101.75pt;height:2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23495</wp:posOffset>
                      </wp:positionV>
                      <wp:extent cx="76835" cy="860425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040" cy="86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1.85pt;width:6pt;height:67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77470</wp:posOffset>
                      </wp:positionV>
                      <wp:extent cx="971550" cy="49657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1640" cy="49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6.1pt" to="120.95pt,45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54610</wp:posOffset>
                      </wp:positionV>
                      <wp:extent cx="266700" cy="704850"/>
                      <wp:effectExtent l="5080" t="1905" r="508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70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85pt;margin-top:4.3pt;width:21pt;height:55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.  Traverse the graph in Breadth-First Traversal, starting from node P.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18745</wp:posOffset>
                      </wp:positionV>
                      <wp:extent cx="600075" cy="24765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ro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19.5pt;mso-wrap-distance-left:9.05pt;mso-wrap-distance-right:9.05pt;mso-wrap-distance-top:0pt;mso-wrap-distance-bottom:0pt;margin-top:9.35pt;mso-position-vertical-relative:text;margin-left:-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ro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49825</wp:posOffset>
                      </wp:positionH>
                      <wp:positionV relativeFrom="paragraph">
                        <wp:posOffset>40640</wp:posOffset>
                      </wp:positionV>
                      <wp:extent cx="600075" cy="24765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ea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19.5pt;mso-wrap-distance-left:9.05pt;mso-wrap-distance-right:9.05pt;mso-wrap-distance-top:0pt;mso-wrap-distance-bottom:0pt;margin-top:3.2pt;mso-position-vertical-relative:text;margin-left:38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7642" w:type="dxa"/>
              <w:jc w:val="left"/>
              <w:tblInd w:w="5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</w:tblGrid>
            <w:tr>
              <w:trPr>
                <w:trHeight w:val="253" w:hRule="atLeast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4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4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4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4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4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b.  ANSWER : …………………………………………………………………..                    </w:t>
            </w:r>
          </w:p>
        </w:tc>
      </w:tr>
      <w:tr>
        <w:trPr>
          <w:trHeight w:val="11450" w:hRule="atLeast"/>
        </w:trPr>
        <w:tc>
          <w:tcPr>
            <w:tcW w:w="45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.</w:t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96520</wp:posOffset>
                      </wp:positionV>
                      <wp:extent cx="381000" cy="3333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2pt;margin-top:7.6pt;width:29.95pt;height:26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  <w:szCs w:val="20"/>
              </w:rPr>
              <w:t>Based on the graph 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34290</wp:posOffset>
                      </wp:positionV>
                      <wp:extent cx="342900" cy="668020"/>
                      <wp:effectExtent l="444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6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2.7pt" to="305.95pt,5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130810</wp:posOffset>
                      </wp:positionV>
                      <wp:extent cx="457200" cy="457200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10.3pt" to="257.95pt,4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6510</wp:posOffset>
                      </wp:positionV>
                      <wp:extent cx="1676400" cy="571500"/>
                      <wp:effectExtent l="1905" t="5080" r="190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65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.3pt" to="251.95pt,4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125095</wp:posOffset>
                      </wp:positionV>
                      <wp:extent cx="381000" cy="3429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2pt;margin-top:9.85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125095</wp:posOffset>
                      </wp:positionV>
                      <wp:extent cx="381000" cy="33337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4pt;margin-top:9.85pt;width:29.95pt;height:26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34620</wp:posOffset>
                      </wp:positionV>
                      <wp:extent cx="381000" cy="33337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6pt;margin-top:10.6pt;width:29.95pt;height:26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85090</wp:posOffset>
                      </wp:positionV>
                      <wp:extent cx="9144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6.7pt" to="203.9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62865</wp:posOffset>
                      </wp:positionV>
                      <wp:extent cx="9144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4.95pt" to="305.95pt,4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34290</wp:posOffset>
                      </wp:positionV>
                      <wp:extent cx="1600200" cy="696595"/>
                      <wp:effectExtent l="1905" t="4445" r="190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69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.7pt" to="305.95pt,57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2865</wp:posOffset>
                      </wp:positionV>
                      <wp:extent cx="457200" cy="571500"/>
                      <wp:effectExtent l="3810" t="3175" r="3810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4.95pt" to="206.95pt,49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1590</wp:posOffset>
                      </wp:positionV>
                      <wp:extent cx="533400" cy="440055"/>
                      <wp:effectExtent l="3175" t="3810" r="3175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3520" cy="43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.7pt" to="167.95pt,3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8890</wp:posOffset>
                      </wp:positionV>
                      <wp:extent cx="381000" cy="33337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0pt;margin-top:0.7pt;width:29.95pt;height:26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. Traverse the graph in Depth-First Traversal, starting from node P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    </w:t>
            </w:r>
          </w:p>
          <w:tbl>
            <w:tblPr>
              <w:tblW w:w="7196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55"/>
              <w:gridCol w:w="654"/>
              <w:gridCol w:w="654"/>
              <w:gridCol w:w="654"/>
              <w:gridCol w:w="654"/>
              <w:gridCol w:w="654"/>
              <w:gridCol w:w="654"/>
              <w:gridCol w:w="654"/>
              <w:gridCol w:w="654"/>
              <w:gridCol w:w="654"/>
            </w:tblGrid>
            <w:tr>
              <w:trPr>
                <w:trHeight w:val="513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. RESULT: 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.</w:t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  <w:t xml:space="preserve">Answer the questions based on the diagram below.                               </w:t>
            </w:r>
          </w:p>
        </w:tc>
      </w:tr>
      <w:tr>
        <w:trPr>
          <w:trHeight w:val="384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167005</wp:posOffset>
                      </wp:positionV>
                      <wp:extent cx="377825" cy="34290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1pt;margin-top:13.15pt;width:29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44450</wp:posOffset>
                      </wp:positionV>
                      <wp:extent cx="427355" cy="600710"/>
                      <wp:effectExtent l="4445" t="0" r="0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7680" cy="60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5pt;margin-top:3.5pt;width:33.65pt;height:47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93010</wp:posOffset>
                      </wp:positionH>
                      <wp:positionV relativeFrom="paragraph">
                        <wp:posOffset>161925</wp:posOffset>
                      </wp:positionV>
                      <wp:extent cx="452120" cy="406400"/>
                      <wp:effectExtent l="0" t="635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52520" cy="40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3pt;margin-top:12.75pt;width:35.5pt;height:31.9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47625</wp:posOffset>
                      </wp:positionV>
                      <wp:extent cx="412115" cy="366395"/>
                      <wp:effectExtent l="3175" t="381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2560" cy="36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1pt;margin-top:3.75pt;width:32.45pt;height:28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47625</wp:posOffset>
                      </wp:positionV>
                      <wp:extent cx="436880" cy="1370965"/>
                      <wp:effectExtent l="13335" t="1905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7400" cy="137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pt;margin-top:3.75pt;width:34.35pt;height:107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11400</wp:posOffset>
                      </wp:positionH>
                      <wp:positionV relativeFrom="paragraph">
                        <wp:posOffset>45720</wp:posOffset>
                      </wp:positionV>
                      <wp:extent cx="257810" cy="1370965"/>
                      <wp:effectExtent l="23495" t="0" r="508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58120" cy="137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pt;margin-top:3.6pt;width:20.2pt;height:107.8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55925</wp:posOffset>
                      </wp:positionH>
                      <wp:positionV relativeFrom="paragraph">
                        <wp:posOffset>41910</wp:posOffset>
                      </wp:positionV>
                      <wp:extent cx="381000" cy="3429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2.75pt;margin-top:3.3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40640</wp:posOffset>
                      </wp:positionV>
                      <wp:extent cx="381000" cy="3429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9.25pt;margin-top:3.2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306705</wp:posOffset>
                      </wp:positionV>
                      <wp:extent cx="189230" cy="751840"/>
                      <wp:effectExtent l="5080" t="0" r="18415" b="127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9720" cy="75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15pt;margin-top:24.15pt;width:14.9pt;height:59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215265</wp:posOffset>
                      </wp:positionV>
                      <wp:extent cx="1091565" cy="92075"/>
                      <wp:effectExtent l="0" t="5080" r="635" b="317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91880" cy="9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25pt;margin-top:16.95pt;width:85.85pt;height:7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31670</wp:posOffset>
                      </wp:positionH>
                      <wp:positionV relativeFrom="paragraph">
                        <wp:posOffset>306705</wp:posOffset>
                      </wp:positionV>
                      <wp:extent cx="966470" cy="995045"/>
                      <wp:effectExtent l="0" t="3810" r="381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6600" cy="99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1pt;margin-top:24.15pt;width:76pt;height:78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50495</wp:posOffset>
                      </wp:positionV>
                      <wp:extent cx="88265" cy="743585"/>
                      <wp:effectExtent l="29210" t="0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8920" cy="74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1pt;margin-top:11.85pt;width:6.9pt;height:58.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50495</wp:posOffset>
                      </wp:positionV>
                      <wp:extent cx="149860" cy="840105"/>
                      <wp:effectExtent l="5080" t="1270" r="2413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480" cy="84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75pt;margin-top:11.85pt;width:11.8pt;height:66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                      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297180</wp:posOffset>
                      </wp:positionV>
                      <wp:extent cx="381000" cy="3429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35pt;margin-top:23.4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133350</wp:posOffset>
                      </wp:positionV>
                      <wp:extent cx="381000" cy="3429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2.5pt;margin-top:10.5pt;width:2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76555</wp:posOffset>
                      </wp:positionV>
                      <wp:extent cx="567690" cy="52705"/>
                      <wp:effectExtent l="635" t="31115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68080" cy="5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75pt;margin-top:29.65pt;width:44.7pt;height:4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a.</w:t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  <w:t>Draw the adjacency matrix of the graph. (A = 0, B = 1, C =2, D = 3, E = 4)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</w:r>
          </w:p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</w:r>
          </w:p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</w:r>
          </w:p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</w:r>
          </w:p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</w:r>
          </w:p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</w:r>
          </w:p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</w:r>
          </w:p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550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b.</w:t>
            </w:r>
          </w:p>
        </w:tc>
        <w:tc>
          <w:tcPr>
            <w:tcW w:w="8550" w:type="dxa"/>
            <w:tcBorders/>
            <w:vAlign w:val="center"/>
          </w:tcPr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  <w:t>N = {                                                     }</w:t>
            </w:r>
          </w:p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  <w:t xml:space="preserve">R = {                                                                                                            }                                                                                               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c.</w:t>
            </w:r>
          </w:p>
        </w:tc>
        <w:tc>
          <w:tcPr>
            <w:tcW w:w="8550" w:type="dxa"/>
            <w:tcBorders/>
            <w:vAlign w:val="center"/>
          </w:tcPr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  <w:t>Which nodes are incident to arc x ? _________________________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d.</w:t>
            </w:r>
          </w:p>
        </w:tc>
        <w:tc>
          <w:tcPr>
            <w:tcW w:w="8550" w:type="dxa"/>
            <w:tcBorders/>
            <w:vAlign w:val="center"/>
          </w:tcPr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  <w:t>What is the value of the degree of node B ? _____________________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e.</w:t>
            </w:r>
          </w:p>
        </w:tc>
        <w:tc>
          <w:tcPr>
            <w:tcW w:w="8550" w:type="dxa"/>
            <w:tcBorders/>
            <w:vAlign w:val="center"/>
          </w:tcPr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  <w:t>What is the value of the indegree of node C ? _____________________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f.</w:t>
            </w:r>
          </w:p>
        </w:tc>
        <w:tc>
          <w:tcPr>
            <w:tcW w:w="8550" w:type="dxa"/>
            <w:tcBorders/>
            <w:vAlign w:val="center"/>
          </w:tcPr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  <w:t>What is the value of the outdegree of node D ? _____________________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g.</w:t>
            </w:r>
          </w:p>
        </w:tc>
        <w:tc>
          <w:tcPr>
            <w:tcW w:w="8550" w:type="dxa"/>
            <w:tcBorders/>
            <w:vAlign w:val="center"/>
          </w:tcPr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  <w:t>List all nodes that are adjacent to node A . ________________________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h.</w:t>
            </w:r>
          </w:p>
        </w:tc>
        <w:tc>
          <w:tcPr>
            <w:tcW w:w="8550" w:type="dxa"/>
            <w:tcBorders/>
            <w:vAlign w:val="center"/>
          </w:tcPr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  <w:t>List down all the predecessors of E.  ________________________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i.</w:t>
            </w:r>
          </w:p>
        </w:tc>
        <w:tc>
          <w:tcPr>
            <w:tcW w:w="8550" w:type="dxa"/>
            <w:tcBorders/>
            <w:vAlign w:val="center"/>
          </w:tcPr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  <w:t>List down all the successors of A.  ________________________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j.</w:t>
            </w:r>
          </w:p>
        </w:tc>
        <w:tc>
          <w:tcPr>
            <w:tcW w:w="8550" w:type="dxa"/>
            <w:tcBorders/>
            <w:vAlign w:val="center"/>
          </w:tcPr>
          <w:p>
            <w:pPr>
              <w:pStyle w:val="Subtitl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sz w:val="20"/>
                <w:szCs w:val="18"/>
              </w:rPr>
              <w:t>Is the graph a directed acyclic graph ? _______________</w:t>
            </w:r>
          </w:p>
        </w:tc>
      </w:tr>
      <w:tr>
        <w:trPr>
          <w:trHeight w:val="234" w:hRule="atLeast"/>
        </w:trPr>
        <w:tc>
          <w:tcPr>
            <w:tcW w:w="450" w:type="dxa"/>
            <w:tcBorders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bCs/>
                <w:sz w:val="24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24"/>
                <w:szCs w:val="20"/>
                <w:u w:val="single"/>
              </w:rPr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450" w:type="dxa"/>
            <w:tcBorders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450" w:type="dxa"/>
            <w:tcBorders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45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Fill in the blank with suitable answer from the table below.                 </w:t>
            </w:r>
          </w:p>
          <w:tbl>
            <w:tblPr>
              <w:tblW w:w="8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7"/>
              <w:gridCol w:w="4087"/>
            </w:tblGrid>
            <w:tr>
              <w:trPr/>
              <w:tc>
                <w:tcPr>
                  <w:tcW w:w="4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36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weighted</w:t>
                  </w:r>
                </w:p>
              </w:tc>
              <w:tc>
                <w:tcPr>
                  <w:tcW w:w="4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36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4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36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adj</w:t>
                  </w:r>
                </w:p>
              </w:tc>
              <w:tc>
                <w:tcPr>
                  <w:tcW w:w="4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36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TRUE</w:t>
                  </w:r>
                </w:p>
              </w:tc>
            </w:tr>
            <w:tr>
              <w:trPr/>
              <w:tc>
                <w:tcPr>
                  <w:tcW w:w="4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36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MAXNODES - 1</w:t>
                  </w:r>
                </w:p>
              </w:tc>
              <w:tc>
                <w:tcPr>
                  <w:tcW w:w="4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36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adjacent</w:t>
                  </w:r>
                </w:p>
              </w:tc>
            </w:tr>
            <w:tr>
              <w:trPr/>
              <w:tc>
                <w:tcPr>
                  <w:tcW w:w="4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36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adjacency matrix</w:t>
                  </w:r>
                </w:p>
              </w:tc>
              <w:tc>
                <w:tcPr>
                  <w:tcW w:w="4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36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nodes</w:t>
                  </w:r>
                </w:p>
              </w:tc>
            </w:tr>
            <w:tr>
              <w:trPr/>
              <w:tc>
                <w:tcPr>
                  <w:tcW w:w="4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36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FALSE</w:t>
                  </w:r>
                </w:p>
              </w:tc>
              <w:tc>
                <w:tcPr>
                  <w:tcW w:w="4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36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incident</w:t>
                  </w:r>
                </w:p>
              </w:tc>
            </w:tr>
            <w:tr>
              <w:trPr/>
              <w:tc>
                <w:tcPr>
                  <w:tcW w:w="4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36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MAXNODES</w:t>
                  </w:r>
                </w:p>
              </w:tc>
              <w:tc>
                <w:tcPr>
                  <w:tcW w:w="4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36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arcs</w:t>
                  </w:r>
                </w:p>
              </w:tc>
            </w:tr>
          </w:tbl>
          <w:p>
            <w:pPr>
              <w:pStyle w:val="Subtitle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205740</wp:posOffset>
                      </wp:positionV>
                      <wp:extent cx="4057650" cy="2458085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0" cy="2458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ubtitle"/>
                                    <w:spacing w:lineRule="auto" w:line="360"/>
                                    <w:jc w:val="left"/>
                                    <w:rPr>
                                      <w:rFonts w:ascii="Verdana" w:hAnsi="Verdana" w:cs="Verdana"/>
                                      <w:bCs w:val="fals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># define MAXNODES 10</w:t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360"/>
                                    <w:jc w:val="left"/>
                                    <w:rPr>
                                      <w:rFonts w:ascii="Verdana" w:hAnsi="Verdana" w:cs="Verdana"/>
                                      <w:bCs w:val="fals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 xml:space="preserve">struct node </w:t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360"/>
                                    <w:jc w:val="left"/>
                                    <w:rPr>
                                      <w:rFonts w:ascii="Verdana" w:hAnsi="Verdana" w:cs="Verdana"/>
                                      <w:bCs w:val="fals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>{/*information associated with each node */};</w:t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360"/>
                                    <w:jc w:val="left"/>
                                    <w:rPr>
                                      <w:rFonts w:ascii="Verdana" w:hAnsi="Verdana" w:cs="Verdana"/>
                                      <w:bCs w:val="fals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 xml:space="preserve">struct arc </w:t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360"/>
                                    <w:jc w:val="left"/>
                                    <w:rPr>
                                      <w:rFonts w:ascii="Verdana" w:hAnsi="Verdana" w:cs="Verdana"/>
                                      <w:bCs w:val="fals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>{/*information associated with each arc*/    };</w:t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360"/>
                                    <w:jc w:val="left"/>
                                    <w:rPr>
                                      <w:rFonts w:ascii="Verdana" w:hAnsi="Verdana" w:cs="Verdana"/>
                                      <w:bCs w:val="fals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 xml:space="preserve">struct graph </w:t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360"/>
                                    <w:jc w:val="left"/>
                                    <w:rPr>
                                      <w:rFonts w:ascii="Verdana" w:hAnsi="Verdana" w:cs="Verdana"/>
                                      <w:bCs w:val="fals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>struct node nodes[MAXNODES];</w:t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360"/>
                                    <w:jc w:val="left"/>
                                    <w:rPr>
                                      <w:rFonts w:ascii="Verdana" w:hAnsi="Verdana" w:cs="Verdana"/>
                                      <w:bCs w:val="fals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>struct arc arcs[MAXNODES] [MAXNODES];</w:t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20"/>
                                      <w:szCs w:val="18"/>
                                    </w:rPr>
                                    <w:t>}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18"/>
                                    </w:rPr>
                                    <w:t>struct graph g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9.5pt;height:193.55pt;mso-wrap-distance-left:9.05pt;mso-wrap-distance-right:9.05pt;mso-wrap-distance-top:0pt;mso-wrap-distance-bottom:0pt;margin-top:16.2pt;mso-position-vertical-relative:text;margin-left:29.85pt;mso-position-horizontal-relative:text">
                      <v:textbox>
                        <w:txbxContent>
                          <w:p>
                            <w:pPr>
                              <w:pStyle w:val="Subtitle"/>
                              <w:spacing w:lineRule="auto" w:line="360"/>
                              <w:jc w:val="left"/>
                              <w:rPr>
                                <w:rFonts w:ascii="Verdana" w:hAnsi="Verdana" w:cs="Verdana"/>
                                <w:bCs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># define MAXNODES 10</w:t>
                            </w:r>
                          </w:p>
                          <w:p>
                            <w:pPr>
                              <w:pStyle w:val="Subtitle"/>
                              <w:spacing w:lineRule="auto" w:line="360"/>
                              <w:jc w:val="left"/>
                              <w:rPr>
                                <w:rFonts w:ascii="Verdana" w:hAnsi="Verdana" w:cs="Verdana"/>
                                <w:bCs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 xml:space="preserve">struct node </w:t>
                            </w:r>
                          </w:p>
                          <w:p>
                            <w:pPr>
                              <w:pStyle w:val="Subtitle"/>
                              <w:spacing w:lineRule="auto" w:line="360"/>
                              <w:jc w:val="left"/>
                              <w:rPr>
                                <w:rFonts w:ascii="Verdana" w:hAnsi="Verdana" w:cs="Verdana"/>
                                <w:bCs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>{/*information associated with each node */};</w:t>
                            </w:r>
                          </w:p>
                          <w:p>
                            <w:pPr>
                              <w:pStyle w:val="Subtitle"/>
                              <w:spacing w:lineRule="auto" w:line="360"/>
                              <w:jc w:val="left"/>
                              <w:rPr>
                                <w:rFonts w:ascii="Verdana" w:hAnsi="Verdana" w:cs="Verdana"/>
                                <w:bCs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 xml:space="preserve">struct arc </w:t>
                            </w:r>
                          </w:p>
                          <w:p>
                            <w:pPr>
                              <w:pStyle w:val="Subtitle"/>
                              <w:spacing w:lineRule="auto" w:line="360"/>
                              <w:jc w:val="left"/>
                              <w:rPr>
                                <w:rFonts w:ascii="Verdana" w:hAnsi="Verdana" w:cs="Verdana"/>
                                <w:bCs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>{/*information associated with each arc*/    };</w:t>
                            </w:r>
                          </w:p>
                          <w:p>
                            <w:pPr>
                              <w:pStyle w:val="Subtitle"/>
                              <w:spacing w:lineRule="auto" w:line="360"/>
                              <w:jc w:val="left"/>
                              <w:rPr>
                                <w:rFonts w:ascii="Verdana" w:hAnsi="Verdana" w:cs="Verdana"/>
                                <w:bCs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 xml:space="preserve">struct graph </w:t>
                            </w:r>
                          </w:p>
                          <w:p>
                            <w:pPr>
                              <w:pStyle w:val="Subtitle"/>
                              <w:spacing w:lineRule="auto" w:line="360"/>
                              <w:jc w:val="left"/>
                              <w:rPr>
                                <w:rFonts w:ascii="Verdana" w:hAnsi="Verdana" w:cs="Verdana"/>
                                <w:bCs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>{</w:t>
                            </w:r>
                          </w:p>
                          <w:p>
                            <w:pPr>
                              <w:pStyle w:val="Subtitl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>struct node nodes[MAXNODES];</w:t>
                            </w:r>
                          </w:p>
                          <w:p>
                            <w:pPr>
                              <w:pStyle w:val="Subtitle"/>
                              <w:spacing w:lineRule="auto" w:line="360"/>
                              <w:jc w:val="left"/>
                              <w:rPr>
                                <w:rFonts w:ascii="Verdana" w:hAnsi="Verdana" w:cs="Verdana"/>
                                <w:bCs w:val="fals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>struct arc arcs[MAXNODES] [MAXNODES];</w:t>
                            </w:r>
                          </w:p>
                          <w:p>
                            <w:pPr>
                              <w:pStyle w:val="Subtitl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Verdana" w:ascii="Verdana" w:hAnsi="Verdana"/>
                                <w:bCs w:val="false"/>
                                <w:sz w:val="20"/>
                                <w:szCs w:val="18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18"/>
                              </w:rPr>
                              <w:t>struct graph g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ach node of a graph is represented by an integer from _________________ and ________________, and the array field __________________ represents the appropriate information assigned to each node. The array field ___________________ is a two-dimensional array representing every possible ordered pair of nodes. The value of g.arcs[ i ] [j ].adj is either ___________________ or ________________ depending on whether or not node j is ____________________ to node i. The two-dimensional array g.arcs[  ][  ].adj is called a(an) ______________________.</w:t>
            </w:r>
          </w:p>
        </w:tc>
      </w:tr>
      <w:tr>
        <w:trPr>
          <w:trHeight w:val="234" w:hRule="atLeast"/>
        </w:trPr>
        <w:tc>
          <w:tcPr>
            <w:tcW w:w="450" w:type="dxa"/>
            <w:tcBorders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090" w:type="dxa"/>
            <w:gridSpan w:val="3"/>
            <w:tcBorders/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4"/>
        <w:spacing w:lineRule="auto" w:line="360" w:before="240" w:after="6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3:42:00Z</dcterms:created>
  <dc:creator>printing</dc:creator>
  <dc:description/>
  <cp:keywords/>
  <dc:language>en-US</dc:language>
  <cp:lastModifiedBy>printing</cp:lastModifiedBy>
  <dcterms:modified xsi:type="dcterms:W3CDTF">2012-07-06T09:44:00Z</dcterms:modified>
  <cp:revision>1</cp:revision>
  <dc:subject/>
  <dc:title/>
</cp:coreProperties>
</file>