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Exercise</w:t>
      </w:r>
    </w:p>
    <w:p>
      <w:pPr>
        <w:pStyle w:val="Normal"/>
        <w:spacing w:lineRule="auto" w:line="360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function to perform the linear search on a singly linked list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function to perform the binary search on a sorted array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advantage and disadvantage of a linear search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advantage and disadvantage of a binary search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arching technique can be categorized as __________ and bin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ear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dth-First-Traversal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th-First-Traversal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ic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Verdana" w:hAnsi="Verdana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44:00Z</dcterms:created>
  <dc:creator>printing</dc:creator>
  <dc:description/>
  <cp:keywords/>
  <dc:language>en-US</dc:language>
  <cp:lastModifiedBy>printing</cp:lastModifiedBy>
  <dcterms:modified xsi:type="dcterms:W3CDTF">2012-07-06T08:38:00Z</dcterms:modified>
  <cp:revision>2</cp:revision>
  <dc:subject/>
  <dc:title/>
</cp:coreProperties>
</file>