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 2-mobilier, a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eoria struct.2+Pr.spec.1-structuri, an 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 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 2,+Gestiune drept urban, an 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 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. specializ 4-pr.tehnic, an 4, 14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riale de c–tii, an 1, 15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+Practica 1, an 1, 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 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sign parametric, 13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 de proiect. localitatilor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2, 18:00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+ 5,  12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lobal si local, an 2 + Practica VI, an 6, 12-1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stetica, an5 + Antropologie, an 4,  14-15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GD 1 + 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 + Teoria struct 3 si 4, 13:0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ologie urb + Rezidential urb., 12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rategia asez. umane, an5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urbanism, an 4,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2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58:00Z</dcterms:created>
  <dc:creator>USER</dc:creator>
  <dc:description/>
  <cp:keywords/>
  <dc:language>en-US</dc:language>
  <cp:lastModifiedBy>Operator</cp:lastModifiedBy>
  <cp:lastPrinted>2017-08-30T07:55:00Z</cp:lastPrinted>
  <dcterms:modified xsi:type="dcterms:W3CDTF">2017-08-31T06:49:00Z</dcterms:modified>
  <cp:revision>17</cp:revision>
  <dc:subject/>
  <dc:title>SESIUNE EXAMENE  restante iarna 16 februarie – 22 februarie 2015</dc:title>
</cp:coreProperties>
</file>