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SESIUNE  EXAMENE  vara 30 mai  – 18 iunie 2016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6"/>
          <w:szCs w:val="36"/>
          <w:lang w:val="en-US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21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3270"/>
        <w:gridCol w:w="2700"/>
        <w:gridCol w:w="2822"/>
        <w:gridCol w:w="2790"/>
        <w:gridCol w:w="3224"/>
        <w:gridCol w:w="2374"/>
        <w:gridCol w:w="2693"/>
      </w:tblGrid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        </w:t>
            </w:r>
            <w:r>
              <w:rPr>
                <w:b/>
                <w:sz w:val="32"/>
                <w:szCs w:val="32"/>
                <w:lang w:val="en-US"/>
              </w:rPr>
              <w:t>Sala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ata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2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30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309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BIBLIOTECA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R. DESCAR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lte sali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30.0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eoria struct 4, an4, 10-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atologia si terapeut. c-tiilor, an5, 9-11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nginerie urbana, an5,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LC 1, an 1, 9-1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.303-Istoria artei, an5, 9-12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31.0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2" w:leader="none"/>
              </w:tabs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32"/>
                <w:szCs w:val="32"/>
                <w:lang w:val="en-US"/>
              </w:rPr>
            </w:pPr>
            <w:r>
              <w:rPr>
                <w:b/>
                <w:color w:val="FF0000"/>
                <w:sz w:val="32"/>
                <w:szCs w:val="32"/>
                <w:lang w:val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32"/>
                <w:szCs w:val="32"/>
                <w:lang w:val="en-US"/>
              </w:rPr>
            </w:pPr>
            <w:r>
              <w:rPr>
                <w:b/>
                <w:color w:val="FF0000"/>
                <w:sz w:val="32"/>
                <w:szCs w:val="32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2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ehnologie, an5, 9-11; 11-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  <w:lang w:val="en-US"/>
              </w:rPr>
            </w:pPr>
            <w:r>
              <w:rPr>
                <w:b/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  <w:lang w:val="en-US"/>
              </w:rPr>
            </w:pPr>
            <w:r>
              <w:rPr>
                <w:b/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3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st.monum, an4, 9-16:3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GD 2, an 1, 8-1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4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Teorie-metodologie 2, an 2, 10-12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Teoria struct.2, an3/2 serii, 13-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5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32"/>
                <w:szCs w:val="32"/>
                <w:lang w:val="en-US"/>
              </w:rPr>
              <w:t>6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st.arh.in Trans, an4, 17-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7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etalii de arhitect. 1, an2, 10-1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8.06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ozitie arh, an5, 10-13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9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st.arh.sec.XX, an3/2 serii, 12-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v. orasului, an 1, 9-17:3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0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zidential urban, an2, 10-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Oras contemp, an 4, 9-1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1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2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3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etica, an5, 9 - 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4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storia arh.Baroc, an 2, 10-12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obilier, an3/2serii, 13-15; 16-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obilier, an3, 13-15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5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st.arh.medievale, an1, 10-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  <w:bookmarkStart w:id="0" w:name="yiv9102492625yui_3_16_0_1_1433069925537_"/>
            <w:bookmarkStart w:id="1" w:name="yiv9102492625yui_3_16_0_1_1433069925537_"/>
            <w:bookmarkEnd w:id="1"/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6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7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izica c-tiilor, an5, sala 115, str.Baritiu, 10-13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8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oria arh.Introd, an1, 9-11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  <w:r>
              <w:rPr>
                <w:b/>
                <w:sz w:val="20"/>
                <w:szCs w:val="20"/>
              </w:rPr>
              <w:t>3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bient, an3, 12-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storia artei, an 2, 9-14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23811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6"/>
          <w:szCs w:val="36"/>
          <w:lang w:val="en-US"/>
        </w:rPr>
      </w:pPr>
      <w:bookmarkStart w:id="2" w:name="yiv2676793082yui_3_16_0_1_1432933647309_"/>
      <w:bookmarkEnd w:id="2"/>
      <w:r>
        <w:rPr/>
        <w:br/>
      </w:r>
    </w:p>
    <w:p>
      <w:pPr>
        <w:sectPr>
          <w:type w:val="continuous"/>
          <w:pgSz w:orient="landscape" w:w="23811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sectPr>
      <w:type w:val="continuous"/>
      <w:pgSz w:orient="landscape" w:w="23811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24:00Z</dcterms:created>
  <dc:creator>USER</dc:creator>
  <dc:description/>
  <cp:keywords/>
  <dc:language>en-US</dc:language>
  <cp:lastModifiedBy>Operator</cp:lastModifiedBy>
  <cp:lastPrinted>2015-05-12T12:13:00Z</cp:lastPrinted>
  <dcterms:modified xsi:type="dcterms:W3CDTF">2016-05-13T10:26:00Z</dcterms:modified>
  <cp:revision>17</cp:revision>
  <dc:subject/>
  <dc:title>SESIUNE  EXAMENE  30 mai – 19 iunie 2011</dc:title>
</cp:coreProperties>
</file>