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SIUNE  EXAMENE  vara 30 mai  – 18 iunie 201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70"/>
        <w:gridCol w:w="2700"/>
        <w:gridCol w:w="2822"/>
        <w:gridCol w:w="2790"/>
        <w:gridCol w:w="3224"/>
        <w:gridCol w:w="2374"/>
        <w:gridCol w:w="2693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9-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1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2" w:leader="none"/>
              </w:tabs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.monum, an4, 9-16: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 2, an 1, 8-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e-metodologie 2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a struct.2, an3/2 serii, 13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/>
              </w:rPr>
              <w:t>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de arhitect. 1, an2, 10-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.XX, an3/2 serii, 10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v. orasului, an 1, 9-17: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an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Baroc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/2serii, 13-15; 1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3-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medievale, an1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0" w:name="yiv9102492625yui_3_16_0_1_1433069925537_"/>
            <w:bookmarkStart w:id="1" w:name="yiv9102492625yui_3_16_0_1_1433069925537_"/>
            <w:bookmarkEnd w:id="1"/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 arh.Introd, an1, 9-11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, an3, 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, 9-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en-US"/>
        </w:rPr>
      </w:pPr>
      <w:bookmarkStart w:id="2" w:name="yiv2676793082yui_3_16_0_1_1432933647309_"/>
      <w:bookmarkEnd w:id="2"/>
      <w:r>
        <w:rPr/>
        <w:br/>
      </w:r>
    </w:p>
    <w:p>
      <w:pPr>
        <w:sectPr>
          <w:type w:val="continuous"/>
          <w:pgSz w:orient="landscape" w:w="23811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continuous"/>
      <w:pgSz w:orient="landscape" w:w="23811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4:00Z</dcterms:created>
  <dc:creator>USER</dc:creator>
  <dc:description/>
  <cp:keywords/>
  <dc:language>en-US</dc:language>
  <cp:lastModifiedBy>Operator</cp:lastModifiedBy>
  <cp:lastPrinted>2015-05-12T12:13:00Z</cp:lastPrinted>
  <dcterms:modified xsi:type="dcterms:W3CDTF">2016-05-11T11:59:00Z</dcterms:modified>
  <cp:revision>12</cp:revision>
  <dc:subject/>
  <dc:title>SESIUNE  EXAMENE  30 mai – 19 iunie 2011</dc:title>
</cp:coreProperties>
</file>