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vara 30 mai  – 18 iunie 20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2700"/>
        <w:gridCol w:w="2822"/>
        <w:gridCol w:w="2859"/>
        <w:gridCol w:w="3119"/>
        <w:gridCol w:w="2410"/>
        <w:gridCol w:w="2693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 4, an4, 10-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. c-tiilor, an5, 9-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9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.303-Istoria artei, an5, 9-1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Locuire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e, an5, 9-11; 11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.monum, an4, 9-16: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 2, an 1, 8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e-metodologie 2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oria struct.2, an3/2 serii, 13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in Trans, an4, 17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de arhitect. 1, an2, 10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06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ozitie arh. 2, an5, 10-1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.XX, an3/2 serii, 12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v. orasului, an 1, 9-17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an, an2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namentica sp.verzi, an 5, 12-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as contemp, an 4, 9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tejare urbana, an5,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3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tica, an5, 9 -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Baroc, an 2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/2serii, 13-15; 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3-1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5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medievale, an1, 10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-tiilor, an5, sala 115, str.Baritiu, 10-1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 arh.Introd, an1, 9-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, an3, 12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, 9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4:00Z</dcterms:created>
  <dc:creator>USER</dc:creator>
  <dc:description/>
  <cp:keywords/>
  <dc:language>en-US</dc:language>
  <cp:lastModifiedBy>Operator</cp:lastModifiedBy>
  <cp:lastPrinted>2015-05-12T12:13:00Z</cp:lastPrinted>
  <dcterms:modified xsi:type="dcterms:W3CDTF">2016-05-16T10:45:00Z</dcterms:modified>
  <cp:revision>21</cp:revision>
  <dc:subject/>
  <dc:title>SESIUNE  EXAMENE  30 mai – 19 iunie 2011</dc:title>
</cp:coreProperties>
</file>