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02"/>
        <w:gridCol w:w="2741"/>
        <w:gridCol w:w="2652"/>
        <w:gridCol w:w="10"/>
        <w:gridCol w:w="2786"/>
        <w:gridCol w:w="3074"/>
        <w:gridCol w:w="2730"/>
        <w:gridCol w:w="270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Predare pr.specializ 2-mobilier,Birou dna.Vlad,CFDP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. monumente, an4, 14-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arh 4, an 2, 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onstr., an 5,  9-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Estetica, an 5, 10:00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Oras contemporan, an 4, 11-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borator PAC, 10:30-11:3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 9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oiect. 4, an 5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TextBody"/>
        <w:spacing w:before="0" w:after="120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1-06-02T11:15:00Z</cp:lastPrinted>
  <dcterms:modified xsi:type="dcterms:W3CDTF">2016-06-14T06:03:00Z</dcterms:modified>
  <cp:revision>25</cp:revision>
  <dc:subject/>
  <dc:title>SESIUNE  EXAMENE  30 mai – 19 iunie 2011</dc:title>
</cp:coreProperties>
</file>