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iarna 20 februarie – 26 februarie 2017</w:t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  <w:t>;</w:t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7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BIBLIOTECA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0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iluri mobilier, an 4, 10 -15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lem. proiect.locali., an2, 16 -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bilier trad., an5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 speciale, an 5, 9 - 16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riale c-tii, an1, 12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  <w:sz w:val="22"/>
                <w:szCs w:val="22"/>
                <w:lang w:val="en-US"/>
              </w:rPr>
            </w:pPr>
            <w:r>
              <w:rPr>
                <w:b/>
                <w:color w:val="31849B"/>
                <w:sz w:val="22"/>
                <w:szCs w:val="22"/>
                <w:lang w:val="en-US"/>
              </w:rPr>
              <w:t>Sustinere disertati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Ecologie urb., an 5, 11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Predare lucrari Stiluri, 8:30-9:30- birou langa A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u w:val="single"/>
                <w:lang w:val="en-US"/>
              </w:rPr>
              <w:t>Lab</w:t>
            </w:r>
            <w:r>
              <w:rPr>
                <w:b/>
                <w:sz w:val="20"/>
                <w:szCs w:val="20"/>
                <w:lang w:val="en-US"/>
              </w:rPr>
              <w:t xml:space="preserve">.: </w:t>
            </w:r>
            <w:r>
              <w:rPr>
                <w:b/>
                <w:sz w:val="20"/>
                <w:szCs w:val="20"/>
              </w:rPr>
              <w:t>PAC 1, an 1 , 14-15  s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u w:val="single"/>
              </w:rPr>
              <w:t>calc</w:t>
            </w:r>
            <w:r>
              <w:rPr>
                <w:b/>
                <w:sz w:val="20"/>
                <w:szCs w:val="20"/>
              </w:rPr>
              <w:t xml:space="preserve">    Antropologie, an4, 15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. in constr, an3-Fac de Instalati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1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lemente de mediu, an1+ Pr.specializ 5-urbanism,an5, 8-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rh.comparata-an5+Ist.arh.antice-an1+Perceptia si config spatiu-an2, 10-1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Design parametric, an 4, 13-15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5, 10:0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area cti-lor, an 5, 12-14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. de arh., an 3, 9, 10, 11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en-US"/>
              </w:rPr>
              <w:t>Regulamente urb.+Gestiune drept urban, an 5, 12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.1, an 4, 10-1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.306- Programe ist., an 4, 12 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2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 1, an3, 12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uri urbane, an 4, 10-12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de pr.3, an 5, 9: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ercetare in arh, an 5, 15-16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. arh.3, an 2, 16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3, an 2, 9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, an1, 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actica VI, an 6, 15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23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canica, an 2, 9 – 1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isagistica, an 5, 14 – 16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Design, an 5, 16:00- 18</w:t>
            </w:r>
            <w:r>
              <w:rPr>
                <w:b/>
                <w:bCs/>
                <w:sz w:val="20"/>
                <w:szCs w:val="20"/>
                <w:lang w:val="en-US"/>
              </w:rPr>
              <w:t>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an6, 18-20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ciologie, an 4, ?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r.specializ.1, an3, Instalatii (Graur), 9: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de arh.2, an 3, 10-14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.D.1, an1, 8-12: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 specializ 3, an 4, 13-14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1849B"/>
                <w:sz w:val="22"/>
                <w:szCs w:val="22"/>
                <w:lang w:val="en-US"/>
              </w:rPr>
            </w:pPr>
            <w:r>
              <w:rPr>
                <w:b/>
                <w:color w:val="31849B"/>
                <w:sz w:val="22"/>
                <w:szCs w:val="22"/>
                <w:lang w:val="en-US"/>
              </w:rPr>
              <w:t>Sustinere diplom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. arhit. 5, an3, 15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303 – Pr specializ.1, an 3, </w:t>
            </w:r>
            <w:r>
              <w:rPr>
                <w:b/>
                <w:sz w:val="20"/>
                <w:szCs w:val="20"/>
                <w:lang w:val="en-US" w:eastAsia="en-US"/>
              </w:rPr>
              <w:t>Detalii (Stanca+ Spanu), 14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en-US"/>
              </w:rPr>
              <w:t>24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.arh. Renastere, an 2, 9-1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Arhit ecologica, an 3, 11-12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a struct. 3, an 4, 13 - 2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.arh. Renastere, an 2, 9-1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ializ 1, an 3- s</w:t>
            </w:r>
            <w:r>
              <w:rPr>
                <w:b/>
                <w:sz w:val="20"/>
                <w:szCs w:val="20"/>
                <w:lang w:val="en-US" w:eastAsia="en-US"/>
              </w:rPr>
              <w:t>tructuri (Socaciu), 9: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1 - prediploma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4 – STUFO 1, an 1, 1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5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. XIX, an3, + Ist.arh.in Romania, an 4, 13-16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st.arh.sec.XIX, an3, + Ist.arh.in Romania, an 4, 13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.urbana, an3, 15-18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rspectiva si config., an2, 10-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en-US"/>
              </w:rPr>
              <w:t>Compozitie arh.1, an 5 +Teorii si doct, an 4, 15-18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2 - prediploma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6.02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0-12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0-12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3 - prediploma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Web"/>
        <w:spacing w:before="280" w:after="0"/>
        <w:rPr/>
      </w:pPr>
      <w:r>
        <w:rPr/>
        <w:t>20.02 de la ora 12 in sala "Biblioteca"</w:t>
      </w:r>
      <w:r>
        <w:rPr>
          <w:lang w:val="en-US"/>
        </w:rPr>
        <w:br/>
        <w:t>Ses TOAMNA</w:t>
        <w:br/>
        <w:t>Mecanica : 7.09,  A3 , 9-13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5:00Z</dcterms:created>
  <dc:creator>USER</dc:creator>
  <dc:description/>
  <cp:keywords/>
  <dc:language>en-US</dc:language>
  <cp:lastModifiedBy>Operator</cp:lastModifiedBy>
  <cp:lastPrinted>2017-02-06T14:50:00Z</cp:lastPrinted>
  <dcterms:modified xsi:type="dcterms:W3CDTF">2017-02-13T05:49:00Z</dcterms:modified>
  <cp:revision>53</cp:revision>
  <dc:subject/>
  <dc:title>SESIUNE EXAMENE  restante iarna 16 februarie – 22 februarie 2015</dc:title>
</cp:coreProperties>
</file>