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before="0" w:after="0"/>
        <w:jc w:val="center"/>
        <w:rPr>
          <w:lang w:val="en-US"/>
        </w:rPr>
      </w:pPr>
      <w:r>
        <w:rPr>
          <w:b/>
          <w:bCs/>
          <w:sz w:val="36"/>
          <w:szCs w:val="36"/>
          <w:lang w:val="en-US"/>
        </w:rPr>
        <w:t xml:space="preserve">SESIUNE EXAMENE  </w:t>
      </w:r>
      <w:r>
        <w:rPr>
          <w:b/>
          <w:bCs/>
          <w:sz w:val="36"/>
          <w:szCs w:val="36"/>
          <w:u w:val="single"/>
          <w:lang w:val="en-US"/>
        </w:rPr>
        <w:t>restante</w:t>
      </w:r>
      <w:r>
        <w:rPr>
          <w:b/>
          <w:bCs/>
          <w:sz w:val="36"/>
          <w:szCs w:val="36"/>
          <w:lang w:val="en-US"/>
        </w:rPr>
        <w:t xml:space="preserve"> TOAMNA 1-7 septembrie 2017</w:t>
      </w:r>
    </w:p>
    <w:p>
      <w:pPr>
        <w:pStyle w:val="NormalWeb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0" w:after="0"/>
        <w:jc w:val="center"/>
        <w:rPr>
          <w:lang w:val="en-US"/>
        </w:rPr>
      </w:pPr>
      <w:r>
        <w:rPr>
          <w:lang w:val="en-US"/>
        </w:rPr>
      </w:r>
    </w:p>
    <w:tbl>
      <w:tblPr>
        <w:tblW w:w="21501" w:type="dxa"/>
        <w:jc w:val="left"/>
        <w:tblInd w:w="-27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80"/>
        <w:gridCol w:w="3240"/>
        <w:gridCol w:w="3105"/>
        <w:gridCol w:w="2846"/>
        <w:gridCol w:w="2971"/>
        <w:gridCol w:w="2823"/>
        <w:gridCol w:w="2543"/>
        <w:gridCol w:w="2893"/>
      </w:tblGrid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Sala</w:t>
            </w:r>
          </w:p>
          <w:p>
            <w:pPr>
              <w:pStyle w:val="NormalWeb"/>
              <w:spacing w:before="280" w:after="115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ata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3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2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09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09</w:t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R. DESCARTES</w:t>
            </w:r>
          </w:p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Nivel intermediar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R. DESCARTES</w:t>
            </w:r>
          </w:p>
          <w:p>
            <w:pPr>
              <w:pStyle w:val="NormalWeb"/>
              <w:spacing w:before="0" w:after="115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Nivel superior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Web"/>
              <w:spacing w:before="0" w:after="115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lte Sali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h. Ecologica/Nejur, 8:30-10:00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b/>
                <w:color w:val="26282A"/>
                <w:sz w:val="20"/>
                <w:szCs w:val="20"/>
                <w:lang w:val="en-US" w:eastAsia="en-US"/>
              </w:rPr>
              <w:t>Evolutia oras., an1, 11:00-13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bilier + Stiluri + Mobilier trad.+ Mobilier sec XX,  14-16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as contemp., an 4, 17-19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ologia c-tii, an 5, 9-1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 de mediu, an1, 13-16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inteze proiect 1 si 2, + Practica IV, 10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.sp. 2-mobilier, an 3, 16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EDIPLOMA – C1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stalatii, an3, Fac de Instalatii, 11-13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ucrari Mobilier-Cabinet langa A3, 13:30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Teoria struct.2+Pr.spec.1-structuri, an 3, 9-1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izica constr., an5, 12-14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eisagistica + Ornamentica, an 5, 12-14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staurare mon, an4, 12:30-14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mpoz urbana, an3, 14-15:30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talii arh.1,an 2,+Gestiune drept urban, an 6,+ Regulam. urbane, an5, 10-13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EDIPLOMA – C2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ategii si politici urb, 11:00- decanat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EDIPLOMA – C3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 xml:space="preserve">4.09 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rograme de arh, an 3, 9 si 1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Arhitectură comparată, an 5- predare lucrare , 11:00 + Ist.arh.antice si Ist arh medievale, an 1, Perceptia si configurarea spatiului, an2, 11-13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LC 2, an 2, 15-17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.arh.sec XIX, an 3, 18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oria struct.1, an 3, 11-14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Pr. specializ 4-pr.tehnic, an 4, 14 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teriale de c–tii, an 1, 15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sign, an 5, 12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LC 1, an 1, 17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UFO 3 si 4, an2, 11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iectare arh.1 si 2+Practica 1, an 1,  13:00</w:t>
            </w:r>
          </w:p>
        </w:tc>
        <w:tc>
          <w:tcPr>
            <w:tcW w:w="254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Struct.urbane + Ing. urbana, 9:00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inteze pr.3 si 4, 10:00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grame istorice, 12, decanat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5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z.arh 1 si 2, an5 +Teorii si doctrine, an 4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Design parametric, 13:00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z.arh 1 si 2, an5+Teorii si doctrine, an 4, 10-12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stante conf. dr.arh. Dana Opincariu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uct. speciale, an 5, 12-18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toria artei, an 2+ 5,  12-13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.spec.1-detalii, an3, 15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</w:rPr>
              <w:t>6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Ist.arh.sec.XX, an3 + Cercetare in arh., an5 </w:t>
            </w:r>
            <w:r>
              <w:rPr>
                <w:b/>
                <w:sz w:val="20"/>
                <w:szCs w:val="20"/>
              </w:rPr>
              <w:t>+ Practica 3</w:t>
            </w:r>
            <w:r>
              <w:rPr>
                <w:b/>
                <w:sz w:val="20"/>
                <w:szCs w:val="20"/>
                <w:lang w:val="en-US"/>
              </w:rPr>
              <w:t xml:space="preserve"> 10:00-11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lobal si local, an 2 + Practica VI, an 6, 12-13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stetica, an5 + Antropologie, an 4,  14-15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GD 1 + GD 2, 8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.spec.1- instalatii, an3, 9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abilit.c-tii + Teoria struct 3 si 4, 13:00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cologie urb + Rezidential urb., 12:0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.spec.2-urb, an 3, 13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atematica, an1, Fac de Instalatii, sala 204, 8:00</w:t>
            </w:r>
          </w:p>
        </w:tc>
      </w:tr>
      <w:tr>
        <w:trPr/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7.09</w:t>
            </w:r>
          </w:p>
        </w:tc>
        <w:tc>
          <w:tcPr>
            <w:tcW w:w="3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ecanica, an 2, 9-13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Echip. th-edilit, an 3, 13:30</w:t>
            </w:r>
          </w:p>
        </w:tc>
        <w:tc>
          <w:tcPr>
            <w:tcW w:w="3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Strategia asez. umane, an5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UFO 1 si 2,an 1, 10-1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atologia si terapeutica c-tii, an5, 12-14</w:t>
            </w:r>
          </w:p>
        </w:tc>
        <w:tc>
          <w:tcPr>
            <w:tcW w:w="29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talii arh.2, an3, 9-13</w:t>
            </w:r>
          </w:p>
        </w:tc>
        <w:tc>
          <w:tcPr>
            <w:tcW w:w="28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.spec.urbanism, an 4, 11-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.spec. urbanism, an 5, 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. arh 5 si 6, an3, 15:00</w:t>
            </w:r>
          </w:p>
        </w:tc>
        <w:tc>
          <w:tcPr>
            <w:tcW w:w="2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iectare 3 si 4, Practica 2, Teoria arh Introducere +Teoria arh. Locuire, 13-15</w:t>
            </w:r>
          </w:p>
        </w:tc>
        <w:tc>
          <w:tcPr>
            <w:tcW w:w="28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shd w:fill="FFFFFF" w:val="clear"/>
        <w:suppressAutoHyphens w:val="false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shd w:fill="FFFFFF" w:val="clear"/>
        <w:suppressAutoHyphens w:val="false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Web"/>
        <w:spacing w:before="280" w:after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sectPr>
      <w:type w:val="nextPage"/>
      <w:pgSz w:orient="landscape" w:w="23811" w:h="16838"/>
      <w:pgMar w:left="1418" w:right="1418" w:gutter="0" w:header="0" w:top="1276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4:58:00Z</dcterms:created>
  <dc:creator>USER</dc:creator>
  <dc:description/>
  <cp:keywords/>
  <dc:language>en-US</dc:language>
  <cp:lastModifiedBy>Operator</cp:lastModifiedBy>
  <cp:lastPrinted>2017-08-30T07:55:00Z</cp:lastPrinted>
  <dcterms:modified xsi:type="dcterms:W3CDTF">2017-08-30T06:20:00Z</dcterms:modified>
  <cp:revision>16</cp:revision>
  <dc:subject/>
  <dc:title>SESIUNE EXAMENE  restante iarna 16 februarie – 22 februarie 2015</dc:title>
</cp:coreProperties>
</file>