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ESIUNE  EXAMENE  vara 30 mai – 18 iunie 201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270"/>
        <w:gridCol w:w="2700"/>
        <w:gridCol w:w="2822"/>
        <w:gridCol w:w="2859"/>
        <w:gridCol w:w="3119"/>
        <w:gridCol w:w="2410"/>
        <w:gridCol w:w="2693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 4, an4, 10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tologia si terapeut. c-tiilor, an5, 9-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ginerie urbana, an5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1, an 1, 9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.303-Istoria artei, an5, 9-1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1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2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arh.Locuire, an2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hnologie, an5, 9-11; 11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.monum, an4, 9-16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D 2, an 1, 8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orie-metodologie 2, an 2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oria struct.2, an3/2 serii, 13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/>
              </w:rPr>
              <w:t>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in Trans, an4, 17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de arhitect. 1, an2, 10-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ustinere prediplom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.06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zitie arh. 2, an5, 10-1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.XX, an3/2 serii, 12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v. orasului, an 1, 9-17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an, an2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rnamentica sp.verzi, an 5, 12-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tegia asezarilor umane,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ras contemp, an 4, 9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tejare urbana, an5,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tica, an5, 9 – 1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hitect. de interior, an4, 11: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Baroc, an 2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/2serii, 13-15; 16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3-1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medievale, an1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0" w:name="yiv9102492625yui_3_16_0_1_1433069925537_"/>
            <w:bookmarkStart w:id="1" w:name="yiv9102492625yui_3_16_0_1_1433069925537_"/>
            <w:bookmarkEnd w:id="1"/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ul sec.XX, an4, 9-1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sanarea struct.istorice, 9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zica c-tiilor, an5, sala 115, str.Baritiu, 10-1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8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 arh.Introd, an1, 9-11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, an3, 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2, 9-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24:00Z</dcterms:created>
  <dc:creator>USER</dc:creator>
  <dc:description/>
  <cp:keywords/>
  <dc:language>en-US</dc:language>
  <cp:lastModifiedBy>Operator</cp:lastModifiedBy>
  <cp:lastPrinted>2015-05-12T12:13:00Z</cp:lastPrinted>
  <dcterms:modified xsi:type="dcterms:W3CDTF">2016-05-25T05:26:00Z</dcterms:modified>
  <cp:revision>29</cp:revision>
  <dc:subject/>
  <dc:title>SESIUNE  EXAMENE  30 mai – 19 iunie 2011</dc:title>
</cp:coreProperties>
</file>