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 xml:space="preserve">SESIUNE EXAMENE  </w:t>
      </w:r>
      <w:r>
        <w:rPr>
          <w:b/>
          <w:bCs/>
          <w:sz w:val="36"/>
          <w:szCs w:val="36"/>
          <w:u w:val="single"/>
          <w:lang w:val="en-US"/>
        </w:rPr>
        <w:t>restante</w:t>
      </w:r>
      <w:r>
        <w:rPr>
          <w:b/>
          <w:bCs/>
          <w:sz w:val="36"/>
          <w:szCs w:val="36"/>
          <w:lang w:val="en-US"/>
        </w:rPr>
        <w:t xml:space="preserve"> TOAMNA 1-7 septembrie 2017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21501" w:type="dxa"/>
        <w:jc w:val="left"/>
        <w:tblInd w:w="-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3240"/>
        <w:gridCol w:w="3105"/>
        <w:gridCol w:w="2846"/>
        <w:gridCol w:w="2971"/>
        <w:gridCol w:w="2823"/>
        <w:gridCol w:w="2543"/>
        <w:gridCol w:w="2893"/>
      </w:tblGrid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ala</w:t>
            </w:r>
          </w:p>
          <w:p>
            <w:pPr>
              <w:pStyle w:val="NormalWeb"/>
              <w:spacing w:before="280" w:after="1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9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9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intermediar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superior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h. Ecologica/Nejur, 8:30-10: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26282A"/>
                <w:sz w:val="20"/>
                <w:szCs w:val="20"/>
                <w:lang w:val="en-US" w:eastAsia="en-US"/>
              </w:rPr>
              <w:t>Evolutia oras., an1, 11:00-13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ier + Stiluri + Mobilier trad.+ Mobilier sec XX,  14-1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s contemp., an 4, 17-19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a c-tii, an 5, 9-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 de mediu, an1, 13-16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proiect 1 si 2, + Practica IV, 10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.2-mobilier, n 3, 16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1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alatii, an3, Fac de Instalatii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ucrari Mobilier-Cabinet langa A3, 13:3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eoria struct.2+Pr.spec.1-structuri, an 3, 9-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onstr., an5, 12-14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isagistica + Ornamentica, an 5, 12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urare mon, an4, 12:30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 urbana, an3, 14-15:3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1,an 2,+Gestiune drept urban, an 6,+ Regulam. urbane, an5, 10-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2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i si politici urb, 11:00-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3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4.09 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grame de arh, an 3, 9 si 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rhitectură comparată, an 5- predare lucrare , 11:00 + Ist.arh.antice si Ist arh medievale, an 1, Perceptia si configurarea spatiului, an2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5-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 XIX, an 3, 18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1, an 3, 11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, an 5, 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TUFO 3 si 4, an2, 11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are arh.1 si 2+Practica 1, an 1,  13:00</w:t>
            </w:r>
          </w:p>
        </w:tc>
        <w:tc>
          <w:tcPr>
            <w:tcW w:w="2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truct.urbane + Ing. urbana, 9:00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teze pr.3 si 4, 10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istorice, 12,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 +Teorii si doctrine, an 4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esign parametric, 13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+Teorii si doctrine, an 4, 10-1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nte conf. dr.arh. Dana Opincariu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. speciale, an 5, 12-18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detalii, an3, 15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6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st.arh.sec.XX, an3 + Cercetare in arh., an5 </w:t>
            </w:r>
            <w:r>
              <w:rPr>
                <w:b/>
                <w:sz w:val="20"/>
                <w:szCs w:val="20"/>
              </w:rPr>
              <w:t>+ Practica 3</w:t>
            </w:r>
            <w:r>
              <w:rPr>
                <w:b/>
                <w:sz w:val="20"/>
                <w:szCs w:val="20"/>
                <w:lang w:val="en-US"/>
              </w:rPr>
              <w:t xml:space="preserve"> 10:00-11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stetica, an5, 14-15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GD 1 + GD 2, 8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 instalatii, an3, 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.c-tii + Teoria struct 3 si 4, 13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2-urb, an 3, 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Fac de Instalatii, sala 204, 8:0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canica, an 2, 9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p. Th-edilit, an 3, 13:3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trategia asez. umane, an5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1 si 2,an 1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ica c-tii, an5, 12-14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2, an3, 9-13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 urbanism, an 5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 arh 5 si 6, an3, 15:00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3 si 4, Practica 2, Teoria arh Introducere +Teoria arh. Locuire, 13-15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Web"/>
        <w:spacing w:before="28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orient="landscape" w:w="23811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5:00Z</dcterms:created>
  <dc:creator>USER</dc:creator>
  <dc:description/>
  <cp:keywords/>
  <dc:language>en-US</dc:language>
  <cp:lastModifiedBy>Deea</cp:lastModifiedBy>
  <cp:lastPrinted>2017-02-13T12:28:00Z</cp:lastPrinted>
  <dcterms:modified xsi:type="dcterms:W3CDTF">2017-08-25T09:08:00Z</dcterms:modified>
  <cp:revision>14</cp:revision>
  <dc:subject/>
  <dc:title>SESIUNE EXAMENE  restante iarna 16 februarie – 22 februarie 2015</dc:title>
</cp:coreProperties>
</file>