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UPA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tor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h. Mircea Dincul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h. Mihai Ra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ARE PROIECT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ZA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Munteanu Crsistof &amp; Cosoreci Nicolae </w:t>
        <w:tab/>
        <w:tab/>
        <w:t>8,50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Szilvester Szabolcs &amp; Bondor Milan </w:t>
        <w:tab/>
        <w:tab/>
        <w:tab/>
        <w:t>9,00 puncte</w:t>
      </w:r>
    </w:p>
    <w:p>
      <w:pPr>
        <w:pStyle w:val="Normal"/>
        <w:rPr/>
      </w:pPr>
      <w:r>
        <w:rPr>
          <w:rFonts w:cs="Arial" w:ascii="Arial" w:hAnsi="Arial"/>
        </w:rPr>
        <w:t xml:space="preserve">3. Patakfalvi Csenge &amp; Rab Eniko </w:t>
        <w:tab/>
        <w:tab/>
        <w:tab/>
        <w:t>7,50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Pinta Amalia &amp; Cosma Ana</w:t>
        <w:tab/>
        <w:tab/>
        <w:tab/>
        <w:tab/>
        <w:t>7,00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Cadar Adela &amp; Codre Dragos</w:t>
        <w:tab/>
        <w:tab/>
        <w:tab/>
        <w:tab/>
        <w:t>8,50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Borota Daniela &amp; Bura Octavian </w:t>
        <w:tab/>
        <w:tab/>
        <w:tab/>
        <w:t>7,00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ailean Iulia &amp; Deji Paula</w:t>
        <w:tab/>
        <w:tab/>
        <w:tab/>
        <w:tab/>
        <w:t>8,00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Lazar Hunor &amp; Lasos Marton Daniel</w:t>
        <w:tab/>
        <w:tab/>
        <w:tab/>
        <w:t>5,00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Bohus Mircea &amp; Muraru Mircea Dan </w:t>
        <w:tab/>
        <w:t xml:space="preserve"> </w:t>
        <w:tab/>
        <w:tab/>
        <w:t xml:space="preserve">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Dumitru Alexandru &amp; Igna Gelu</w:t>
        <w:tab/>
        <w:tab/>
        <w:tab/>
        <w:t xml:space="preserve">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Pasalau Oana &amp; Munteanu Elena</w:t>
        <w:tab/>
        <w:tab/>
        <w:tab/>
        <w:t>8,00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Trtambitas Vasile</w:t>
        <w:tab/>
        <w:tab/>
        <w:tab/>
        <w:tab/>
        <w:tab/>
        <w:t>ab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Mititeanu Andrei </w:t>
        <w:tab/>
        <w:tab/>
        <w:tab/>
        <w:tab/>
        <w:tab/>
        <w:t>absent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pe">
    <w:name w:val="type"/>
    <w:basedOn w:val="Normal"/>
    <w:qFormat/>
    <w:pPr>
      <w:spacing w:before="280" w:after="280"/>
    </w:pPr>
    <w:rPr>
      <w:rFonts w:ascii="Arial" w:hAnsi="Arial" w:cs="Arial"/>
      <w:color w:val="003399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8:02:00Z</dcterms:created>
  <dc:creator>ADG</dc:creator>
  <dc:description/>
  <cp:keywords/>
  <dc:language>en-US</dc:language>
  <cp:lastModifiedBy>Mircea Dinculescu</cp:lastModifiedBy>
  <dcterms:modified xsi:type="dcterms:W3CDTF">2013-11-13T08:01:00Z</dcterms:modified>
  <cp:revision>10</cp:revision>
  <dc:subject/>
  <dc:title>ORDIN nr</dc:title>
</cp:coreProperties>
</file>