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  <w:lang w:val="en-US"/>
        </w:rPr>
        <w:t>SESIUNE   RESTANTE   toamna 2015</w:t>
      </w:r>
      <w:r>
        <w:rPr>
          <w:b/>
          <w:sz w:val="32"/>
          <w:szCs w:val="32"/>
          <w:lang w:val="en-US"/>
        </w:rPr>
        <w:t xml:space="preserve">   ( 31august – 6 septembrie 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592"/>
        <w:gridCol w:w="2741"/>
        <w:gridCol w:w="2652"/>
        <w:gridCol w:w="10"/>
        <w:gridCol w:w="2786"/>
        <w:gridCol w:w="3074"/>
        <w:gridCol w:w="2800"/>
        <w:gridCol w:w="292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31.0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Istoria arh.antice+medievale, 10 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e metodologie 2, 10-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sign + Arhit.comparata, 10 - 1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ELC 1+2, 12 - 1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ELC 1+2, 12 - 1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Comp.urbana, an 3, 9:00-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Lucrari Rez. urban, an2, 9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r.spec2-urb, an 3, 9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: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are lucrari la conf. Vlad, cabinetul de langa A3, 12: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40"/>
                <w:szCs w:val="40"/>
                <w:lang w:val="en-US"/>
              </w:rPr>
              <w:t>1.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Mobilier, an3, 9 -1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tiluri + Mob.sec XX + Mob.traditional, 12 - 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st. artei 1 si 2, an 5, 9:00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Materiale c-tii, 9 - 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stante prof. AGACHI, 9: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Fizica ctii-lor, an 4, 14:00 pe str. Baritiu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2.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Programe de arh  , 9:00 si 10</w:t>
            </w:r>
            <w:r>
              <w:rPr>
                <w:b/>
                <w:sz w:val="20"/>
                <w:szCs w:val="20"/>
                <w:lang w:val="en-US"/>
              </w:rPr>
              <w:t>:0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Istoria arh.an II, 15</w:t>
            </w:r>
            <w:r>
              <w:rPr>
                <w:b/>
                <w:sz w:val="20"/>
                <w:szCs w:val="20"/>
                <w:lang w:val="en-US"/>
              </w:rPr>
              <w:t>:0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Istoria arh.sec.XIX, 15</w:t>
            </w:r>
            <w:r>
              <w:rPr>
                <w:b/>
                <w:sz w:val="20"/>
                <w:szCs w:val="20"/>
                <w:lang w:val="en-US"/>
              </w:rPr>
              <w:t>:0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Istoria arh.an 4, 15</w:t>
            </w:r>
            <w:r>
              <w:rPr>
                <w:b/>
                <w:sz w:val="20"/>
                <w:szCs w:val="20"/>
                <w:lang w:val="en-US"/>
              </w:rPr>
              <w:t>:0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Restaurare urbana, an 5, 15</w:t>
            </w:r>
            <w:r>
              <w:rPr>
                <w:b/>
                <w:sz w:val="20"/>
                <w:szCs w:val="20"/>
                <w:lang w:val="en-US"/>
              </w:rPr>
              <w:t>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taurarea monum., 11 - 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>Detalii arh.2, Gest-drept urban, Arhit. Ecol., Regulam. Urbane, 10:00 -13: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Programe istorice, 13</w:t>
            </w:r>
            <w:r>
              <w:rPr>
                <w:b/>
                <w:bCs/>
                <w:sz w:val="21"/>
                <w:szCs w:val="21"/>
                <w:lang w:val="en-US"/>
              </w:rPr>
              <w:t>: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stalatii in c-tii, an3, 8:00, Fac. de Instalatii, in hol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w:t>3.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eorie-met1, sem 1/ an 2+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storie arh. XX, an 3+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Management 1, an 5, </w:t>
            </w:r>
            <w:r>
              <w:rPr>
                <w:b/>
                <w:bCs/>
                <w:sz w:val="20"/>
                <w:szCs w:val="20"/>
              </w:rPr>
              <w:t>14:00-16: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Rest.cu prof.dr.arh.Matei, 16-1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st.cu prof.dr.arh.Matei,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-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r.sp.4 - pr. tehnic, 11-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isagistica +Ornamentica, 9 – 1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r.specializata 3, an4, 10-1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  <w:lang w:val="en-US"/>
              </w:rPr>
              <w:t>PREDIPLOME, 9: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EDIPLOME, 9:00</w:t>
            </w:r>
          </w:p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Sinteze pr.3 si 4, 10:00</w:t>
            </w:r>
          </w:p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oiect. de arh. 5 si 6, 16:00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STUFO 3+4, an 2, 9: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nte cu dr.ing.Mircea Terezia- Cladirea turn din str.Daicoviciu, etaj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4.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Restante cu s.l. Kirizsan, 9:00 -15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 1, an3, 15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tegia asez. Umane, 11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hipamente th-edilit, an3, 12 - 14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hnologia ctii-lor, 10 - 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etalii de arh.2, an3, 14: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oiectare de arh 1 si 2, 12:0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actica an 1, 12:0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actica IV, an 4, 10:0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matica, 10:00 la Fac.de Instalatii, sala 20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5.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canica, an2, 9-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  <w:t>GD 1+2, 8:00 – 14: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hd w:fill="FFFFFF" w:val="clear"/>
              </w:rPr>
            </w:pPr>
            <w:r>
              <w:rPr>
                <w:color w:val="C0C0C0"/>
                <w:shd w:fill="FFFFFF" w:val="clear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4 – Pr.sp.6, an5, 1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w:t>6.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mbient, Perspectiva, Arh.de interior, STUFO 1+2,  10-14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Teoria struct.2, an3,+ Patologia,an 5+ Pr.spec 1, an3,  15 - 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nagement 2, an5, 12-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uri spec., 10: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  <w:t>GD 2, 8:00 – 11: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stante s.l.Tiganas, an 2, 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sectPr>
          <w:type w:val="continuous"/>
          <w:pgSz w:orient="landscape" w:w="23811" w:h="16838"/>
          <w:pgMar w:left="1418" w:right="1418" w:gutter="0" w:header="0" w:top="1418" w:footer="0" w:bottom="1418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23811" w:h="16838"/>
          <w:pgMar w:left="1418" w:right="1418" w:gutter="0" w:header="0" w:top="1418" w:footer="0" w:bottom="1418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  <w:sz w:val="28"/>
          <w:szCs w:val="32"/>
          <w:lang w:val="en-US"/>
        </w:rPr>
      </w:pPr>
      <w:r>
        <w:rPr/>
        <w:br/>
      </w:r>
    </w:p>
    <w:p>
      <w:pPr>
        <w:sectPr>
          <w:type w:val="continuous"/>
          <w:pgSz w:orient="landscape" w:w="23811" w:h="16838"/>
          <w:pgMar w:left="1418" w:right="1418" w:gutter="0" w:header="0" w:top="1418" w:footer="0" w:bottom="1418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12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TextBody"/>
        <w:spacing w:before="0" w:after="12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sectPr>
      <w:type w:val="continuous"/>
      <w:pgSz w:orient="landscape" w:w="23811" w:h="16838"/>
      <w:pgMar w:left="1418" w:right="1418" w:gutter="0" w:header="0" w:top="1418" w:footer="0" w:bottom="141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02:00Z</dcterms:created>
  <dc:creator>USER</dc:creator>
  <dc:description/>
  <dc:language>en-US</dc:language>
  <cp:lastModifiedBy>USER</cp:lastModifiedBy>
  <cp:lastPrinted>2015-07-31T10:18:00Z</cp:lastPrinted>
  <dcterms:modified xsi:type="dcterms:W3CDTF">2015-08-31T07:02:00Z</dcterms:modified>
  <cp:revision>2</cp:revision>
  <dc:subject/>
  <dc:title>SESIUNE  EXAMENE  30 mai – 19 iunie 2011</dc:title>
</cp:coreProperties>
</file>