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>
          <w:lang w:val="en-US"/>
        </w:rPr>
      </w:pPr>
      <w:r>
        <w:rPr>
          <w:b/>
          <w:bCs/>
          <w:sz w:val="36"/>
          <w:szCs w:val="36"/>
          <w:lang w:val="en-US"/>
        </w:rPr>
        <w:t xml:space="preserve">SESIUNE EXAMENE  </w:t>
      </w:r>
      <w:r>
        <w:rPr>
          <w:b/>
          <w:bCs/>
          <w:sz w:val="36"/>
          <w:szCs w:val="36"/>
          <w:u w:val="single"/>
          <w:lang w:val="en-US"/>
        </w:rPr>
        <w:t>restante</w:t>
      </w:r>
      <w:r>
        <w:rPr>
          <w:b/>
          <w:bCs/>
          <w:sz w:val="36"/>
          <w:szCs w:val="36"/>
          <w:lang w:val="en-US"/>
        </w:rPr>
        <w:t xml:space="preserve"> TOAMNA 1-7 septembrie 2017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jc w:val="center"/>
        <w:rPr>
          <w:lang w:val="en-US"/>
        </w:rPr>
      </w:pPr>
      <w:r>
        <w:rPr>
          <w:lang w:val="en-US"/>
        </w:rPr>
      </w:r>
    </w:p>
    <w:tbl>
      <w:tblPr>
        <w:tblW w:w="21501" w:type="dxa"/>
        <w:jc w:val="left"/>
        <w:tblInd w:w="-27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0"/>
        <w:gridCol w:w="3240"/>
        <w:gridCol w:w="3105"/>
        <w:gridCol w:w="2846"/>
        <w:gridCol w:w="2971"/>
        <w:gridCol w:w="2823"/>
        <w:gridCol w:w="2543"/>
        <w:gridCol w:w="2893"/>
      </w:tblGrid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Sala</w:t>
            </w:r>
          </w:p>
          <w:p>
            <w:pPr>
              <w:pStyle w:val="NormalWeb"/>
              <w:spacing w:before="280" w:after="115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ata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3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2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09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R. DESCARTES</w:t>
            </w:r>
          </w:p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Nivel inferior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R. DESCARTES</w:t>
            </w:r>
          </w:p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Nivel intermediar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R. DESCARTES</w:t>
            </w:r>
          </w:p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Nivel superior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h. Ecologica/Nejur, 8:30-10: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color w:val="26282A"/>
                <w:sz w:val="20"/>
                <w:szCs w:val="20"/>
                <w:lang w:val="en-US" w:eastAsia="en-US"/>
              </w:rPr>
              <w:t>Evolutia oras., an1, 11:00-13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bilier + Stiluri + Mobilier trad.+ Mobilier sec XX,  14-16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s contemp., an 4, 17-19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ologia c-tii, an 5, 9-1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 de mediu, an1, 13-16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nteze proiect 1 si 2, + Practica IV, 10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.2-mobilier, n 3, 16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1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stalatii, an3, Fac de Instalatii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ucrari Mobilier-Cabinet langa A3, 13:30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.2+Pr.spec.1-structuri, an3, 9-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izica constr., an5, 12-14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isagistica + Ornamentica, an5, 12-14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aurare mon, an4, 12:30-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 urbana, an3, 14-15:3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arh.1,an2,+Gestiune drept urba, an6,+ Regulam. urbane, an5, 10-13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2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ategii si politici urb, 11:00- decanat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3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 xml:space="preserve">4.09 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rograme de arh, an 3, 9 si 1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Arhitectură comparată, an 5- predare lucrare ,11:00 + Ist.arh.antice si Ist arh medievale, an 1, Perceptia si configurarea spatiului, an2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2, an 2, 15-17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sec XIX, an 3, 18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.1, an 3, 11-14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sign, an5, 12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STUFO 3 si 4, an2, 11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iectare arh.1 si 2, 13:00</w:t>
            </w:r>
          </w:p>
        </w:tc>
        <w:tc>
          <w:tcPr>
            <w:tcW w:w="25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Struct.urbane + Ing. urbana, 9:00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nteze pr.3 si 4, 10:00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rame istorice, 12, decanat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5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z.arh 1 si 2, an5+Teorii si doctrine, an 4, 10-12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z.arh 1 si 2, an5+Teorii si doctrine, an 4, 10-12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ante conf. dr.arh. Dana Opincariu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uct. speciale, an 5, 12-18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1-detalii, an3, 15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</w:rPr>
              <w:t>6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st.arh.sec.XX, an3 + Cercetare in arh., an5 </w:t>
            </w:r>
            <w:r>
              <w:rPr>
                <w:b/>
                <w:sz w:val="20"/>
                <w:szCs w:val="20"/>
              </w:rPr>
              <w:t>+ Practica 3</w:t>
            </w:r>
            <w:r>
              <w:rPr>
                <w:b/>
                <w:sz w:val="20"/>
                <w:szCs w:val="20"/>
                <w:lang w:val="en-US"/>
              </w:rPr>
              <w:t xml:space="preserve"> 10:00-11:0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stetica, an5, 14-15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D 1 +GD 2, 8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1- instalatii, an3, 9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abilit.c-tii+ Teoria struct 3 si 4, 13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2-urb, an 3, 13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DB3E2"/>
                <w:sz w:val="20"/>
                <w:szCs w:val="20"/>
                <w:lang w:val="en-US"/>
              </w:rPr>
            </w:pPr>
            <w:r>
              <w:rPr>
                <w:b/>
                <w:color w:val="8DB3E2"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DB3E2"/>
              </w:rPr>
            </w:pPr>
            <w:r>
              <w:rPr>
                <w:b/>
                <w:color w:val="8DB3E2"/>
              </w:rPr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ematica, an1, Fac de Instalatii, sala 204, 8:00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canica, an 2, 9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hip. Th-edilit, an 3, 13:3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ategia aseza.umane, an5, 10-12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UFO 1 si 2,an 1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tologia si terapeutica c-tii, an5, 12-14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arh.2, an3, 9-13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.spec. urbanism, an 5,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 arh 5 si 6, an3, 15:00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iectare 3 si 4, Practica 2, Teoria arh Introducere +Teoria arh. Locuire, 13-15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hd w:fill="FFFFFF" w:val="clear"/>
        <w:suppressAutoHyphens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hd w:fill="FFFFFF" w:val="clear"/>
        <w:suppressAutoHyphens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Web"/>
        <w:spacing w:before="28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sectPr>
      <w:type w:val="nextPage"/>
      <w:pgSz w:orient="landscape" w:w="23811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25:00Z</dcterms:created>
  <dc:creator>USER</dc:creator>
  <dc:description/>
  <cp:keywords/>
  <dc:language>en-US</dc:language>
  <cp:lastModifiedBy>Deea</cp:lastModifiedBy>
  <cp:lastPrinted>2017-02-13T12:28:00Z</cp:lastPrinted>
  <dcterms:modified xsi:type="dcterms:W3CDTF">2017-08-22T04:37:00Z</dcterms:modified>
  <cp:revision>9</cp:revision>
  <dc:subject/>
  <dc:title>SESIUNE EXAMENE  restante iarna 16 februarie – 22 februarie 2015</dc:title>
</cp:coreProperties>
</file>