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SESIUNE  EXAMENE RESTANTE   vara 2016</w:t>
      </w:r>
      <w:r>
        <w:rPr>
          <w:b/>
          <w:sz w:val="32"/>
          <w:szCs w:val="32"/>
          <w:lang w:val="en-US"/>
        </w:rPr>
        <w:t xml:space="preserve">   ( 27 iunie - 3 iulie 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462"/>
        <w:gridCol w:w="2781"/>
        <w:gridCol w:w="2652"/>
        <w:gridCol w:w="10"/>
        <w:gridCol w:w="2786"/>
        <w:gridCol w:w="3074"/>
        <w:gridCol w:w="2730"/>
        <w:gridCol w:w="270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7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hi.th-edilitare, an3, 8-10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rhitectura de interior, an4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sec.XX, an3, 15-16: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5, 13-1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tejare urbana, an5, 15??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, an2, 12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.urb.-lucrare, 14-16: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storia artei, an2, 10-12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edare lucrari la Asanarea  struct istorice si T.struct.4, 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D 2, an 1, 8-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shd w:fill="FFFFFF" w:val="clear"/>
                <w:lang w:val="en-US"/>
              </w:rPr>
              <w:t>Proiectare 2, an I, parter,  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8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esign ambiental, an3, 10-13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sanarea struct. istorice + Teoria struct 4, 13: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ELC 1, an1, 9-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talii de arh 1, an2, 10-13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FO 4, an 2, 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Predare pr.specializ 2-mobilier, </w:t>
            </w:r>
            <w:r>
              <w:rPr>
                <w:b/>
                <w:color w:val="548DD4"/>
                <w:sz w:val="20"/>
                <w:szCs w:val="20"/>
              </w:rPr>
              <w:t>Birou didactic dna.Vlad,CFDP</w:t>
            </w:r>
            <w:r>
              <w:rPr>
                <w:b/>
                <w:sz w:val="20"/>
                <w:szCs w:val="20"/>
              </w:rPr>
              <w:t>, 12</w:t>
            </w:r>
            <w:r>
              <w:rPr>
                <w:b/>
                <w:sz w:val="20"/>
                <w:szCs w:val="20"/>
                <w:lang w:val="en-US"/>
              </w:rPr>
              <w:t>:3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548DD4"/>
                <w:sz w:val="20"/>
                <w:szCs w:val="20"/>
              </w:rPr>
              <w:t>304</w:t>
            </w:r>
            <w:r>
              <w:rPr>
                <w:b/>
                <w:sz w:val="20"/>
                <w:szCs w:val="20"/>
              </w:rPr>
              <w:t>-predare Pr.specializ 2-urbanism, 1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9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 arh. medievale, an 1, 10-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Baroc+Ist arh in Transilvania+Protej.urbana+Pr.specializ. 6, anii 2,4,5, 10- 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e-metodologie 2, an2,  11:30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, 15-17: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rnamentica, an 5, 11:00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t. monumente, an4, 14-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arh 4, an 2, 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izica constructiilor- </w:t>
            </w:r>
            <w:r>
              <w:rPr>
                <w:b/>
                <w:bCs/>
                <w:color w:val="548DD4"/>
                <w:sz w:val="20"/>
                <w:szCs w:val="20"/>
                <w:lang w:val="en-US"/>
              </w:rPr>
              <w:t>s.142, Fac.de constr, str Baritiu 25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:0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hnologia constr., an 5,  9-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itie 1+ Compozitie 2+ Teorii si doctrine, 15-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Estetica, an 5, 10:0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itie 1+ Compozitie 2 + Teorii si doctrine, 15-18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Mobilier sec. XX, an4, 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STUFO 2,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an 1, 11-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Ev. oras, an 1, 9-1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Oras contemporan, an 4, 11-13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emiere concurs Hostel…, 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Sinteze proiect. 2, an 4, 13-p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oiectare arh.6, an 3, 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548DD4"/>
                <w:sz w:val="20"/>
                <w:szCs w:val="20"/>
                <w:lang w:val="en-US"/>
              </w:rPr>
              <w:t xml:space="preserve">Laborator </w:t>
            </w:r>
            <w:r>
              <w:rPr>
                <w:b/>
                <w:sz w:val="20"/>
                <w:szCs w:val="20"/>
                <w:lang w:val="en-US"/>
              </w:rPr>
              <w:t>PAC, 10:30-11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.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arh.introducere, an1, 10-1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 2, an3,  15-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ginerie urbana, an5, 9: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de proiect. 4, an 5, 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6-restaurare urb,an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C0C0C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hd w:fill="FFFFFF" w:val="clear"/>
              </w:rPr>
            </w:pPr>
            <w:r>
              <w:rPr>
                <w:color w:val="C0C0C0"/>
                <w:shd w:fill="FFFFFF" w:val="clear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pPr>
            <w:r>
              <w:rPr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.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  <w:szCs w:val="32"/>
          <w:u w:val="single"/>
          <w:lang w:val="en-US"/>
        </w:rPr>
      </w:pPr>
      <w:r>
        <w:rPr>
          <w:b/>
          <w:sz w:val="28"/>
          <w:szCs w:val="32"/>
          <w:u w:val="single"/>
          <w:lang w:val="en-US"/>
        </w:rPr>
      </w:r>
    </w:p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u w:val="single"/>
          <w:lang w:val="en-US"/>
        </w:rPr>
        <w:t>Pentru cei din anul 6 care au achitat  taxa de sustinere examene din sem.I in sesiunea exceptionala</w:t>
      </w:r>
      <w:r>
        <w:rPr>
          <w:b/>
          <w:sz w:val="28"/>
          <w:szCs w:val="32"/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Programe de arhitectura: </w:t>
      </w:r>
      <w:r>
        <w:rPr>
          <w:lang w:val="en-US"/>
        </w:rPr>
        <w:t>27.06.2016, R. Descartes, ora 11:00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Restante cu dl Rus Petru: </w:t>
      </w:r>
      <w:r>
        <w:rPr>
          <w:lang w:val="en-US"/>
        </w:rPr>
        <w:t>22.06.2016, 10:00, sala 309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Sinteze de proiectare 3: </w:t>
      </w:r>
      <w:r>
        <w:rPr>
          <w:lang w:val="en-US"/>
        </w:rPr>
        <w:t>1.07.2016, 10:00, R.Descartes</w:t>
      </w:r>
    </w:p>
    <w:p>
      <w:pPr>
        <w:pStyle w:val="TextBody"/>
        <w:rPr/>
      </w:pPr>
      <w:r>
        <w:rPr>
          <w:b/>
          <w:lang w:val="en-US"/>
        </w:rPr>
        <w:t>Matematica</w:t>
      </w:r>
      <w:r>
        <w:rPr>
          <w:lang w:val="en-US"/>
        </w:rPr>
        <w:t>: 22.06.2016, 10:00, sala 107, Fac. Instalatii</w:t>
      </w:r>
    </w:p>
    <w:p>
      <w:pPr>
        <w:pStyle w:val="TextBody"/>
        <w:rPr/>
      </w:pPr>
      <w:r>
        <w:rPr>
          <w:b/>
          <w:lang w:val="en-US"/>
        </w:rPr>
        <w:t>Mecanica</w:t>
      </w:r>
      <w:r>
        <w:rPr>
          <w:lang w:val="en-US"/>
        </w:rPr>
        <w:t>: 29.06.2016, 10:00, sala 307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>Perspectiva</w:t>
      </w:r>
      <w:r>
        <w:rPr>
          <w:lang w:val="en-US"/>
        </w:rPr>
        <w:t>: 28.06.2016, A3, 10:00</w:t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orient="landscape" w:w="23811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32:00Z</dcterms:created>
  <dc:creator>USER</dc:creator>
  <dc:description/>
  <cp:keywords/>
  <dc:language>en-US</dc:language>
  <cp:lastModifiedBy>Operator</cp:lastModifiedBy>
  <cp:lastPrinted>2016-06-24T14:55:00Z</cp:lastPrinted>
  <dcterms:modified xsi:type="dcterms:W3CDTF">2016-06-24T11:56:00Z</dcterms:modified>
  <cp:revision>39</cp:revision>
  <dc:subject/>
  <dc:title>SESIUNE  EXAMENE  30 mai – 19 iunie 2011</dc:title>
</cp:coreProperties>
</file>