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erul alături de tine” – manifestări dedicate Zilei Internaționale a Educației,   organizate de  Liceul Tehnologic Economic de Turism în parteneriat cu Centrul Județean de Resurse și Asistență Educațională Iaș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e data de 5 octombrie, între orele 16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00</w:t>
      </w:r>
      <w:r>
        <w:rPr>
          <w:rFonts w:cs="Times New Roman" w:ascii="Times New Roman" w:hAnsi="Times New Roman"/>
          <w:sz w:val="24"/>
          <w:szCs w:val="24"/>
          <w:lang w:val="ro-RO"/>
        </w:rPr>
        <w:t>-18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0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Librăria Orest Tafrali, Liceul Tehnologic Economic de Turism Iași în parteneriat cu Centrul Județean de Resurse și Asistență Educațională Iași, vor organiza o discuție panel cu tema ”Importanța consilierii în viața adolescenților. Când să cer ajutor? Cum să cer ajutor?”, în cadrul proiectului Euroscola, ”Conectați la viitor prin educație!”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Textexposedshow"/>
          <w:rFonts w:cs="Times New Roman" w:ascii="Times New Roman" w:hAnsi="Times New Roman"/>
          <w:sz w:val="24"/>
          <w:szCs w:val="24"/>
          <w:shd w:fill="FFFFFF" w:val="clear"/>
          <w:lang w:val="ro-RO"/>
        </w:rPr>
        <w:t xml:space="preserve">În cadrul proiectului, </w:t>
      </w:r>
      <w:r>
        <w:rPr>
          <w:rFonts w:cs="Times New Roman" w:ascii="Times New Roman" w:hAnsi="Times New Roman"/>
          <w:sz w:val="24"/>
          <w:szCs w:val="24"/>
          <w:lang w:val="ro-RO"/>
        </w:rPr>
        <w:t>elevii desfășoară o campanie de promovare a Proiectului European Erasmus + Acțiunea cheie 1- Educația Adulților „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e-Diversitate: consilierea părinților și profesorilor pentru promovarea incluziunii și combaterii discriminării prin utilizarea noilor tehnologii</w:t>
      </w:r>
      <w:r>
        <w:rPr>
          <w:rFonts w:cs="Times New Roman" w:ascii="Times New Roman" w:hAnsi="Times New Roman"/>
          <w:sz w:val="24"/>
          <w:szCs w:val="24"/>
          <w:lang w:val="ro-RO"/>
        </w:rPr>
        <w:t>”, implementat de CJRAE Iași. Motivația alegerii constă în faptul că, în cadrul acestui proiect a fost realizată platforma ”Help Line - Consilierul alături de tine”, pla</w:t>
      </w:r>
      <w:r>
        <w:rPr>
          <w:rStyle w:val="Textexposedshow"/>
          <w:rFonts w:cs="Times New Roman" w:ascii="Times New Roman" w:hAnsi="Times New Roman"/>
          <w:sz w:val="24"/>
          <w:szCs w:val="24"/>
          <w:lang w:val="ro-RO"/>
        </w:rPr>
        <w:t>tformă de consiliere online destinată elevilor, părinților și profesorilor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activitate vor participa specialiști din diferite domenii: Ana Camelia Tamaș, profesor consilier școlar/coordonator CJAPP Iași, Mihaela Cenușă, profesor consilier şcolar CJRAE- Colegiul Național de Artă ”Octav Băncilă” Iaşi, Irina Șubredu, psiholog DSSA, Radu Valinte, agent șef principal IPJ Iași, Eugenia Erhan, psiholog clinician, psihoterapeut integrativ autonom și coordonator regional al Programului ” Merită să aștepți” MBK Internațional, Irina Hazincop, psiholog Salvați Copiii Iași și Mihai Roxana, psihoteraput.</w:t>
      </w:r>
    </w:p>
    <w:p>
      <w:pPr>
        <w:pStyle w:val="Normal"/>
        <w:spacing w:lineRule="auto" w:line="360" w:before="0" w:after="0"/>
        <w:ind w:right="252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Vă așteptăm să fiți alături de noi!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tor Liceul Tehnologic Economic de Turism Iași,</w:t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Dr. Iuliana Țugui</w:t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ordonator Centrul Județean de  Resurse şi Asistență </w:t>
      </w:r>
    </w:p>
    <w:p>
      <w:pPr>
        <w:pStyle w:val="NoSpacing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Educațională Iași,</w:t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ca Hardule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2:00Z</dcterms:created>
  <dc:creator>Simona</dc:creator>
  <dc:description/>
  <dc:language>en-US</dc:language>
  <cp:lastModifiedBy>ANCA</cp:lastModifiedBy>
  <dcterms:modified xsi:type="dcterms:W3CDTF">2018-10-03T10:42:00Z</dcterms:modified>
  <cp:revision>2</cp:revision>
  <dc:subject/>
  <dc:title/>
</cp:coreProperties>
</file>