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6" w:type="dxa"/>
        <w:tblLayout w:type="fixed"/>
        <w:tblCellMar>
          <w:top w:w="136" w:type="dxa"/>
          <w:left w:w="136" w:type="dxa"/>
          <w:bottom w:w="136" w:type="dxa"/>
          <w:right w:w="136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28"/>
            </w:tblGrid>
            <w:tr>
              <w:trPr/>
              <w:tc>
                <w:tcPr>
                  <w:tcW w:w="105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Times New Roman"/>
                      <w:color w:val="777777"/>
                      <w:sz w:val="36"/>
                      <w:szCs w:val="36"/>
                    </w:rPr>
                  </w:pPr>
                  <w:r>
                    <w:rPr>
                      <w:rFonts w:cs="Times New Roman" w:ascii="Verdana" w:hAnsi="Verdana"/>
                      <w:color w:val="777777"/>
                      <w:sz w:val="36"/>
                      <w:szCs w:val="36"/>
                    </w:rPr>
                    <w:t>Material Safety Data Sheet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Times New Roman"/>
                      <w:color w:val="777777"/>
                      <w:sz w:val="36"/>
                      <w:szCs w:val="36"/>
                    </w:rPr>
                  </w:pPr>
                  <w:r>
                    <w:rPr>
                      <w:rFonts w:cs="Times New Roman" w:ascii="Verdana" w:hAnsi="Verdana"/>
                      <w:color w:val="777777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spacing w:lineRule="atLeast" w:line="300" w:before="0" w:after="0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Verdana" w:ascii="Verdana" w:hAnsi="Verdana"/>
                <w:color w:val="4A442A"/>
              </w:rPr>
              <w:t>Hematite</w:t>
            </w:r>
          </w:p>
          <w:p>
            <w:pPr>
              <w:pStyle w:val="Normal"/>
              <w:spacing w:lineRule="atLeast" w:line="217" w:before="163" w:after="0"/>
              <w:rPr>
                <w:rFonts w:ascii="Verdana" w:hAnsi="Verdana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color w:val="FF0000"/>
                <w:sz w:val="18"/>
                <w:szCs w:val="18"/>
              </w:rPr>
              <w:t>MSDS Number 450-30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4257"/>
              <w:gridCol w:w="6271"/>
            </w:tblGrid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: Composition / Information on Ingredients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Product Name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ematite is a natural mineral from Egypt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ynonym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nhydrous iron oxide, English red, ferric oxide, Indian red, ir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III) oxide, iron sesquioxide, jeweler's rouge, Mars red, red iron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xide, red iron trioxide, red ochre, rouge, specular ir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Colour Index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Pigment Red 101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29"/>
                    <w:gridCol w:w="830"/>
                    <w:gridCol w:w="2267"/>
                    <w:gridCol w:w="875"/>
                    <w:gridCol w:w="915"/>
                    <w:gridCol w:w="903"/>
                    <w:gridCol w:w="945"/>
                    <w:gridCol w:w="858"/>
                    <w:gridCol w:w="898"/>
                  </w:tblGrid>
                  <w:tr>
                    <w:trPr/>
                    <w:tc>
                      <w:tcPr>
                        <w:tcW w:w="19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Component Name</w:t>
                        </w:r>
                      </w:p>
                    </w:tc>
                    <w:tc>
                      <w:tcPr>
                        <w:tcW w:w="8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CAS No.</w:t>
                        </w:r>
                      </w:p>
                    </w:tc>
                    <w:tc>
                      <w:tcPr>
                        <w:tcW w:w="22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% Composition Range</w:t>
                        </w:r>
                      </w:p>
                    </w:tc>
                    <w:tc>
                      <w:tcPr>
                        <w:tcW w:w="179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OSHA PEL mg/m</w:t>
                        </w: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184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ACGIH TLV mg/m</w:t>
                        </w: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1756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DFG-MAK mg/m</w:t>
                        </w: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9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Chemical Formula</w:t>
                        </w:r>
                      </w:p>
                    </w:tc>
                    <w:tc>
                      <w:tcPr>
                        <w:tcW w:w="8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TWA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STEL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TWA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STEL</w:t>
                        </w:r>
                      </w:p>
                    </w:tc>
                    <w:tc>
                      <w:tcPr>
                        <w:tcW w:w="8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TWA</w:t>
                        </w:r>
                      </w:p>
                    </w:tc>
                    <w:tc>
                      <w:tcPr>
                        <w:tcW w:w="8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b/>
                            <w:bCs/>
                            <w:sz w:val="24"/>
                            <w:szCs w:val="24"/>
                          </w:rPr>
                          <w:t>STEL</w:t>
                        </w:r>
                      </w:p>
                    </w:tc>
                  </w:tr>
                  <w:tr>
                    <w:trPr/>
                    <w:tc>
                      <w:tcPr>
                        <w:tcW w:w="19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Ferric Oxide, Iron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Sesquioxide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F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2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8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1309-37-1</w:t>
                        </w:r>
                      </w:p>
                    </w:tc>
                    <w:tc>
                      <w:tcPr>
                        <w:tcW w:w="22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Varies</w:t>
                        </w:r>
                      </w:p>
                    </w:tc>
                    <w:tc>
                      <w:tcPr>
                        <w:tcW w:w="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N.E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0" w:before="0" w:after="0"/>
                          <w:jc w:val="center"/>
                          <w:rPr>
                            <w:rFonts w:ascii="Verdana" w:hAnsi="Verdana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N.E.</w:t>
                        </w:r>
                      </w:p>
                    </w:tc>
                    <w:tc>
                      <w:tcPr>
                        <w:tcW w:w="8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1.5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8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N.E.</w:t>
                        </w:r>
                      </w:p>
                    </w:tc>
                  </w:tr>
                  <w:tr>
                    <w:trPr/>
                    <w:tc>
                      <w:tcPr>
                        <w:tcW w:w="10420" w:type="dxa"/>
                        <w:gridSpan w:val="9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00" w:before="0" w:after="0"/>
                          <w:rPr>
                            <w:rFonts w:ascii="Verdana" w:hAnsi="Verdana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Verdana" w:hAnsi="Verdana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2: Hazards Identifica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mergency Overview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Emergency Overview No unusual fire or spill hazard. Low health risk by inhalation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5"/>
                      <w:szCs w:val="25"/>
                    </w:rPr>
                    <w:t>Potential Health Effects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ye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y cause mechanical irritation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ki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Inhala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ow health risk by inhalation. Treat as a nuisance dust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 xml:space="preserve">Oral 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reater than 10g/kg (rat)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3: First Aid Measures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After Inhala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move to fresh air. If breathing is labored or stopped, giv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rtificial respiration. Get immediate medical attention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After Skin Contact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ash area of skin with soap and water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After Eye Contact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lush eyes with plenty of water for at least 15 minutes. Seek medical attention if irritation develops or persists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After Inges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f victim is conscious and alert, give large quantities of water to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nduce vomiting. Seek medical attention immediately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4: Fire Fighting Measures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Fire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t considered to be a fire hazard. Not flammable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xplos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t considered to be an explosion hazard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xtinguishing Media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is material is not combustible and is not anticipated to re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ith commercially employed extinguishing media. Use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ppropriate extinguishing media for surrounding fire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5: Accidental Release Measures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pill Procedure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tect against identified hazards through use of prescribe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ersonal protection equipment, proper work and hygie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actices. Limit foot and vehicular traffic to minimize mechanica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gitation and dispersion. Employ a vacuum, equipped with HEP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High Efficiency Particulate Air) filter, for clean-up of the spil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terial. If no vacuum is available, use a broom and shovel 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ollect excess powder in the area. Recover uncontaminate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terial for use. Vacuum or sweep remaining material keeping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ust to a minimum. Residual material should then be cleared,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tilizing the process of wet sweeping, to avoid dust generation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Containment Technique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is is a solid material and will not travel far from the spill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ocation unless mechanically agitated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pill Response Equipment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e following equipment is recommended for spill response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vacuum, equipped with a HEPA filter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room, wet mop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ustpan, shovel, or scoop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ags, drums or sacks for collec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Personal Protective Equipment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ll personnel should utilize the following protective equipme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hen performing spill response activities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loves (rubber or leather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afety glasses or goggles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spiratory equipment as recommended in Section 8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6: Handling and Storage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torage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 moderately dry, well-ventilated area is considered adequat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or handling and storage. Usual precautions for nuisance dust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hould be followed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Handling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hen handling this product, all personnel are directed to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ear all specified elements of PPE, as directed by thi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ocument, or under location specific requirements, whichever imore conservative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void creating dust, where possible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7: Exposure Controls / Personal Protec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ngineering Control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with adequate ventilation to meet exposure limits listed i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ction 2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Respiratory Protec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NIOSH-approved dust respirator, if overexposure exists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kin Protec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eather or rubber gloves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ye/Face Protec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afety glasses, goggles or face shield are recommended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o control potential exposures, avoid creating dust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Work Hygiene Practice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o not eat, drink, smoke, or perform other hand-to-mout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ctivities in product use or handling area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ash thoroughly after handling this product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8: Physical and Chemical Properties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5"/>
                      <w:szCs w:val="25"/>
                    </w:rPr>
                    <w:t>Earths are natural products. Technical data varies or are not measurable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Appearance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hysical State: Soli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olor: Red to reddish brown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orm: Powder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Odor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dorless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9: Stability and Reactivity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tability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table under ordinary conditions of use and storage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Hazardous Decomposition Product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ne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Hazardous Polymerization Product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ne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Incompatibilitie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ron oxides are not compatible with hydrazine, calcium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ypochlorite, performic acid and bromine pentaflouride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Conditions to Avoid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ne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0: Toxicological Informa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Ingestio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ere are no known dangerous acute or chronic effect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ssociated with the use of this product. The acute oral toxL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rat) for F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s greater than 10g/kg (rat)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kin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 known dangerous acute or chronic effects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Eye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f dust intrudes into the eyes, a slight eye irritation can occur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1: Ecological informa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 harmful effects known other than those associated with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uspended inert solids in water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2: Disposal Considerations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Recommended Disposal Method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ollect in containers, bags or covered dumpster boxes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hatever cannot be saved for recovery or recycling should b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naged in an appropriate and approved waste disposal facility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cessing, use or contamination of this product may change th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aste management options. State and local disposal regulation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y differ from federal disposal regulations. Dispose of container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nd unused contents in accordance with federal, state and local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quirements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3: Transportation Informa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.S. DOT</w:t>
                  </w:r>
                </w:p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t regulated for domestic transport by land, rail or air. Enter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e proper freight classification on the shipping documents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"MSDS Number" and "Product Name" for shipping purposes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anadian TDG Hazard Class and PIN Not regulated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4: Regulatory Informa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SARA 313 Title III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ction 311/312 Hazardous Categories: N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ction 313 Toxic Chemicals: None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OSHA Statu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is product is not considered hazardous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TSCA Statu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omponents of this product are listed in the TSCA Inventory.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California Proposition 65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t listed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CERCLA Reportable Quantity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  <w:t>International Regulations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anadian Ingredient Disclosure List: Components are listed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anadian WHMIS: This material is not a controlled substanc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nder WHMIS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European Community: This material is not subject to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lassification according to EEC Directive 67/548/EEC.</w:t>
                  </w:r>
                </w:p>
              </w:tc>
            </w:tr>
            <w:tr>
              <w:trPr/>
              <w:tc>
                <w:tcPr>
                  <w:tcW w:w="10528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rPr/>
                  </w:pPr>
                  <w:r>
                    <w:rPr>
                      <w:rFonts w:cs="Times New Roman" w:ascii="Verdana" w:hAnsi="Verdana"/>
                      <w:b/>
                      <w:bCs/>
                      <w:color w:val="000000"/>
                      <w:sz w:val="28"/>
                      <w:szCs w:val="28"/>
                    </w:rPr>
                    <w:t>Section 15: Other Information</w:t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 w:before="0" w:after="0"/>
                    <w:jc w:val="right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7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9-09-201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he above information is believed to be correct but does no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urport to be all inclusive and shall be used only as a guide. Th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nformation in this document is based on the present state of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ur knowledge and is applicable to the product with regard 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ppropriate safety precautions. It does not represent an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uarantee of the properties of the product. Geo Quarry company  shall not be held liable for any damage resulting fro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ndling or from contact with the above product.</w:t>
                  </w:r>
                </w:p>
                <w:p>
                  <w:pPr>
                    <w:pStyle w:val="Normal"/>
                    <w:spacing w:lineRule="atLeast" w:line="300" w:before="0" w:after="0"/>
                    <w:rPr>
                      <w:rFonts w:ascii="Verdana" w:hAnsi="Verdana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00" w:before="0" w:after="0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head1">
    <w:name w:val="mhea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head2">
    <w:name w:val="mhea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head4">
    <w:name w:val="mhea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3:00Z</dcterms:created>
  <dc:creator>rawasy</dc:creator>
  <dc:description/>
  <cp:keywords/>
  <dc:language>en-US</dc:language>
  <cp:lastModifiedBy>User</cp:lastModifiedBy>
  <dcterms:modified xsi:type="dcterms:W3CDTF">2015-03-12T12:19:00Z</dcterms:modified>
  <cp:revision>3</cp:revision>
  <dc:subject/>
  <dc:title/>
</cp:coreProperties>
</file>