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lang w:val="et-EE"/>
        </w:rPr>
      </w:pPr>
      <w:r>
        <w:rPr>
          <w:rFonts w:cs="Arial;Arial" w:ascii="Arial;Arial" w:hAnsi="Arial;Arial"/>
          <w:b/>
          <w:sz w:val="22"/>
          <w:szCs w:val="22"/>
          <w:lang w:val="et-EE"/>
        </w:rPr>
        <w:t>Noorte Kotkaste ja Kodutütarde laskelaager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lang w:val="et-EE"/>
        </w:rPr>
      </w:pPr>
      <w:r>
        <w:rPr>
          <w:rFonts w:cs="Arial;Arial" w:ascii="Arial;Arial" w:hAnsi="Arial;Arial"/>
          <w:b/>
          <w:sz w:val="22"/>
          <w:szCs w:val="22"/>
          <w:lang w:val="et-EE"/>
        </w:rPr>
        <w:t>Männikul 24.-27.10.2016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lang w:val="et-EE"/>
        </w:rPr>
      </w:pPr>
      <w:r>
        <w:rPr>
          <w:rFonts w:cs="Arial;Arial" w:ascii="Arial;Arial" w:hAnsi="Arial;Arial"/>
          <w:b/>
          <w:sz w:val="22"/>
          <w:szCs w:val="22"/>
          <w:lang w:val="et-EE"/>
        </w:rPr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3010"/>
      </w:tblGrid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Ae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Tegevu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Märkuse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val="et-EE"/>
              </w:rPr>
              <w:t>24.10.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2-13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Saabumin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3-14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Laagri programmiga tutvumin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4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Lõu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6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Lasketreeningu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9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Õhtusöö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20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Õhtused tegevuse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23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Öörahu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et-EE"/>
              </w:rPr>
              <w:t>25.10.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08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Äratus, võimlemine, pesemin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09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Hommikusöö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0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 xml:space="preserve">Lasketreeningud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3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Lõunasöö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6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Lasketreeningu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8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Füüsiline tegevu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9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Õhtusöö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20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Õhtused tegevuse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23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Öörahu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et-EE"/>
              </w:rPr>
              <w:t>26.10.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08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Äratus, võimlemine, pesemin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09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Hommikusöö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0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Lasketreeningu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3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Lõunasöö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4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Lasketreeningu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8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Füüsiline tegevu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9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Õhtusöö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20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Õhtused tegevused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23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Öörahu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et-EE"/>
              </w:rPr>
              <w:t>27.10.2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08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Äratus, võimlemine, pesemin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09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Hommikusöö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0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Laskevõistlu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3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Lõunasöö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14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  <w:t>Kokkuvõtted, tubade koristamine, kojusõi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  <w:lang w:val="et-EE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t-EE"/>
        </w:rPr>
      </w:pPr>
      <w:r>
        <w:rPr>
          <w:rFonts w:cs="Arial;Arial" w:ascii="Arial;Arial" w:hAnsi="Arial;Arial"/>
          <w:b/>
          <w:bCs/>
          <w:sz w:val="22"/>
          <w:szCs w:val="22"/>
          <w:lang w:val="et-EE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et-EE"/>
        </w:rPr>
      </w:pPr>
      <w:r>
        <w:rPr>
          <w:rFonts w:cs="Arial;Arial" w:ascii="Arial;Arial" w:hAnsi="Arial;Arial"/>
          <w:b/>
          <w:bCs/>
          <w:sz w:val="22"/>
          <w:szCs w:val="22"/>
          <w:lang w:val="et-E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asa võtta: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gamiskott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  <w:szCs w:val="22"/>
        </w:rPr>
        <w:t>vahetusriided ja –jalanõud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jumisriided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ügieenitarbed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eapael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apsevanema lub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Laagri toitlustus on tagatud laskespordiklubi MäLK poolt!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numPr>
        <w:ilvl w:val="0"/>
        <w:numId w:val="2"/>
      </w:numPr>
    </w:pPr>
    <w:rPr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3:00Z</dcterms:created>
  <dc:creator>tlasketiir</dc:creator>
  <dc:description/>
  <cp:keywords/>
  <dc:language>en-US</dc:language>
  <cp:lastModifiedBy>Silver Tamm</cp:lastModifiedBy>
  <cp:lastPrinted>2013-05-28T17:19:00Z</cp:lastPrinted>
  <dcterms:modified xsi:type="dcterms:W3CDTF">2016-09-09T10:09:00Z</dcterms:modified>
  <cp:revision>14</cp:revision>
  <dc:subject/>
  <dc:title>LASKELAAGER</dc:title>
</cp:coreProperties>
</file>