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NOORKOTKASTE II JÄRGU KIRJELDUS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Üldeesmär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Ühtlustada noorkotkaste väljaõpet allüksustes ning anda neile esmased teadmised ja oskused iseseisvaks tegutsemiseks erinevates olukordades. </w:t>
      </w:r>
    </w:p>
    <w:p>
      <w:pPr>
        <w:pStyle w:val="Heading2"/>
        <w:rPr>
          <w:color w:val="000000"/>
          <w:sz w:val="22"/>
          <w:szCs w:val="22"/>
        </w:rPr>
      </w:pPr>
      <w:r>
        <w:rPr>
          <w:sz w:val="22"/>
          <w:szCs w:val="22"/>
          <w:lang w:val="et-EE"/>
        </w:rPr>
        <w:t>II järgu sisu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Süvendada teadmisi kaitseväest, matkamisest, turvalisusest ja Eesti ajaloost. Anda ülevaade kodanikuõigustest ja -kohustustest ning ühiskondlikus elus osalemise võimalustest. </w:t>
      </w:r>
      <w:bookmarkStart w:id="0" w:name="_GoBack"/>
      <w:bookmarkEnd w:id="0"/>
    </w:p>
    <w:p>
      <w:pPr>
        <w:pStyle w:val="Normal"/>
        <w:spacing w:before="238" w:after="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Järgu taotlemisel hinnatakse, kas noorkotkas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color w:val="000000"/>
          <w:sz w:val="22"/>
        </w:rPr>
        <w:t>teab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itseväe auastmeid ja tunneb auastmetunnuseid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itseväe väljaõppekeskuste nimetusi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orte ühiskondlikus elus osalemise võimalusi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hvakalendri tähtpäevi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hvakombeid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sz w:val="22"/>
        </w:rPr>
        <w:t>Eesti ajalugu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u w:val="single"/>
        </w:rPr>
        <w:t>saab aru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</w:rPr>
        <w:t>kodaniku põhiõigustest ja -kohustustest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u w:val="single"/>
        </w:rPr>
        <w:t>oskab:</w:t>
      </w:r>
    </w:p>
    <w:p>
      <w:pPr>
        <w:pStyle w:val="ListParagraph"/>
        <w:numPr>
          <w:ilvl w:val="0"/>
          <w:numId w:val="3"/>
        </w:numPr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gutseda rivikäskluste peale,</w:t>
      </w:r>
    </w:p>
    <w:p>
      <w:pPr>
        <w:pStyle w:val="ListParagraph"/>
        <w:numPr>
          <w:ilvl w:val="0"/>
          <w:numId w:val="3"/>
        </w:numPr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äsitseda relva,</w:t>
      </w:r>
    </w:p>
    <w:p>
      <w:pPr>
        <w:pStyle w:val="ListParagraph"/>
        <w:numPr>
          <w:ilvl w:val="0"/>
          <w:numId w:val="3"/>
        </w:numPr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ostada CV,</w:t>
      </w:r>
    </w:p>
    <w:p>
      <w:pPr>
        <w:pStyle w:val="ListParagraph"/>
        <w:numPr>
          <w:ilvl w:val="0"/>
          <w:numId w:val="3"/>
        </w:numPr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ikuda asimuudi järgi,</w:t>
      </w:r>
    </w:p>
    <w:p>
      <w:pPr>
        <w:pStyle w:val="ListParagraph"/>
        <w:numPr>
          <w:ilvl w:val="0"/>
          <w:numId w:val="3"/>
        </w:numPr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ienteeruda ilma orientiirideta,</w:t>
      </w:r>
    </w:p>
    <w:p>
      <w:pPr>
        <w:pStyle w:val="ListParagraph"/>
        <w:numPr>
          <w:ilvl w:val="0"/>
          <w:numId w:val="3"/>
        </w:numPr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lida matkal liikumistempo ning puhkepauside aja ja koha,</w:t>
      </w:r>
    </w:p>
    <w:p>
      <w:pPr>
        <w:pStyle w:val="ListParagraph"/>
        <w:numPr>
          <w:ilvl w:val="0"/>
          <w:numId w:val="3"/>
        </w:numPr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oldada matkavarustust ja tööriistu,</w:t>
      </w:r>
    </w:p>
    <w:p>
      <w:pPr>
        <w:pStyle w:val="ListParagraph"/>
        <w:numPr>
          <w:ilvl w:val="0"/>
          <w:numId w:val="3"/>
        </w:numPr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lmistada toitu,</w:t>
      </w:r>
    </w:p>
    <w:p>
      <w:pPr>
        <w:pStyle w:val="ListParagraph"/>
        <w:numPr>
          <w:ilvl w:val="0"/>
          <w:numId w:val="3"/>
        </w:numPr>
        <w:spacing w:before="0" w:after="200"/>
        <w:jc w:val="left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sz w:val="22"/>
        </w:rPr>
        <w:t>rakendada esmaabivõtteid.</w:t>
      </w:r>
    </w:p>
    <w:p>
      <w:pPr>
        <w:pStyle w:val="Normal"/>
        <w:spacing w:before="238" w:after="62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II järgu katse läbiviimise kor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 xml:space="preserve">Järgukatse sooritatakse rühmas või salgas. 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  <w:lang w:val="et-EE"/>
        </w:rPr>
        <w:t>Hindamiskriteeriumi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I järgu katse on sooritatud, kui noorkotkas: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ab kaitseväe sõduri-, allohvitseri- ja ohvitseriauastmeid ning tunneb auastmetunnuseid;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ab kaitseväe väljaõppekeskuste nimetusi ja paiknemiskohti;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kab tegutseda rivikäskluste „Valvelsammu – marss!“, „Paremale (vasakule) – vaat!“ ja „Taktsammu – marss!“ peale;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ab kodaniku põhiõigusi ja -kohustusi;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ostab oma CV;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imetab vähemalt viis noorte ühiskondlikus tegevuses osalemise võimalust;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igub asimuudi järgi;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lib matkal liikumistempo ning puhkepauside aja ja koha;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oldab matkavarustust ja tööriistu;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lmistab endale toidu lõkkel või priimusel;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  <w:sz w:val="22"/>
        </w:rPr>
        <w:t>tunneb ära ajukahjustusele viitavaid sümptomid;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ab, millal kahtlustada lülisambakahjustust;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ab, milliseid esmaabivõtteid tuleb rakendada lülisambakahjustuse kahtluse korral;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imetab igas kuus ühe rahvakalendri tähtpäeva ja tutvustab selle kombeid;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utvustab rahvalikke sünni-, pulma- ja matusekombeid;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utustab ühe loo muistsest Eesti vabadusvõitlusest;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imetab Eesti ajaloo põhiperioodid;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irjeldab vähemalt kolme lähiajaloosündmust.</w:t>
      </w:r>
    </w:p>
    <w:p>
      <w:pPr>
        <w:pStyle w:val="Normal"/>
        <w:spacing w:before="198" w:after="6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ärgukatse läbimiseks peab noorkotkas täitma järgmised tingimused: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alema vähemalt ühel Noorte Kotkaste ja Kaitseliidu ühisõppusel;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alema vähemalt ühel laskeharjutusel õhk-, spordi- või lahingurelvast;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alema Noorte Kotkaste ürituse korraldamisel;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äbima orienteerudes vähemalt 20 km pikkuse matka;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ma oma teadmisi edasi noorematele;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sooritama kehalised katsed.</w:t>
      </w:r>
    </w:p>
    <w:p>
      <w:pPr>
        <w:pStyle w:val="ListParagraph"/>
        <w:spacing w:before="238" w:after="62"/>
        <w:ind w:left="0" w:right="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ListParagraph"/>
        <w:spacing w:before="238" w:after="62"/>
        <w:ind w:left="0" w:right="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Juhend koolitajale/hindajale</w:t>
      </w:r>
    </w:p>
    <w:p>
      <w:pPr>
        <w:pStyle w:val="Normal"/>
        <w:spacing w:before="238" w:after="62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ärkused</w:t>
      </w:r>
    </w:p>
    <w:sectPr>
      <w:type w:val="nextPage"/>
      <w:pgSz w:w="11906" w:h="16838"/>
      <w:pgMar w:left="1417" w:right="1417" w:gutter="0" w:header="0" w:top="1417" w:footer="0" w:bottom="1135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Courier New">
    <w:charset w:val="ba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jc w:val="both"/>
    </w:pPr>
    <w:rPr>
      <w:rFonts w:ascii="Times New Roman" w:hAnsi="Times New Roman" w:eastAsia="Calibri" w:cs="Times New Roman"/>
      <w:color w:val="auto"/>
      <w:kern w:val="2"/>
      <w:sz w:val="24"/>
      <w:szCs w:val="22"/>
      <w:lang w:val="et-EE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true"/>
      <w:spacing w:lineRule="atLeast" w:line="100" w:before="240" w:after="60"/>
      <w:outlineLvl w:val="1"/>
    </w:pPr>
    <w:rPr>
      <w:rFonts w:ascii="Arial" w:hAnsi="Arial" w:eastAsia="Times New Roman" w:cs="Arial"/>
      <w:b/>
      <w:szCs w:val="20"/>
      <w:lang w:val="fi-FI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Heading2Char">
    <w:name w:val="Heading 2 Char"/>
    <w:qFormat/>
    <w:rPr>
      <w:rFonts w:ascii="Arial" w:hAnsi="Arial" w:eastAsia="Times New Roman" w:cs="Times New Roman"/>
      <w:b/>
      <w:sz w:val="24"/>
      <w:szCs w:val="20"/>
      <w:lang w:val="fi-FI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Calibri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Calibri"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1">
    <w:name w:val="Comment Text Char1"/>
    <w:qFormat/>
    <w:rPr>
      <w:rFonts w:eastAsia="Calibri"/>
      <w:kern w:val="2"/>
    </w:rPr>
  </w:style>
  <w:style w:type="character" w:styleId="CommentSubjectChar1">
    <w:name w:val="Comment Subject Char1"/>
    <w:qFormat/>
    <w:rPr>
      <w:rFonts w:eastAsia="Calibri"/>
      <w:b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Kaitselii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2:47:00Z</dcterms:created>
  <dc:creator>Silver Tamm</dc:creator>
  <dc:description/>
  <cp:keywords/>
  <dc:language>en-US</dc:language>
  <cp:lastModifiedBy>Silver Tamm</cp:lastModifiedBy>
  <dcterms:modified xsi:type="dcterms:W3CDTF">2012-10-08T09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