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eastAsia="id-ID"/>
        </w:rPr>
      </w:pPr>
      <w:r>
        <w:rPr>
          <w:rFonts w:eastAsia="Times New Roman" w:cs="Times New Roman" w:ascii="Times New Roman" w:hAnsi="Times New Roman"/>
          <w:b/>
          <w:bCs/>
          <w:sz w:val="27"/>
          <w:szCs w:val="27"/>
          <w:lang w:eastAsia="id-ID"/>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id-ID"/>
        </w:rPr>
      </w:pPr>
      <w:r>
        <w:rPr>
          <w:rFonts w:eastAsia="Times New Roman" w:cs="Times New Roman" w:ascii="Times New Roman" w:hAnsi="Times New Roman"/>
          <w:b/>
          <w:bCs/>
          <w:sz w:val="27"/>
          <w:szCs w:val="27"/>
          <w:lang w:eastAsia="id-ID"/>
        </w:rPr>
        <w:t xml:space="preserve">Pendiri Wahabi adalah Abdul Wahab bin Abdurrahman bin Rustum wafat 211 H. Bukan Syaikh Muhammad bin Abdul Wahab wafat 1206 H </w:t>
      </w:r>
    </w:p>
    <w:p>
      <w:pPr>
        <w:pStyle w:val="Normal"/>
        <w:spacing w:lineRule="auto" w:line="240" w:before="0" w:after="0"/>
        <w:rPr/>
      </w:pPr>
      <w:r>
        <w:rPr>
          <w:rFonts w:eastAsia="Times New Roman" w:cs="Times New Roman" w:ascii="Times New Roman" w:hAnsi="Times New Roman"/>
          <w:sz w:val="24"/>
          <w:szCs w:val="24"/>
          <w:lang w:eastAsia="id-ID"/>
        </w:rPr>
        <w:br/>
        <w:t>Sebenarnya, Al-Wahabiyah merupakan firqah sempalan Ibadhiyah khawarij yang timbul pada abad ke 2 (dua) Hijriyah (jauh sebelum masa Syaikh Muhammad bin Abdul Wahab), yaitu sebutan Wahabi nisbat kepada tokoh sentralnya Abdul Wahab bin Abdurrahman bin Rustum yang wafat tahun 211 H. Wahabi merupakan kelompok yang sangat ekstrim kepada ahli sunnah, sangat membenci syiah dan sangat jauh dari Islam.</w:t>
        <w:br/>
        <w:br/>
        <w:t>Untuk menciptakan permusuhan di tengah Umat Islam, kaum Imperialisme dan kaum munafikun memancing di air keruh dengan menyematkan baju lama (Wahabi) dengan berbagai atribut penyimpangan dan kesesatannya untuk menghantam dakwah Syaikh Muhammad bin Abdul Wahab atau setiap dakwah mana saja yang mengajak untuk memurnikan Islam. Karena dakwah beliau sanggup merontokkan kebatilan, menghancurkan angan-angan kaum durjana dan melumatkan tahta agen-agen asing, maka dakwah beliau dianggap sebagai penghalang yang mengancam eksistensi mereka di negeri-negeri Islam.</w:t>
        <w:br/>
        <w:br/>
        <w:t xml:space="preserve">Contohnya: </w:t>
      </w:r>
      <w:r>
        <w:rPr>
          <w:rFonts w:eastAsia="Times New Roman" w:cs="Times New Roman" w:ascii="Times New Roman" w:hAnsi="Times New Roman"/>
          <w:b/>
          <w:bCs/>
          <w:sz w:val="24"/>
          <w:szCs w:val="24"/>
          <w:lang w:eastAsia="id-ID"/>
        </w:rPr>
        <w:t>Inggris</w:t>
      </w:r>
      <w:r>
        <w:rPr>
          <w:rFonts w:eastAsia="Times New Roman" w:cs="Times New Roman" w:ascii="Times New Roman" w:hAnsi="Times New Roman"/>
          <w:sz w:val="24"/>
          <w:szCs w:val="24"/>
          <w:lang w:eastAsia="id-ID"/>
        </w:rPr>
        <w:t xml:space="preserve"> mengulirkan isue wahabi di India,</w:t>
      </w:r>
      <w:r>
        <w:rPr>
          <w:rFonts w:eastAsia="Times New Roman" w:cs="Times New Roman" w:ascii="Times New Roman" w:hAnsi="Times New Roman"/>
          <w:b/>
          <w:bCs/>
          <w:sz w:val="24"/>
          <w:szCs w:val="24"/>
          <w:lang w:eastAsia="id-ID"/>
        </w:rPr>
        <w:t xml:space="preserve"> Prancis</w:t>
      </w:r>
      <w:r>
        <w:rPr>
          <w:rFonts w:eastAsia="Times New Roman" w:cs="Times New Roman" w:ascii="Times New Roman" w:hAnsi="Times New Roman"/>
          <w:sz w:val="24"/>
          <w:szCs w:val="24"/>
          <w:lang w:eastAsia="id-ID"/>
        </w:rPr>
        <w:t xml:space="preserve"> menggulirkan isu wahabi di Afrika Utara, bahkan </w:t>
      </w:r>
      <w:r>
        <w:rPr>
          <w:rFonts w:eastAsia="Times New Roman" w:cs="Times New Roman" w:ascii="Times New Roman" w:hAnsi="Times New Roman"/>
          <w:b/>
          <w:bCs/>
          <w:sz w:val="24"/>
          <w:szCs w:val="24"/>
          <w:lang w:eastAsia="id-ID"/>
        </w:rPr>
        <w:t xml:space="preserve">Mesir </w:t>
      </w:r>
      <w:r>
        <w:rPr>
          <w:rFonts w:eastAsia="Times New Roman" w:cs="Times New Roman" w:ascii="Times New Roman" w:hAnsi="Times New Roman"/>
          <w:sz w:val="24"/>
          <w:szCs w:val="24"/>
          <w:lang w:eastAsia="id-ID"/>
        </w:rPr>
        <w:t xml:space="preserve">menuduh semua kelompok yang menegakkan dakwah tauhid dengan sebutan Wahabi, </w:t>
      </w:r>
      <w:r>
        <w:rPr>
          <w:rFonts w:eastAsia="Times New Roman" w:cs="Times New Roman" w:ascii="Times New Roman" w:hAnsi="Times New Roman"/>
          <w:b/>
          <w:bCs/>
          <w:sz w:val="24"/>
          <w:szCs w:val="24"/>
          <w:lang w:eastAsia="id-ID"/>
        </w:rPr>
        <w:t>Italia</w:t>
      </w:r>
      <w:r>
        <w:rPr>
          <w:rFonts w:eastAsia="Times New Roman" w:cs="Times New Roman" w:ascii="Times New Roman" w:hAnsi="Times New Roman"/>
          <w:sz w:val="24"/>
          <w:szCs w:val="24"/>
          <w:lang w:eastAsia="id-ID"/>
        </w:rPr>
        <w:t xml:space="preserve"> juga mengipaskan tuduhan wahabi di Libia, dan </w:t>
      </w:r>
      <w:r>
        <w:rPr>
          <w:rFonts w:eastAsia="Times New Roman" w:cs="Times New Roman" w:ascii="Times New Roman" w:hAnsi="Times New Roman"/>
          <w:b/>
          <w:bCs/>
          <w:sz w:val="24"/>
          <w:szCs w:val="24"/>
          <w:lang w:eastAsia="id-ID"/>
        </w:rPr>
        <w:t>Belanda</w:t>
      </w:r>
      <w:r>
        <w:rPr>
          <w:rFonts w:eastAsia="Times New Roman" w:cs="Times New Roman" w:ascii="Times New Roman" w:hAnsi="Times New Roman"/>
          <w:sz w:val="24"/>
          <w:szCs w:val="24"/>
          <w:lang w:eastAsia="id-ID"/>
        </w:rPr>
        <w:t xml:space="preserve"> di Indonesia, bahkan menuduh Imam Bonjol yang mengobarkan perang Padri sebagai kelompok yang beraliran Wahabi. Semua itu, mereka lakukan karena mereka sangat ketakutan terhadap pengaruh murid-murid Syaikh Muhammad bin Abdul Wahab yang mengobarkan jihad melawan Imperialisme di masing-masing negeri Islam.</w:t>
        <w:br/>
        <w:br/>
      </w:r>
      <w:r>
        <w:rPr>
          <w:rFonts w:eastAsia="Times New Roman" w:cs="Times New Roman" w:ascii="Times New Roman" w:hAnsi="Times New Roman"/>
          <w:b/>
          <w:bCs/>
          <w:sz w:val="24"/>
          <w:szCs w:val="24"/>
          <w:lang w:eastAsia="id-ID"/>
        </w:rPr>
        <w:t>Tuduhan buruk yang mereka lancarkan kepada dakwah beliau hanya didasari tiga faktor:</w:t>
      </w:r>
      <w:r>
        <w:rPr>
          <w:rFonts w:eastAsia="Times New Roman" w:cs="Times New Roman" w:ascii="Times New Roman" w:hAnsi="Times New Roman"/>
          <w:sz w:val="24"/>
          <w:szCs w:val="24"/>
          <w:lang w:eastAsia="id-ID"/>
        </w:rPr>
        <w:br/>
        <w:br/>
        <w:t>1. Tuduhan itu berasal dari para tokoh agama yang memutarbalikkan kebenaran, yang hak dikatakan bathil dan sebaliknya, keyakinan mereka bahwa mendirikan bangunan dan masjid di atas kuburan, berdoa dan meminta bantuan kepada mayit dan semisalnya termasuk bagian dari ajaran Islam. Dan barangsiapa yang mengingkarinya dianggap membenci orang-orang shalih dan para wali.</w:t>
        <w:br/>
        <w:br/>
        <w:t>2. Mereka berasal dari kalangan ilmuwan namun tidak mengetahui secara benar tentang Syaikh Muhammad bin Abdul Wahab dan dakwahnya, bahkan mereka hanya mendengar tentang beliau dari pihak yang sentimen dan tidak senang Islam kembali jaya, sehingga mereka mencela beliau dan dakwahnya sehingga memberinya sebutan Wahabi.</w:t>
        <w:br/>
        <w:br/>
        <w:t>3. Ada sebagian dari mereka takut kehilangan posisi dan popularitas karena dakwah tauhid masuk wilayah mereka, yang akhirnya menumbangkan proyek raksasa yang mereka bangun siang malam.</w:t>
        <w:br/>
        <w:br/>
        <w:t>Dan barangsiapa ingin mengetahui secara utuh tentang pemikiran dan ajaran Syaikh Muhammad (Abdul Wahab) maka hendaklah membaca kitab-kitab beliau seperti Kitab Tauhid, Kasyfu as-Syubhat, Usul ats-Tsalatsah dan Rasail beliau yang sudah banyak beredar baik berbahasa arab atau Indonesia.</w:t>
        <w:br/>
        <w:br/>
        <w:br/>
        <w:br/>
      </w:r>
      <w:r>
        <w:rPr>
          <w:rFonts w:eastAsia="Times New Roman" w:cs="Times New Roman" w:ascii="Times New Roman" w:hAnsi="Times New Roman"/>
          <w:b/>
          <w:bCs/>
          <w:sz w:val="24"/>
          <w:szCs w:val="24"/>
          <w:lang w:eastAsia="id-ID"/>
        </w:rPr>
        <w:t>FATWA AL-LAKHMI DITUJUKAN KEPADA WAHABI (ABDUL WAHHAB BIN ABDURRAHMAN BIN RUSTUM) SANG TOKOH KHAWARIJ BUKAN KEPADA SYAIKH MUHAMMAD ABDUL WAHAB</w:t>
      </w:r>
      <w:r>
        <w:rPr>
          <w:rFonts w:eastAsia="Times New Roman" w:cs="Times New Roman" w:ascii="Times New Roman" w:hAnsi="Times New Roman"/>
          <w:sz w:val="24"/>
          <w:szCs w:val="24"/>
          <w:lang w:eastAsia="id-ID"/>
        </w:rPr>
        <w:br/>
        <w:br/>
        <w:t>Mengenai fatwa Al-Imam Al-Lakhmi yang dia mengatakan bahwa Al-Wahhabiyyah adalah salah satu dari kelompok sesat Khawarij. Maka yg dia maksudkan adalah Abdul Wahhab bin Abdurrahman bin Rustum dan kelompoknya  bukan Asy-Syaikh Muhammad bin Abdul Wahhab dan para pengikutnya. Hal ini karena tahun wafat Al-Lakhmi adalah 478 H sedangkan Asy-Syaikh Muhammad bin Abdul Wahhab wafat pada tahun 1206 H /Juni atau Juli 1792 M. Amatlah janggal bila ada orang yg telah wafat namun berfatwa tentang seseorang yg hidup berabad-abad setelahnya. Adapun Abdul Wahhab bin Abdurrahman bin Rustum maka  dia meninggal pada tahun 211 H. Sehingga amatlah tepat bila fatwa Al-Lakhmi tertuju kepadanya. Berikut Al-Lakhmi merupakan mufti Andalusia dan Afrika Utara dan fitnah Wahhabiyyah Rustumiyyah ini terjadi di Afrika Utara. Sementara di masa Al-Lakhmi hubungan antara Najd dgn Andalusia dan Afrika Utara amatlah jauh. Sehingga bukti sejarah ini semakin menguatkan bahwa Wahhabiyyah Khawarij yg diperingatkan Al-Lakhmi adl Wahhabiyyah Rustumiyyah bukan Asy-Syaikh Muhammad bin Abdul Wahhab dan para pengikutnya. [Lihat kitab Al-Mu’rib Fi Fatawa Ahlil Maghrib, karya Ahmad bin Muhammad Al-Wansyarisi, juz 11.]</w:t>
        <w:br/>
        <w:br/>
      </w:r>
      <w:r>
        <w:rPr>
          <w:rFonts w:eastAsia="Times New Roman" w:cs="Times New Roman" w:ascii="Times New Roman" w:hAnsi="Times New Roman"/>
          <w:b/>
          <w:bCs/>
          <w:sz w:val="24"/>
          <w:szCs w:val="24"/>
          <w:lang w:eastAsia="id-ID"/>
        </w:rPr>
        <w:t>Perbedaan Da’wah Abdul Wahab bin Abdurrahman bin Rustum Dan Da’wah Syaikh Muhammad Abdul Wahhab</w:t>
      </w:r>
      <w:r>
        <w:rPr>
          <w:rFonts w:eastAsia="Times New Roman" w:cs="Times New Roman" w:ascii="Times New Roman" w:hAnsi="Times New Roman"/>
          <w:sz w:val="24"/>
          <w:szCs w:val="24"/>
          <w:lang w:eastAsia="id-ID"/>
        </w:rPr>
        <w:br/>
        <w:br/>
      </w:r>
      <w:r>
        <w:rPr>
          <w:rFonts w:eastAsia="Times New Roman" w:cs="Times New Roman" w:ascii="Times New Roman" w:hAnsi="Times New Roman"/>
          <w:b/>
          <w:bCs/>
          <w:sz w:val="24"/>
          <w:szCs w:val="24"/>
          <w:lang w:eastAsia="id-ID"/>
        </w:rPr>
        <w:t>1.Da’wah Abdul Wahab bin Abdurrahman bin Rustum (Khawarij)</w:t>
      </w:r>
      <w:r>
        <w:rPr>
          <w:rFonts w:eastAsia="Times New Roman" w:cs="Times New Roman" w:ascii="Times New Roman" w:hAnsi="Times New Roman"/>
          <w:sz w:val="24"/>
          <w:szCs w:val="24"/>
          <w:lang w:eastAsia="id-ID"/>
        </w:rPr>
        <w:br/>
        <w:br/>
        <w:t>Khawarij adalah salah satu kelompok dari kaum muslimin yang mengkafirkan pelaku maksiat (dosa besar), membangkang dan memberontak terhadap pemerintah Islam, dan keluar dari jama’ah kaum muslimin.</w:t>
        <w:br/>
        <w:br/>
        <w:t>Termasuk dalam kategori Khawarij, adalah Khawarij generasi awal (</w:t>
      </w:r>
      <w:r>
        <w:rPr>
          <w:rFonts w:eastAsia="Times New Roman" w:cs="Times New Roman" w:ascii="Times New Roman" w:hAnsi="Times New Roman"/>
          <w:i/>
          <w:iCs/>
          <w:sz w:val="24"/>
          <w:szCs w:val="24"/>
          <w:lang w:eastAsia="id-ID"/>
        </w:rPr>
        <w:t>Muhakkimah Haruriyah</w:t>
      </w:r>
      <w:r>
        <w:rPr>
          <w:rFonts w:eastAsia="Times New Roman" w:cs="Times New Roman" w:ascii="Times New Roman" w:hAnsi="Times New Roman"/>
          <w:sz w:val="24"/>
          <w:szCs w:val="24"/>
          <w:lang w:eastAsia="id-ID"/>
        </w:rPr>
        <w:t>) dan sempalan-sempalannya, seperti al-Azariqah, ash-Shafariyyah, dan an-Najdat –ketiganya sudah lenyap– dan al-Ibadhiyah –masih ada hingga sekarang–. Termasuk pula dalam kategori Khawarij, adalah siapa saja yang dasar-dasar jalan hidupnya seperti mereka, seperti Jama’ah Takfir dan Hijrah. Atas dasar ini, maka bisa saja Khawarij muncul di sepanjang masa, bahkan betul-betul akan muncul pada akhir zaman, seperti telah diberitakan oleh Rasulullah.</w:t>
        <w:br/>
      </w:r>
      <w:r>
        <w:rPr>
          <w:rFonts w:eastAsia="Times New Roman" w:cs="Times New Roman" w:ascii="Times New Roman" w:hAnsi="Times New Roman"/>
          <w:i/>
          <w:iCs/>
          <w:sz w:val="24"/>
          <w:szCs w:val="24"/>
          <w:lang w:eastAsia="id-ID"/>
        </w:rPr>
        <w:t>“Pada akhir zaman akan muncul suatu kaum yang usianya rata-rata masih muda dan sedikit ilmunya. Perkataan mereka adalah sebaik-baik perkataan manusia, namun tidaklah keimanan mereka melampaui tenggorokan Maksudnya, mereka beriman hanya sebatas perkataan tidak sampai ke dalam hatinya – red. Mereka terlepas dari agama; maksudnya, keluar dari ketaatan – red sebagaimana terlepasnya anak panah dari busurnya. Maka di mana saja kalian menjumpai mereka, bunuhlah! Karena hal itu mendapat pahala di hari Kiamat.”</w:t>
      </w:r>
      <w:r>
        <w:rPr>
          <w:rFonts w:eastAsia="Times New Roman" w:cs="Times New Roman" w:ascii="Times New Roman" w:hAnsi="Times New Roman"/>
          <w:sz w:val="24"/>
          <w:szCs w:val="24"/>
          <w:lang w:eastAsia="id-ID"/>
        </w:rPr>
        <w:t xml:space="preserve"> (HR. Al Bukhari no. 6930, Muslim no. 1066)</w:t>
        <w:br/>
        <w:br/>
        <w:br/>
      </w:r>
      <w:r>
        <w:rPr>
          <w:rFonts w:eastAsia="Times New Roman" w:cs="Times New Roman" w:ascii="Times New Roman" w:hAnsi="Times New Roman"/>
          <w:b/>
          <w:bCs/>
          <w:sz w:val="24"/>
          <w:szCs w:val="24"/>
          <w:lang w:eastAsia="id-ID"/>
        </w:rPr>
        <w:t>2. Da’wah Syaikh Muhammad Abdul Wahhab (Ahlussunnah Wal Jama'ah)</w:t>
      </w:r>
      <w:r>
        <w:rPr>
          <w:rFonts w:eastAsia="Times New Roman" w:cs="Times New Roman" w:ascii="Times New Roman" w:hAnsi="Times New Roman"/>
          <w:sz w:val="24"/>
          <w:szCs w:val="24"/>
          <w:lang w:eastAsia="id-ID"/>
        </w:rPr>
        <w:br/>
        <w:br/>
        <w:t>Alangkah baiknya kami paparkan terlebih dahulu penjelasan singkat tentang hakikat dakwah yang beliau serukan. Karena hingga saat ini ‘para musuh’ dakwah beliau masih terus membangun dinding tebal di hadapan orang-orang awam, sehingga mereka terhalang untuk melihat hakikat dakwah sebenarnya yang diusung oleh beliau.</w:t>
        <w:br/>
        <w:br/>
      </w:r>
      <w:r>
        <w:rPr>
          <w:rFonts w:eastAsia="Times New Roman" w:cs="Times New Roman" w:ascii="Times New Roman" w:hAnsi="Times New Roman"/>
          <w:b/>
          <w:bCs/>
          <w:sz w:val="24"/>
          <w:szCs w:val="24"/>
          <w:lang w:eastAsia="id-ID"/>
        </w:rPr>
        <w:t>Syaikh berkata,</w:t>
      </w:r>
      <w:r>
        <w:rPr>
          <w:rFonts w:eastAsia="Times New Roman" w:cs="Times New Roman" w:ascii="Times New Roman" w:hAnsi="Times New Roman"/>
          <w:sz w:val="24"/>
          <w:szCs w:val="24"/>
          <w:lang w:eastAsia="id-ID"/>
        </w:rPr>
        <w:br/>
        <w:t xml:space="preserve">“Segala puji dan karunia dari Allah, serta kekuatan hanyalah bersumber dari-Nya. Sesungguhnya Allah </w:t>
      </w:r>
      <w:r>
        <w:rPr>
          <w:rFonts w:eastAsia="Times New Roman" w:cs="Times New Roman" w:ascii="Times New Roman" w:hAnsi="Times New Roman"/>
          <w:i/>
          <w:iCs/>
          <w:sz w:val="24"/>
          <w:szCs w:val="24"/>
          <w:lang w:eastAsia="id-ID"/>
        </w:rPr>
        <w:t>ta’ala</w:t>
      </w:r>
      <w:r>
        <w:rPr>
          <w:rFonts w:eastAsia="Times New Roman" w:cs="Times New Roman" w:ascii="Times New Roman" w:hAnsi="Times New Roman"/>
          <w:sz w:val="24"/>
          <w:szCs w:val="24"/>
          <w:lang w:eastAsia="id-ID"/>
        </w:rPr>
        <w:t xml:space="preserve"> telah memberikan hidayah kepadaku untuk menempuh jalan lurus, yaitu agama yang benar; agama Nabi Ibrahim yang lurus, dan Nabi Ibrahim itu bukanlah termasuk orang-orang yang musyrik. </w:t>
      </w:r>
      <w:r>
        <w:rPr>
          <w:rFonts w:eastAsia="Times New Roman" w:cs="Times New Roman" w:ascii="Times New Roman" w:hAnsi="Times New Roman"/>
          <w:i/>
          <w:iCs/>
          <w:sz w:val="24"/>
          <w:szCs w:val="24"/>
          <w:lang w:eastAsia="id-ID"/>
        </w:rPr>
        <w:t>Alhamdulillah</w:t>
      </w:r>
      <w:r>
        <w:rPr>
          <w:rFonts w:eastAsia="Times New Roman" w:cs="Times New Roman" w:ascii="Times New Roman" w:hAnsi="Times New Roman"/>
          <w:sz w:val="24"/>
          <w:szCs w:val="24"/>
          <w:lang w:eastAsia="id-ID"/>
        </w:rPr>
        <w:t xml:space="preserve"> aku bukanlah orang yang mengajak kepada ajaran sufi, ajaran imam tertentu yang aku agungkan atau ajaran orang filsafat.</w:t>
        <w:br/>
        <w:br/>
        <w:t xml:space="preserve">Akan tetapi aku mengajak kepada Allah Yang tiada sekutu bagi-Nya, dan mengajak kepada sunnah Rasul-Nya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yang telah diwasiatkan kepada seluruh umatnya. Aku berharap untuk tidak menolak kebenaran jika datang kepadaku. Bahkan aku jadikan Allah, para malaikat-Nya serta seluruh makhluk-Nya sebagai saksi bahwa jika datang kepada kami kebenaran darimu maka aku akan menerimanya dengan lapang dada. Lalu akan kubuang jauh-jauh semua yang menyelisihinya walaupun itu perkataan Imamku, kecuali perkataan Rasulullah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karena beliau tidak pernah menyampaikan selain kebenaran.” (Kitab </w:t>
      </w:r>
      <w:r>
        <w:rPr>
          <w:rFonts w:eastAsia="Times New Roman" w:cs="Times New Roman" w:ascii="Times New Roman" w:hAnsi="Times New Roman"/>
          <w:i/>
          <w:iCs/>
          <w:sz w:val="24"/>
          <w:szCs w:val="24"/>
          <w:lang w:eastAsia="id-ID"/>
        </w:rPr>
        <w:t>ad-Durar as-Saniyyah</w:t>
      </w:r>
      <w:r>
        <w:rPr>
          <w:rFonts w:eastAsia="Times New Roman" w:cs="Times New Roman" w:ascii="Times New Roman" w:hAnsi="Times New Roman"/>
          <w:sz w:val="24"/>
          <w:szCs w:val="24"/>
          <w:lang w:eastAsia="id-ID"/>
        </w:rPr>
        <w:t>: I/37-38).</w:t>
        <w:br/>
        <w:br/>
      </w:r>
      <w:r>
        <w:rPr>
          <w:rFonts w:eastAsia="Times New Roman" w:cs="Times New Roman" w:ascii="Times New Roman" w:hAnsi="Times New Roman"/>
          <w:i/>
          <w:iCs/>
          <w:sz w:val="24"/>
          <w:szCs w:val="24"/>
          <w:lang w:eastAsia="id-ID"/>
        </w:rPr>
        <w:t>“Alhamdulillah</w:t>
      </w:r>
      <w:r>
        <w:rPr>
          <w:rFonts w:eastAsia="Times New Roman" w:cs="Times New Roman" w:ascii="Times New Roman" w:hAnsi="Times New Roman"/>
          <w:sz w:val="24"/>
          <w:szCs w:val="24"/>
          <w:lang w:eastAsia="id-ID"/>
        </w:rPr>
        <w:t xml:space="preserve">, aku termasuk orang yang senantiasa berusaha mengikuti dalil, bukan orang yang mengada-adakan hal yang baru dalam agama.” (Kitab </w:t>
      </w:r>
      <w:r>
        <w:rPr>
          <w:rFonts w:eastAsia="Times New Roman" w:cs="Times New Roman" w:ascii="Times New Roman" w:hAnsi="Times New Roman"/>
          <w:i/>
          <w:iCs/>
          <w:sz w:val="24"/>
          <w:szCs w:val="24"/>
          <w:lang w:eastAsia="id-ID"/>
        </w:rPr>
        <w:t>Muallafat Syaikh Muhammad bin Abdul Wahab</w:t>
      </w:r>
      <w:r>
        <w:rPr>
          <w:rFonts w:eastAsia="Times New Roman" w:cs="Times New Roman" w:ascii="Times New Roman" w:hAnsi="Times New Roman"/>
          <w:sz w:val="24"/>
          <w:szCs w:val="24"/>
          <w:lang w:eastAsia="id-ID"/>
        </w:rPr>
        <w:t xml:space="preserve">: V/36). </w:t>
      </w:r>
    </w:p>
    <w:p>
      <w:pPr>
        <w:pStyle w:val="Normal"/>
        <w:spacing w:before="0" w:after="20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4:46:00Z</dcterms:created>
  <dc:creator>user</dc:creator>
  <dc:description/>
  <dc:language>en-US</dc:language>
  <cp:lastModifiedBy>user</cp:lastModifiedBy>
  <dcterms:modified xsi:type="dcterms:W3CDTF">2013-09-15T14:46:00Z</dcterms:modified>
  <cp:revision>2</cp:revision>
  <dc:subject/>
  <dc:title/>
</cp:coreProperties>
</file>