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RANG-ORANG YANG DI DOAKAN MALAIK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/>
        <w:t xml:space="preserve">Doa malaikat kepada orang yang duduk menunggu shalat (HR. Thabrani dan di shahihkan oleh Al-Bani dlm Shahih At-targib wa tarhib (I/317). 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/>
        <w:t>Permohonan ampun para malaikat bagi orang yang tidur malam dalam keadaan suci (berwudhu). (shahih Muslim,I/460 no.469 (276). shahih Ibn Khuzaimah).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/>
        <w:t>Doa para malaikat bagi orang-orang yang berada di dalam shaf bagian depan di dalam shalat (Shahih Ibn Hibban, Syekh Al-Arnauth mengatakan sanadnya jayyid ).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/>
        <w:t>Shalawat para malaikat bagi orang yang berada di shaf sebelah kanan ketika shalat (HR. Abu Daud dan Ibnu Majah).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/>
        <w:t>Shalawat para malaikat bagi orang-orang yang menyambung shaf (Shahih Ibn Khuzaimah).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/>
        <w:t>Para malaikat mengucapkan amin, ketika seorang imam selesai membaca Al-fatihah. (Shahih Al-Bukhori)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/>
        <w:t>Shalawat para malaikat bagi orang yang duduk di musholla setelah melakukan shalat. (Al-Musnad XVI/32 no.8106, Syekh Ahmad Syakir mengatakan hadisnya shahih).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/>
        <w:t>Permohonan ampun yang dilakukan oleh para malaikat bagi orang-orang yang melakukan shalat subuh dan shalat ashar secara berjamaah. (Al-Musnad, XVII/154 no.9140, Shahih Ibn Khuzaimah).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/>
        <w:t>Shalawat para malaikat bagi orang yang bershalawat kepada nabi Muhammad SAW.(Al-Musnad,X/106-107 no. 6605).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/>
        <w:t>Doa para malaikat bagi orang yang mendoakan saudaranya dari kejauhan (Tanpa sepengetahuan orang yang di doakan ) dan bagi yang didoakan. (Shahih Muslim, IV/2094 no. 2733 (88).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/>
        <w:t>Doa para malaikat bagi orang yang berinfak agar mereka mendapatkan pengganti atas apa yang diinfaqkannya. (Shahih Bukhori III/304 No.1442 dan Shahih Muslim II/700, no. 1010 (57).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/>
        <w:t>Shalawat para malaikat bagi orng yang makan sahur. (Shahih Ibn Hibban).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/>
        <w:t>Shalawat para malaikat bagi orang yang berpuasa sedangkan orang-orang makan ditempatnya. (Sunan Ibn Majah I/320-321 no. 1748).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/>
        <w:t>Shalawat para malaikat kepada orang yang menjenguk orang sakit. (Shahih Ibn Hibban).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/>
        <w:t xml:space="preserve"> </w:t>
      </w:r>
      <w:r>
        <w:rPr/>
        <w:t>Para malaikat mengamini segala hal yang dikatakan didekat orang yang sakit dan orang yang telah wafat. (Shahih Muslim,IIII/633 no. 919 (6).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/>
        <w:t>Shalawat para malaikat bagi seseorang yang mengajarkan kebaikan kepada orang lain.(HR. Tirmidzi,VII/379-380, dan di shahihkan oleh Al-Bani).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/>
        <w:t>Doa para malaikat pemangku A’rsy dan yang ada disekitarnya, bagi orang-orang yang bertaubat lalu mengikuti jalan Allah beserta karib kerabatya. (QS.Al-Mu’min, 7-9)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/>
        <w:t xml:space="preserve">Shalawat para Malaikat kepada Nabi SAW.(QS. Al-Ahzab: 56). </w:t>
      </w:r>
    </w:p>
    <w:p>
      <w:pPr>
        <w:pStyle w:val="Normal"/>
        <w:ind w:right="720" w:hanging="0"/>
        <w:jc w:val="both"/>
        <w:rPr/>
      </w:pPr>
      <w:r>
        <w:rPr/>
      </w:r>
    </w:p>
    <w:p>
      <w:pPr>
        <w:pStyle w:val="Normal"/>
        <w:ind w:right="720" w:hanging="0"/>
        <w:jc w:val="both"/>
        <w:rPr/>
      </w:pPr>
      <w:r>
        <w:rPr/>
      </w:r>
    </w:p>
    <w:p>
      <w:pPr>
        <w:pStyle w:val="Normal"/>
        <w:ind w:right="720" w:hanging="0"/>
        <w:jc w:val="both"/>
        <w:rPr/>
      </w:pPr>
      <w:r>
        <w:rPr/>
      </w:r>
    </w:p>
    <w:p>
      <w:pPr>
        <w:pStyle w:val="Normal"/>
        <w:ind w:right="720" w:hanging="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0:52:00Z</dcterms:created>
  <dc:creator>Agus</dc:creator>
  <dc:description/>
  <cp:keywords/>
  <dc:language>en-US</dc:language>
  <cp:lastModifiedBy>USER</cp:lastModifiedBy>
  <cp:lastPrinted>2005-12-05T08:57:00Z</cp:lastPrinted>
  <dcterms:modified xsi:type="dcterms:W3CDTF">2014-09-14T14:11:00Z</dcterms:modified>
  <cp:revision>4</cp:revision>
  <dc:subject/>
  <dc:title/>
</cp:coreProperties>
</file>