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71450</wp:posOffset>
            </wp:positionV>
            <wp:extent cx="2819400" cy="42195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ME</w:t>
        <w:tab/>
        <w:tab/>
        <w:t>:</w:t>
        <w:tab/>
        <w:t>Bullos, Ricky Bales – PM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DDRESS</w:t>
        <w:tab/>
        <w:tab/>
        <w:t>:</w:t>
        <w:tab/>
        <w:t>Silang, Cavi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M. STATUS</w:t>
        <w:tab/>
        <w:t xml:space="preserve">: </w:t>
        <w:tab/>
        <w:t>LIFE MEMB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ME OF CO.</w:t>
        <w:tab/>
        <w:t>:</w:t>
        <w:tab/>
        <w:t>SAUDI BINLADIN GROUP ABCD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HOOL</w:t>
        <w:tab/>
        <w:tab/>
        <w:t>:</w:t>
        <w:tab/>
        <w:t>WESTERN INSTITUTE OF TECHNOLOGY (ILOILO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ail Add</w:t>
        <w:tab/>
        <w:tab/>
        <w:t>:</w:t>
        <w:tab/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rickybullos@yahoo.com.ph</w:t>
        </w:r>
      </w:hyperlink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ckybullos@yahoo.com.p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56:00Z</dcterms:created>
  <dc:creator>Rides</dc:creator>
  <dc:description/>
  <cp:keywords/>
  <dc:language>en-US</dc:language>
  <cp:lastModifiedBy>ismail - [2010]</cp:lastModifiedBy>
  <dcterms:modified xsi:type="dcterms:W3CDTF">2014-12-22T13:06:00Z</dcterms:modified>
  <cp:revision>5</cp:revision>
  <dc:subject/>
  <dc:title/>
</cp:coreProperties>
</file>