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8255</wp:posOffset>
            </wp:positionH>
            <wp:positionV relativeFrom="paragraph">
              <wp:posOffset>59055</wp:posOffset>
            </wp:positionV>
            <wp:extent cx="1031240" cy="1085215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39"/>
        <w:gridCol w:w="1038"/>
        <w:gridCol w:w="1566"/>
        <w:gridCol w:w="2079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3350</wp:posOffset>
                      </wp:positionV>
                      <wp:extent cx="114300" cy="1377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10.5pt;width:8.95pt;height:10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√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PSME ID No.</w:t>
            </w:r>
            <w:r>
              <w:rPr>
                <w:lang w:val="en-US" w:eastAsia="en-US"/>
              </w:rPr>
              <w:t xml:space="preserve"> R-120926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hival, Jayson Naingi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8 August 1983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er Agsungot, Cebu City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bu City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ino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66 55 269 3856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ried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460973000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yn Damaolao Archival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 Cebu /  Cebu City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ME &amp; BSEE / 2007 &amp; 2018</w:t>
            </w:r>
          </w:p>
        </w:tc>
      </w:tr>
      <w:tr>
        <w:trPr/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114300" cy="1377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10.2pt;width:8.95pt;height:10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√     </w:t>
            </w:r>
            <w:r>
              <w:rPr>
                <w:sz w:val="20"/>
                <w:szCs w:val="20"/>
              </w:rPr>
              <w:t>Registered Mechanical Engineer (RME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2"/>
                <w:szCs w:val="22"/>
              </w:rPr>
              <w:t>Registered Master Electrician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95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2/2007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Industry / Manufactur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√         </w:t>
            </w:r>
            <w:r>
              <w:rPr>
                <w:sz w:val="20"/>
                <w:szCs w:val="20"/>
                <w:u w:val="single"/>
              </w:rPr>
              <w:t>Constructio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Others (Specif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any: Excellence Choice Contracting Est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Telephone No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FAX No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Mobile No. +966 50 884 427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         From          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Mechanical Engr.                 2012      Present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640</wp:posOffset>
            </wp:positionH>
            <wp:positionV relativeFrom="paragraph">
              <wp:posOffset>272415</wp:posOffset>
            </wp:positionV>
            <wp:extent cx="1676400" cy="1562100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</w:rPr>
        <w:tab/>
        <w:t xml:space="preserve">    Jayson Naingi Archival  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Signature over Printed Name</w:t>
        <w:tab/>
        <w:tab/>
        <w:tab/>
        <w:tab/>
        <w:tab/>
        <w:t xml:space="preserve">            Date : 27 September 2018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9:00Z</dcterms:created>
  <dc:creator>Joel</dc:creator>
  <dc:description/>
  <cp:keywords/>
  <dc:language>en-US</dc:language>
  <cp:lastModifiedBy>HP</cp:lastModifiedBy>
  <cp:lastPrinted>2016-10-24T14:11:00Z</cp:lastPrinted>
  <dcterms:modified xsi:type="dcterms:W3CDTF">2018-09-27T07:47:00Z</dcterms:modified>
  <cp:revision>9</cp:revision>
  <dc:subject/>
  <dc:title>PHILIPPINE SOCIETY OF MECHANICAL ENGINE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0add4d9-b29e-4e16-8c95-43cd9dd6cbbd_Application">
    <vt:lpwstr>Microsoft Azure Information Protection</vt:lpwstr>
  </property>
  <property fmtid="{D5CDD505-2E9C-101B-9397-08002B2CF9AE}" pid="3" name="MSIP_Label_40add4d9-b29e-4e16-8c95-43cd9dd6cbbd_Enabled">
    <vt:lpwstr>True</vt:lpwstr>
  </property>
  <property fmtid="{D5CDD505-2E9C-101B-9397-08002B2CF9AE}" pid="4" name="MSIP_Label_40add4d9-b29e-4e16-8c95-43cd9dd6cbbd_Extended_MSFT_Method">
    <vt:lpwstr>Automatic</vt:lpwstr>
  </property>
  <property fmtid="{D5CDD505-2E9C-101B-9397-08002B2CF9AE}" pid="5" name="MSIP_Label_40add4d9-b29e-4e16-8c95-43cd9dd6cbbd_Name">
    <vt:lpwstr>General</vt:lpwstr>
  </property>
  <property fmtid="{D5CDD505-2E9C-101B-9397-08002B2CF9AE}" pid="6" name="MSIP_Label_40add4d9-b29e-4e16-8c95-43cd9dd6cbbd_Owner">
    <vt:lpwstr>gerryco.untalan@kanoo.com</vt:lpwstr>
  </property>
  <property fmtid="{D5CDD505-2E9C-101B-9397-08002B2CF9AE}" pid="7" name="MSIP_Label_40add4d9-b29e-4e16-8c95-43cd9dd6cbbd_SetDate">
    <vt:lpwstr>2018-09-25T10:59:46.7982551Z</vt:lpwstr>
  </property>
  <property fmtid="{D5CDD505-2E9C-101B-9397-08002B2CF9AE}" pid="8" name="MSIP_Label_40add4d9-b29e-4e16-8c95-43cd9dd6cbbd_SiteId">
    <vt:lpwstr>77e0fa64-c916-492d-865d-80814db5801e</vt:lpwstr>
  </property>
  <property fmtid="{D5CDD505-2E9C-101B-9397-08002B2CF9AE}" pid="9" name="Sensitivity">
    <vt:lpwstr>General</vt:lpwstr>
  </property>
</Properties>
</file>