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/>
        <w:t xml:space="preserve"> </w:t>
      </w:r>
      <w:r>
        <w:rPr/>
        <w:tab/>
        <w:t xml:space="preserve">                                                           </w:t>
      </w:r>
      <w:r>
        <w:rPr>
          <w:u w:val="single"/>
        </w:rPr>
        <w:t xml:space="preserve">   </w:t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12495</wp:posOffset>
            </wp:positionH>
            <wp:positionV relativeFrom="paragraph">
              <wp:posOffset>105410</wp:posOffset>
            </wp:positionV>
            <wp:extent cx="1143000" cy="1123950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60600</wp:posOffset>
                </wp:positionH>
                <wp:positionV relativeFrom="paragraph">
                  <wp:posOffset>-1270</wp:posOffset>
                </wp:positionV>
                <wp:extent cx="5531485" cy="981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8136"/>
                              <w:gridCol w:w="3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7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right" w:pos="342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8720" cy="1182370"/>
                                        <wp:effectExtent l="0" t="0" r="0" b="0"/>
                                        <wp:docPr id="3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8720" cy="1182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HILIPPINE SOCIETY OF MECHANICAL ENGINE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CENTRAL REGION SAUDI ARABIA (CRSA) CHAPTER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 xml:space="preserve">RIYADH, KINGDOM OF SAUDI ARABIA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(AFFILIATED TO PSME-NATIONAL)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 xml:space="preserve">CHARTERED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4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4"/>
                                    </w:rPr>
                                    <w:t>Email: psme_crsa_chapter@yahoo.com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8136"/>
                        <w:gridCol w:w="3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87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right" w:pos="34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720" cy="1182370"/>
                                  <wp:effectExtent l="0" t="0" r="0" b="0"/>
                                  <wp:docPr id="4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HILIPPINE SOCIETY OF MECHANICAL ENGINEERS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CENTRAL REGION SAUDI ARABIA (CRSA) CHAPTER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RIYADH, KINGDOM OF SAUDI ARABIA                                      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(AFFILIATED TO PSME-NATIONAL)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CHARTERED </w:t>
                            </w:r>
                            <w:r>
                              <w:rPr>
                                <w:rFonts w:cs="Arial" w:ascii="Arial Black" w:hAnsi="Arial Black"/>
                                <w:sz w:val="14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>Email: psme_crsa_chapter@yahoo.com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6985</wp:posOffset>
                </wp:positionV>
                <wp:extent cx="6409690" cy="1503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8.4pt;mso-wrap-distance-left:9.05pt;mso-wrap-distance-right:9.05pt;mso-wrap-distance-top:0pt;mso-wrap-distance-bottom:0pt;margin-top:-0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ab/>
        <w:t xml:space="preserve">                   </w:t>
      </w:r>
      <w:r>
        <w:rPr>
          <w:b/>
          <w:sz w:val="16"/>
          <w:u w:val="single"/>
        </w:rPr>
        <w:t xml:space="preserve"> </w:t>
      </w:r>
    </w:p>
    <w:p>
      <w:pPr>
        <w:pStyle w:val="Normal"/>
        <w:ind w:firstLine="720"/>
        <w:rPr>
          <w:b/>
          <w:b/>
          <w:color w:val="0000FF"/>
          <w:sz w:val="16"/>
          <w:u w:val="single"/>
        </w:rPr>
      </w:pPr>
      <w:r>
        <w:rPr>
          <w:b/>
          <w:sz w:val="16"/>
          <w:u w:val="single"/>
        </w:rPr>
        <w:t xml:space="preserve">                                 </w:t>
      </w:r>
    </w:p>
    <w:p>
      <w:pPr>
        <w:pStyle w:val="Heading2"/>
        <w:rPr>
          <w:rFonts w:eastAsia="Impact" w:cs="Impact"/>
          <w:b/>
          <w:b/>
          <w:sz w:val="16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41425</wp:posOffset>
            </wp:positionH>
            <wp:positionV relativeFrom="paragraph">
              <wp:posOffset>8518525</wp:posOffset>
            </wp:positionV>
            <wp:extent cx="2849880" cy="323215"/>
            <wp:effectExtent l="0" t="0" r="0" b="0"/>
            <wp:wrapTight wrapText="bothSides">
              <wp:wrapPolygon edited="0">
                <wp:start x="-37" y="0"/>
                <wp:lineTo x="-37" y="21290"/>
                <wp:lineTo x="21600" y="21290"/>
                <wp:lineTo x="21600" y="0"/>
                <wp:lineTo x="-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4580</wp:posOffset>
                </wp:positionH>
                <wp:positionV relativeFrom="paragraph">
                  <wp:posOffset>1016000</wp:posOffset>
                </wp:positionV>
                <wp:extent cx="35826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0pt" to="367.45pt,80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46505</wp:posOffset>
                </wp:positionH>
                <wp:positionV relativeFrom="paragraph">
                  <wp:posOffset>8312150</wp:posOffset>
                </wp:positionV>
                <wp:extent cx="47637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15pt;margin-top:6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mpact" w:cs="Impact"/>
          <w:b/>
          <w:sz w:val="16"/>
          <w:u w:val="singl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076325</wp:posOffset>
                </wp:positionV>
                <wp:extent cx="4955540" cy="7254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725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f:</w:t>
                              <w:tab/>
                              <w:t>PSME/F-2014-4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te: 27 June 2014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he Board of Directors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SME-National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m. 401, Don Lorenzo Bldg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89 P. Paredes St., Sampaloc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anila, Philippines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ttention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  <w:t>Victorino Z. Sianghio Jr., ME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wards and Recognition Committee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hru</w:t>
                              <w:tab/>
                              <w:t xml:space="preserve">        : Mamerto O. Juanite, PME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ice President – International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c           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  <w:t>Ramon A. Picornell Jr., ME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tional President</w:t>
                            </w:r>
                          </w:p>
                          <w:p>
                            <w:pPr>
                              <w:pStyle w:val="TextBodyIndent"/>
                              <w:ind w:left="0" w:right="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eetings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PSME-CRSA Riyadh Chapter has the honor to submit the nomination for TOME Contracting Award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is nomination is duly approved by the Chapter’s Board of Directors through Board Resolutions as recommended by 2014 PSME-CRSA Chapter’s Committee on Awards and Recogni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find enclosed required supporting document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Board of Directors:</w:t>
                              <w:tab/>
                              <w:tab/>
                              <w:tab/>
                              <w:t>Attested by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        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owell G. Somido, PME                                Rodel A. Panes, M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airman of the Board &amp;                              2014 Chapter Secretar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apter President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571.25pt;mso-wrap-distance-left:9.05pt;mso-wrap-distance-right:9.05pt;mso-wrap-distance-top:0pt;mso-wrap-distance-bottom:0pt;margin-top:84.7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f:</w:t>
                        <w:tab/>
                        <w:t>PSME/F-2014-41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te: 27 June 2014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The Board of Directors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SME-National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Rm. 401, Don Lorenzo Bldg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889 P. Paredes St., Sampaloc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Manila, Philippines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Attention 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pt-BR"/>
                        </w:rPr>
                        <w:t>Victorino Z. Sianghio Jr., ME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hairman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wards and Recognition Committee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hru</w:t>
                        <w:tab/>
                        <w:t xml:space="preserve">        : Mamerto O. Juanite, PME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ice President – International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Cc            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pt-BR"/>
                        </w:rPr>
                        <w:t>Ramon A. Picornell Jr., ME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tional President</w:t>
                      </w:r>
                    </w:p>
                    <w:p>
                      <w:pPr>
                        <w:pStyle w:val="TextBodyIndent"/>
                        <w:ind w:left="0" w:right="38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eetings!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The PSME-CRSA Riyadh Chapter has the honor to submit the nomination for TOME Contracting Award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This nomination is duly approved by the Chapter’s Board of Directors through Board Resolutions as recommended by 2014 PSME-CRSA Chapter’s Committee on Awards and Recogni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find enclosed required supporting documents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nk you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For the Board of Directors:</w:t>
                        <w:tab/>
                        <w:tab/>
                        <w:tab/>
                        <w:t>Attested by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        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owell G. Somido, PME                                Rodel A. Panes, ME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airman of the Board &amp;                              2014 Chapter Secretar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apter President 20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355</wp:posOffset>
                </wp:positionH>
                <wp:positionV relativeFrom="paragraph">
                  <wp:posOffset>8331200</wp:posOffset>
                </wp:positionV>
                <wp:extent cx="4763770" cy="1974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PSME CRSA Riyadh Chapter, Most Outstanding PSME Chapter 2012-2013 is proudly affiliated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5.55pt;mso-wrap-distance-left:9.05pt;mso-wrap-distance-right:9.05pt;mso-wrap-distance-top:0pt;mso-wrap-distance-bottom:0pt;margin-top:656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  <w:szCs w:val="14"/>
                        </w:rPr>
                        <w:t>PSME CRSA Riyadh Chapter, Most Outstanding PSME Chapter 2012-2013 is proudly affilia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9070</wp:posOffset>
                </wp:positionH>
                <wp:positionV relativeFrom="paragraph">
                  <wp:posOffset>571500</wp:posOffset>
                </wp:positionV>
                <wp:extent cx="2628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u w:val="non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none"/>
                              </w:rPr>
                              <w:t>website: www.psmecrs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45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color w:val="0000FF"/>
                          <w:sz w:val="16"/>
                          <w:u w:val="none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u w:val="none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none"/>
                        </w:rPr>
                        <w:t>website: www.psmecrsa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7675</wp:posOffset>
                </wp:positionH>
                <wp:positionV relativeFrom="paragraph">
                  <wp:posOffset>1101725</wp:posOffset>
                </wp:positionV>
                <wp:extent cx="1591945" cy="7743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7743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OARD OF DIRECTORS</w:t>
                            </w:r>
                            <w:r>
                              <w:rPr>
                                <w:b w:val="false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</w:rPr>
                              <w:t>Y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OWELL G. SOMIDO, PM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color w:val="0000FF"/>
                                <w:sz w:val="10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AY A. ROCES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 xml:space="preserve">Executive Vice Presid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 xml:space="preserve">SAMMY MOHAMED D. FERNANDEZ JR., PME 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Vice President for Internal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LORENZO LORRY D. PAYUNAN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Vice President for External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RODEL A. PANES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ORBEN M. DELA CRUZ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Treasur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MILO PER I. PAAT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Audi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ERIC B. GAYARES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ESSIE B. MANABAT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  <w:szCs w:val="11"/>
                              </w:rPr>
                              <w:t>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Business 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JETPRIL N. PALOMO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Membership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CANDIDO F. PALINO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Technical Affairs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ROMELITO O. CAPARAZ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lant Tours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.FRANCIS N. MARQUEZ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Professional Enhancement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GLEEN F. BASTIDA,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Sports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1"/>
                              </w:rPr>
                              <w:t>HAROLD F. MACANIP, P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Information Technology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Immediate Past President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  <w:szCs w:val="12"/>
                              </w:rPr>
                              <w:t>NEIL R. REGUINE, PME, ME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Past Presid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Julius Cesar D. Dela Torre, PME – Y20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dgar M. Bonotano, PME - Y20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Restituto S. Sibug, PME - Y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"/>
                                <w:szCs w:val="12"/>
                              </w:rPr>
                              <w:t>Fortunato C. Simbulan, PME -Y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Ramy E. Pudadera, PME - Y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George F.  Bahaynon, PME - Y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ngr. Generoso P. Asuncion- Y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Engr. Jeffrey S. Agura - Y20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left="144" w:right="14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Pedro P. Caliwag  Jr. PME - Y2004</w:t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Charter Presid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right="14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>Riolando V. Perez, PME, FPS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609.7pt;mso-wrap-distance-left:9.05pt;mso-wrap-distance-right:9.05pt;mso-wrap-distance-top:0pt;mso-wrap-distance-bottom:0pt;margin-top:86.75pt;mso-position-vertical-relative:text;margin-left:-35.25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OARD OF DIRECTORS</w:t>
                      </w:r>
                      <w:r>
                        <w:rPr>
                          <w:b w:val="false"/>
                          <w:color w:val="0000FF"/>
                        </w:rPr>
                        <w:t xml:space="preserve"> </w:t>
                      </w:r>
                      <w:r>
                        <w:rPr>
                          <w:bCs w:val="false"/>
                          <w:color w:val="0000FF"/>
                        </w:rPr>
                        <w:t>Y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OWELL G. SOMIDO, PM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color w:val="0000FF"/>
                          <w:sz w:val="10"/>
                        </w:rPr>
                      </w:pPr>
                      <w:r>
                        <w:rPr>
                          <w:color w:val="0000FF"/>
                          <w:sz w:val="10"/>
                        </w:rPr>
                        <w:t>Pres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AY A. ROCES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 xml:space="preserve">Executive Vice Presid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 xml:space="preserve">SAMMY MOHAMED D. FERNANDEZ JR., PME </w:t>
                      </w:r>
                      <w:r>
                        <w:rPr>
                          <w:b/>
                          <w:color w:val="0000FF"/>
                          <w:sz w:val="10"/>
                        </w:rPr>
                        <w:t>Vice President for Internal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LORENZO LORRY D. PAYUNAN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Vice President for External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RODEL A. PANES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Secret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ORBEN M. DELA CRUZ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Treasurer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MILO PER I. PAAT</w:t>
                      </w: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Audi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ERIC B. GAYARES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ESSIE B. MANABAT</w:t>
                      </w:r>
                      <w:r>
                        <w:rPr>
                          <w:b/>
                          <w:color w:val="0000FF"/>
                          <w:sz w:val="10"/>
                        </w:rPr>
                        <w:t xml:space="preserve">, </w:t>
                      </w:r>
                      <w:r>
                        <w:rPr>
                          <w:b/>
                          <w:color w:val="0000FF"/>
                          <w:sz w:val="11"/>
                          <w:szCs w:val="11"/>
                        </w:rPr>
                        <w:t>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Business 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JETPRIL N. PALOMO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Membership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CANDIDO F. PALINO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Technical Affairs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ROMELITO O. CAPARAZ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lant Tours 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.FRANCIS N. MARQUEZ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Professional Enhancement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>GLEEN F. BASTIDA,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Sports 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1"/>
                        </w:rPr>
                      </w:pPr>
                      <w:r>
                        <w:rPr>
                          <w:b/>
                          <w:color w:val="0000FF"/>
                          <w:sz w:val="11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1"/>
                        </w:rPr>
                        <w:t>HAROLD F. MACANIP, P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Information Technology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color w:val="0000FF"/>
                          <w:sz w:val="10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Immediate Past President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color w:val="0000FF"/>
                          <w:sz w:val="12"/>
                          <w:szCs w:val="12"/>
                        </w:rPr>
                        <w:t>NEIL R. REGUINE, PME, MEP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Past Presid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Julius Cesar D. Dela Torre, PME – Y20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dgar M. Bonotano, PME - Y201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Restituto S. Sibug, PME - Y20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00FF"/>
                          <w:sz w:val="12"/>
                          <w:szCs w:val="12"/>
                        </w:rPr>
                        <w:t>Fortunato C. Simbulan, PME -Y2009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Ramy E. Pudadera, PME - Y2008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George F.  Bahaynon, PME - Y2007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ngr. Generoso P. Asuncion- Y2006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Engr. Jeffrey S. Agura - Y200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left="144" w:right="14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Pedro P. Caliwag  Jr. PME - Y2004</w:t>
                      </w:r>
                    </w:p>
                    <w:p>
                      <w:pPr>
                        <w:pStyle w:val="Normal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Charter President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right="14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>Riolando V. Perez, PME, FPS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97" w:right="1797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 CRSA: Benchmarking Global Competitiveness thru Firm Dedication, Exemplary Service and Professional Advancement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 CRSA: Benchmarking Global Competitiveness thru Firm Dedication, Exemplary Service and Professional Advancement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822589141msonormal">
    <w:name w:val="yiv1822589141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8:00Z</dcterms:created>
  <dc:creator>REFRIGERATION CAD OPERATOR</dc:creator>
  <dc:description/>
  <cp:keywords/>
  <dc:language>en-US</dc:language>
  <cp:lastModifiedBy>fmarquez</cp:lastModifiedBy>
  <cp:lastPrinted>2014-04-19T19:06:00Z</cp:lastPrinted>
  <dcterms:modified xsi:type="dcterms:W3CDTF">2014-06-24T08:35:00Z</dcterms:modified>
  <cp:revision>5</cp:revision>
  <dc:subject/>
  <dc:title>PHILIPPINE SOCIETY OF MECHANICAL ENGINEERS</dc:title>
</cp:coreProperties>
</file>