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28750" cy="12573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1485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PHILIPPINE SOCIETY OF MECHANICAL ENGINEERS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CENTRAL REGION-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RIYADH CHAPTE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KINGDOM OF 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(AFFILIATED TO PSME-NATIONAL)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CHARTERED 2002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-mail: psme_crsa@yahoogroups.com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8pt;mso-wrap-distance-left:2.9pt;mso-wrap-distance-right:2.9pt;mso-wrap-distance-top:2.9pt;mso-wrap-distance-bottom:2.9pt;margin-top:0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PHILIPPINE SOCIETY OF MECHANICAL ENGINEERS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/>
                      </w:pPr>
                      <w:r>
                        <w:rPr/>
                        <w:t>CENTRAL REGION-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/>
                      </w:pPr>
                      <w:r>
                        <w:rPr/>
                        <w:t>RIYADH CHAPTER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/>
                      </w:pPr>
                      <w:r>
                        <w:rPr/>
                        <w:t>KINGDOM OF 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/>
                      </w:pPr>
                      <w:r>
                        <w:rPr/>
                        <w:t>(AFFILIATED TO PSME-NATIONAL)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/>
                      </w:pPr>
                      <w:r>
                        <w:rPr/>
                        <w:t>CHARTERED 2002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-mail: psme_crsa@yahoogroups.com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4350</wp:posOffset>
                </wp:positionH>
                <wp:positionV relativeFrom="paragraph">
                  <wp:posOffset>107950</wp:posOffset>
                </wp:positionV>
                <wp:extent cx="927735" cy="926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926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8820" cy="857250"/>
                                  <wp:effectExtent l="0" t="0" r="0" b="0"/>
                                  <wp:docPr id="4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4" r="-2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D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05pt;height:72.95pt;mso-wrap-distance-left:9.05pt;mso-wrap-distance-right:9.05pt;mso-wrap-distance-top:0pt;mso-wrap-distance-bottom:0pt;margin-top:8.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718820" cy="857250"/>
                            <wp:effectExtent l="0" t="0" r="0" b="0"/>
                            <wp:docPr id="5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24" r="-2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D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color w:val="0000FF"/>
          <w:sz w:val="32"/>
          <w:szCs w:val="32"/>
          <w:u w:val="single"/>
        </w:rPr>
        <w:t>CERTIFICATE OF CANDIDAC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16"/>
          <w:szCs w:val="16"/>
          <w:u w:val="single"/>
        </w:rPr>
      </w:pPr>
      <w:r>
        <w:rPr>
          <w:rFonts w:cs="Bodoni MT Black" w:ascii="Bodoni MT Black" w:hAnsi="Bodoni MT Black"/>
          <w:b/>
          <w:color w:val="0000FF"/>
          <w:sz w:val="16"/>
          <w:szCs w:val="16"/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252"/>
        <w:gridCol w:w="1260"/>
        <w:gridCol w:w="1440"/>
        <w:gridCol w:w="212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</w:rPr>
              <w:t>MEMBERSHIP STATUS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:    CENTRAL REGION SAUDI ARABIA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8.1pt;margin-top:-0.0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Life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ular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ssociate Member (BSME Graduate or 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sz w:val="20"/>
                <w:szCs w:val="20"/>
              </w:rPr>
              <w:t>PSME ID No.</w:t>
            </w:r>
          </w:p>
          <w:p>
            <w:pPr>
              <w:pStyle w:val="Normal"/>
              <w:tabs>
                <w:tab w:val="clear" w:pos="720"/>
                <w:tab w:val="left" w:pos="1728" w:leader="none"/>
              </w:tabs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L – 97517</w:t>
            </w:r>
          </w:p>
          <w:p>
            <w:pPr>
              <w:pStyle w:val="Normal"/>
              <w:tabs>
                <w:tab w:val="clear" w:pos="720"/>
                <w:tab w:val="left" w:pos="1728" w:leader="none"/>
              </w:tabs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018-000209 L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INFORMATION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Name (Family / First / Midd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8"/>
                <w:szCs w:val="20"/>
              </w:rPr>
              <w:t>JUANITE, MELCHOR PASCO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 (Day / Mo / Y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</w:rPr>
              <w:t>06 JANUARY 1980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ome or Mailing  Address (Include ZIP Code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</w:rPr>
              <w:t>5555 FERDINAND ST., BRGY. WASHINGTON, SURIGAO CITY 8400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URIGAO CITY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FILIPINO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</w:rPr>
              <w:t>0507617209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 (Single / Married / Others – Specify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MARRIED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No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924-294-185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pous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RISTINA SIMBIT-JUANITE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hildre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3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ATTAINMENT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ademic Institut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URIGAO EDUCATION CENTER – SURIGAO CITY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of  Degree / Date of Degree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SME – MARCH 2001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 CREDENTI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 Professional Grad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Numbe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Registered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8.1pt;margin-top:-0.0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Professional Mechanical Engineer (P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8.1pt;margin-top:0.4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istered Mechanical Engineer (R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Certified Plant Mechanic (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8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05, 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 3, 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of Professional Practice / Employment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62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8.1pt;margin-top:0.6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Industry / Manufactu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1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Construction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ducation / Academe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rading / Sa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6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Employment History &amp; Address, Tel,/ Fax No.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                                               Employment Date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:____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SAUDI WHITE CEMENT CO. &amp; RCC</w:t>
            </w:r>
            <w:r>
              <w:rPr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phone No. </w:t>
            </w:r>
            <w:r>
              <w:rPr>
                <w:sz w:val="20"/>
                <w:szCs w:val="20"/>
                <w:u w:val="single"/>
              </w:rPr>
              <w:t>____523-5529_extn 112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o. 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bile No. </w:t>
            </w:r>
            <w:r>
              <w:rPr>
                <w:sz w:val="20"/>
                <w:szCs w:val="20"/>
                <w:u w:val="single"/>
              </w:rPr>
              <w:t>____0507617209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                                           From           To</w:t>
            </w:r>
          </w:p>
          <w:p>
            <w:pPr>
              <w:pStyle w:val="Normal"/>
              <w:tabs>
                <w:tab w:val="clear" w:pos="720"/>
                <w:tab w:val="left" w:pos="2976" w:leader="none"/>
                <w:tab w:val="left" w:pos="4092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976" w:leader="none"/>
                <w:tab w:val="left" w:pos="4092" w:leader="none"/>
              </w:tabs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CHANICAL HEAD       MARCH 2013 PRESEN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ION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2450</wp:posOffset>
            </wp:positionH>
            <wp:positionV relativeFrom="paragraph">
              <wp:posOffset>410210</wp:posOffset>
            </wp:positionV>
            <wp:extent cx="1512570" cy="373380"/>
            <wp:effectExtent l="0" t="0" r="0" b="0"/>
            <wp:wrapNone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 subscribe to the foregoing information and if elected, I will be governed by the Constitution and By-laws of the Society and its Code of Ethics. Furthermore I Agree to promote  the objectives of the Society and top participate in the programs and activities of PS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MELCHOR P. JUANITE, PME______</w:t>
        <w:tab/>
      </w:r>
      <w:r>
        <w:rPr>
          <w:b/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_____30  SEPTEMBER 2018______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   </w:t>
      </w:r>
      <w:r>
        <w:rPr>
          <w:sz w:val="20"/>
          <w:szCs w:val="20"/>
        </w:rPr>
        <w:t>Signature over Printed Name</w:t>
      </w:r>
      <w:r>
        <w:rPr>
          <w:b/>
          <w:sz w:val="20"/>
          <w:szCs w:val="20"/>
        </w:rPr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Date</w:t>
      </w:r>
    </w:p>
    <w:sectPr>
      <w:type w:val="nextPage"/>
      <w:pgSz w:w="12240" w:h="15840"/>
      <w:pgMar w:left="1152" w:right="1152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6:35:00Z</dcterms:created>
  <dc:creator>Joel</dc:creator>
  <dc:description/>
  <cp:keywords/>
  <dc:language>en-US</dc:language>
  <cp:lastModifiedBy>MPJ</cp:lastModifiedBy>
  <cp:lastPrinted>2018-09-30T19:35:00Z</cp:lastPrinted>
  <dcterms:modified xsi:type="dcterms:W3CDTF">2018-09-30T16:50:00Z</dcterms:modified>
  <cp:revision>5</cp:revision>
  <dc:subject/>
  <dc:title>PHILIPPINE SOCIETY OF MECHANICAL ENGINEERS</dc:title>
</cp:coreProperties>
</file>