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Tahoma"/>
          <w:color w:val="000000"/>
          <w:sz w:val="32"/>
          <w:szCs w:val="32"/>
          <w:shd w:fill="FFFFFF" w:val="clear"/>
        </w:rPr>
      </w:pPr>
      <w:r>
        <w:rPr>
          <w:rFonts w:eastAsia="Times New Roman" w:cs="Tahoma"/>
          <w:b/>
          <w:bCs/>
          <w:i/>
          <w:iCs/>
          <w:color w:val="FF0000"/>
          <w:sz w:val="32"/>
          <w:szCs w:val="32"/>
        </w:rPr>
        <w:t>Cir</w:t>
      </w:r>
      <w:bookmarkStart w:id="0" w:name="_GoBack"/>
      <w:bookmarkEnd w:id="0"/>
      <w:r>
        <w:rPr>
          <w:rFonts w:eastAsia="Times New Roman" w:cs="Tahoma"/>
          <w:b/>
          <w:bCs/>
          <w:i/>
          <w:iCs/>
          <w:color w:val="FF0000"/>
          <w:sz w:val="32"/>
          <w:szCs w:val="32"/>
        </w:rPr>
        <w:t xml:space="preserve">cular Reference No.: </w:t>
      </w:r>
      <w:r>
        <w:rPr>
          <w:rFonts w:eastAsia="Times New Roman" w:cs="Tahoma"/>
          <w:b/>
          <w:bCs/>
          <w:i/>
          <w:iCs/>
          <w:color w:val="FF0000"/>
          <w:sz w:val="36"/>
          <w:szCs w:val="36"/>
        </w:rPr>
        <w:t>PSME 2014 - 08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  <w:shd w:fill="FFFFFF" w:val="clear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DATE              :    April 2, 2014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TO                   :    All Chapter Presidents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THRU             :    Engr. Jajay Cruz</w:t>
        <w:tab/>
        <w:tab/>
        <w:t>- VP NCR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ab/>
        <w:tab/>
        <w:t>     Engr. George Yorobe</w:t>
        <w:tab/>
        <w:t>- VP Luzon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ab/>
        <w:tab/>
        <w:t>     Engr. Andy Moncada</w:t>
        <w:tab/>
        <w:t>- VP Visayas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ab/>
        <w:tab/>
        <w:t>     Engr. Jeremy Aguinea</w:t>
        <w:tab/>
        <w:t>- VP Mindana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ab/>
        <w:tab/>
        <w:t xml:space="preserve">     Engr. Mamerto Juanite </w:t>
        <w:tab/>
        <w:t>- VP International</w:t>
      </w:r>
    </w:p>
    <w:p>
      <w:pPr>
        <w:pStyle w:val="Normal"/>
        <w:shd w:fill="FFFFFF" w:val="clear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Garamond" w:ascii="Garamond" w:hAnsi="Garamond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</w:rPr>
        <w:t>RE                    :  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MINDANAO REGIONAL CONFEREN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 = = = = = = = = = = = = = = = = = = = = = = = = = = = = = = = = = = = = = = = = = = = = = =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r Fellow Mechanical Engineers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eetings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We would like to invite you to participate and attend the 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shd w:fill="FFFFFF" w:val="clear"/>
        </w:rPr>
        <w:t>3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shd w:fill="FFFFFF" w:val="clear"/>
          <w:vertAlign w:val="superscript"/>
        </w:rPr>
        <w:t>rd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shd w:fill="FFFFFF" w:val="clear"/>
        </w:rPr>
        <w:t xml:space="preserve"> MINDANAO REGIONAL CONFERE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to be held on 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shd w:fill="FFFFFF" w:val="clear"/>
        </w:rPr>
        <w:t>May 22-24, 20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at the FB Hotel and Convention Center, City of Koronadal, South Cotabato with the theme: “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>PSME… Geared Towards Global Recogni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RATION FEE: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y Registrants/Life Members/Senior Citizen</w:t>
        <w:tab/>
        <w:t>:</w:t>
        <w:tab/>
        <w:t>Php 3,150.00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 Members</w:t>
        <w:tab/>
        <w:tab/>
        <w:tab/>
        <w:tab/>
        <w:tab/>
        <w:t>:</w:t>
        <w:tab/>
        <w:t>Php 3,500.00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/Spouse</w:t>
        <w:tab/>
        <w:tab/>
        <w:tab/>
        <w:tab/>
        <w:tab/>
        <w:t>:</w:t>
        <w:tab/>
        <w:t>per meal ticke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tached are the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ndanao Regional Conference Invitation, Flyer and Advertisers &amp; Exhibitors Contract for your information and guidelines.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 more information and other inquiries, please contact Engr. Alan B. Tajanlangit (0929) 2998938; Engr. Leo G. Pinto (0920) 8339370; Engr. Alfredo L. Pedroso (083) 2282446 and Ms. Daisy Montuya at (0917-8681700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your support and cooperation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O G. PINTO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 Chairma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REMY T. AGUINE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 for Mindanao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d by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MON A. PICORNELL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President</w:t>
      </w:r>
    </w:p>
    <w:sectPr>
      <w:type w:val="nextPage"/>
      <w:pgSz w:w="12240" w:h="18720"/>
      <w:pgMar w:left="1440" w:right="1440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45454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45454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45454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45454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04134952msonormal">
    <w:name w:val="yiv210413495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5:00Z</dcterms:created>
  <dc:creator>KINGPIN TECHNOLOGIES</dc:creator>
  <dc:description/>
  <cp:keywords/>
  <dc:language>en-US</dc:language>
  <cp:lastModifiedBy>PSME</cp:lastModifiedBy>
  <cp:lastPrinted>2014-03-18T17:41:00Z</cp:lastPrinted>
  <dcterms:modified xsi:type="dcterms:W3CDTF">2014-04-02T02:39:00Z</dcterms:modified>
  <cp:revision>5</cp:revision>
  <dc:subject/>
  <dc:title/>
</cp:coreProperties>
</file>