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/>
        <w:tab/>
        <w:t xml:space="preserve">                                                           </w:t>
      </w:r>
      <w:r>
        <w:rPr>
          <w:u w:val="single"/>
        </w:rPr>
        <w:t xml:space="preserve">   </w:t>
      </w:r>
    </w:p>
    <w:p>
      <w:pPr>
        <w:pStyle w:val="Normal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12495</wp:posOffset>
            </wp:positionH>
            <wp:positionV relativeFrom="paragraph">
              <wp:posOffset>105410</wp:posOffset>
            </wp:positionV>
            <wp:extent cx="1143000" cy="1123950"/>
            <wp:effectExtent l="0" t="0" r="0" b="0"/>
            <wp:wrapNone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0600</wp:posOffset>
                </wp:positionH>
                <wp:positionV relativeFrom="paragraph">
                  <wp:posOffset>-1270</wp:posOffset>
                </wp:positionV>
                <wp:extent cx="5531485" cy="981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8136"/>
                              <w:gridCol w:w="3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7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right" w:pos="342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8720" cy="1182370"/>
                                        <wp:effectExtent l="0" t="0" r="0" b="0"/>
                                        <wp:docPr id="3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8720" cy="1182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HILIPPINE SOCIETY OF MECHANICAL ENGINE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CENTRAL REGION SAUDI ARABIA (CRSA) CHAPT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 xml:space="preserve">RIYADH, KINGDOM OF SAUDI ARABIA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(AFFILIATED TO PSME-NATIONAL)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 xml:space="preserve">CHARTERED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4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Email: psme_crsa_chapter@yahoo.co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77.25pt;mso-wrap-distance-left:9pt;mso-wrap-distance-right:9pt;mso-wrap-distance-top:0pt;mso-wrap-distance-bottom:0pt;margin-top:-0.1pt;mso-position-vertical-relative:text;margin-left:17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8136"/>
                        <w:gridCol w:w="3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87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right" w:pos="34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720" cy="1182370"/>
                                  <wp:effectExtent l="0" t="0" r="0" b="0"/>
                                  <wp:docPr id="4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HILIPPINE SOCIETY OF MECHANICAL ENGINEERS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CENTRAL REGION SAUDI ARABIA (CRSA) CHAPTER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 xml:space="preserve">RIYADH, KINGDOM OF SAUDI ARABIA                                      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(AFFILIATED TO PSME-NATIONAL)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 xml:space="preserve">CHARTERED </w:t>
                            </w:r>
                            <w:r>
                              <w:rPr>
                                <w:rFonts w:cs="Arial" w:ascii="Arial Black" w:hAnsi="Arial Black"/>
                                <w:sz w:val="14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Email: psme_crsa_chapter@yahoo.com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6985</wp:posOffset>
                </wp:positionV>
                <wp:extent cx="6409690" cy="1503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50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8.4pt;mso-wrap-distance-left:9.05pt;mso-wrap-distance-right:9.05pt;mso-wrap-distance-top:0pt;mso-wrap-distance-bottom:0pt;margin-top:-0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ab/>
        <w:t xml:space="preserve">                   </w:t>
      </w:r>
      <w:r>
        <w:rPr>
          <w:b/>
          <w:sz w:val="16"/>
          <w:u w:val="single"/>
        </w:rPr>
        <w:t xml:space="preserve"> </w:t>
      </w:r>
    </w:p>
    <w:p>
      <w:pPr>
        <w:pStyle w:val="Normal"/>
        <w:ind w:firstLine="720"/>
        <w:rPr>
          <w:b/>
          <w:b/>
          <w:color w:val="0000FF"/>
          <w:sz w:val="16"/>
          <w:u w:val="single"/>
        </w:rPr>
      </w:pPr>
      <w:r>
        <w:rPr>
          <w:b/>
          <w:sz w:val="16"/>
          <w:u w:val="single"/>
        </w:rPr>
        <w:t xml:space="preserve">                                 </w:t>
      </w:r>
    </w:p>
    <w:p>
      <w:pPr>
        <w:pStyle w:val="Heading2"/>
        <w:rPr>
          <w:rFonts w:eastAsia="Impact" w:cs="Impact"/>
          <w:b/>
          <w:b/>
          <w:sz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4580</wp:posOffset>
                </wp:positionH>
                <wp:positionV relativeFrom="paragraph">
                  <wp:posOffset>1016000</wp:posOffset>
                </wp:positionV>
                <wp:extent cx="35826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80pt" to="367.45pt,80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8147050</wp:posOffset>
                </wp:positionV>
                <wp:extent cx="47637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75pt;margin-top:64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6485</wp:posOffset>
                </wp:positionH>
                <wp:positionV relativeFrom="paragraph">
                  <wp:posOffset>8347075</wp:posOffset>
                </wp:positionV>
                <wp:extent cx="5158740" cy="464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8800" cy="464760"/>
                          <a:chOff x="0" y="0"/>
                          <a:chExt cx="5158800" cy="464760"/>
                        </a:xfrm>
                      </wpg:grpSpPr>
                      <pic:pic xmlns:pic="http://schemas.openxmlformats.org/drawingml/2006/picture">
                        <pic:nvPicPr>
                          <pic:cNvPr id="0" name="VIPjG_B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06200" y="0"/>
                            <a:ext cx="5410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5880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480560" cy="46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657.25pt;width:406.2pt;height:36.6pt" coordorigin="1711,13145" coordsize="8124,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VIPjG_B" stroked="f" o:allowincell="f" style="position:absolute;left:8965;top:13145;width:851;height:72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f" o:allowincell="f" style="position:absolute;left:1711;top:13145;width:8123;height:72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11;top:13145;width:7055;height:73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Impact" w:cs="Impact"/>
          <w:b/>
          <w:sz w:val="16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4580</wp:posOffset>
                </wp:positionH>
                <wp:positionV relativeFrom="paragraph">
                  <wp:posOffset>1104900</wp:posOffset>
                </wp:positionV>
                <wp:extent cx="4937125" cy="76835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768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605pt;mso-wrap-distance-left:9.05pt;mso-wrap-distance-right:9.05pt;mso-wrap-distance-top:0pt;mso-wrap-distance-bottom:0pt;margin-top:87pt;mso-position-vertical-relative:text;margin-left: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9070</wp:posOffset>
                </wp:positionH>
                <wp:positionV relativeFrom="paragraph">
                  <wp:posOffset>571500</wp:posOffset>
                </wp:positionV>
                <wp:extent cx="2628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u w:val="non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none"/>
                              </w:rPr>
                              <w:t>Website: www.psmecrsa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45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u w:val="none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u w:val="none"/>
                        </w:rPr>
                        <w:t>Website: www.psmecrsa.o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7675</wp:posOffset>
                </wp:positionH>
                <wp:positionV relativeFrom="paragraph">
                  <wp:posOffset>1101725</wp:posOffset>
                </wp:positionV>
                <wp:extent cx="1512570" cy="7743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7743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OARD OF DIRECTORS</w:t>
                            </w:r>
                            <w:r>
                              <w:rPr>
                                <w:b w:val="false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</w:rPr>
                              <w:t>Y201</w:t>
                            </w:r>
                            <w:r>
                              <w:rPr>
                                <w:bCs w:val="false"/>
                                <w:color w:val="0000FF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ORBEN M. DELA CUZ, PME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color w:val="0000FF"/>
                                <w:sz w:val="10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MILO PER I. PAAT</w:t>
                            </w: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 xml:space="preserve">Executive Vice Presid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RODEL A. PANES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Vice President for Internal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FRANCIS N. MARQUEZ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Vice President for External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JONATHAN G. DANIELES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Secret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ROMELITO O. CAPARAZ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Treasur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VIRGILIO E. NAVAL</w:t>
                            </w: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Audi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ERNILO B. GABUMPA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CANDIDO F. PALINO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Business 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RENATO S. CAMACHO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Membership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LYNDON D. BAUTISTA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Technical Affairs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1"/>
                              </w:rPr>
                              <w:t>ABDULKARIM P. BELTRAN, 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lant Tours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RONEL A. ESTRADA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rofessional Enhancement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GERRYCO M. UNTALAN., ME, R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Sports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DIOSDADO L. PRESTO, JR.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Information Technology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Immediate Past Pres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LORENZO LORRY D. PAYUNAN, P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Past Presid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Rowell G. Somido, PME – Y20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Neil R. Reguine, PME – Y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Julius Cesar D. Dela Torre, PME – Y20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dgar M. Bonotano, PME - Y20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Restituto S. Sibug, PME - Y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Fortunato C. Simbulan, PME -Y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Ramy E. Pudadera, PME - Y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George F.  Bahaynon, PME - Y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ngr. Generoso P. Asuncion- Y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ngr. Jeffrey S. Agura - Y20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Pedro P. Caliwag  Jr. PME - Y2004</w:t>
                            </w:r>
                          </w:p>
                          <w:p>
                            <w:pPr>
                              <w:pStyle w:val="Normal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Charter Presid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Riolando V. Perez, P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pt;height:609.7pt;mso-wrap-distance-left:9.05pt;mso-wrap-distance-right:9.05pt;mso-wrap-distance-top:0pt;mso-wrap-distance-bottom:0pt;margin-top:86.75pt;mso-position-vertical-relative:text;margin-left:-35.25pt;mso-position-horizontal-relative:text">
                <v:textbox inset="0in,0in,0in,0in"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color w:val="0000FF"/>
                          <w:lang w:val="en-US"/>
                        </w:rPr>
                      </w:pPr>
                      <w:r>
                        <w:rPr>
                          <w:color w:val="0000FF"/>
                        </w:rPr>
                        <w:t>BOARD OF DIRECTORS</w:t>
                      </w:r>
                      <w:r>
                        <w:rPr>
                          <w:b w:val="false"/>
                          <w:color w:val="0000FF"/>
                        </w:rPr>
                        <w:t xml:space="preserve"> </w:t>
                      </w:r>
                      <w:r>
                        <w:rPr>
                          <w:bCs w:val="false"/>
                          <w:color w:val="0000FF"/>
                        </w:rPr>
                        <w:t>Y201</w:t>
                      </w:r>
                      <w:r>
                        <w:rPr>
                          <w:bCs w:val="false"/>
                          <w:color w:val="0000FF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ORBEN M. DELA CUZ, PME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color w:val="0000FF"/>
                          <w:sz w:val="10"/>
                        </w:rPr>
                      </w:pPr>
                      <w:r>
                        <w:rPr>
                          <w:color w:val="0000FF"/>
                          <w:sz w:val="10"/>
                        </w:rPr>
                        <w:t>Presi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MILO PER I. PAAT</w:t>
                      </w: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 xml:space="preserve">Executive Vice Presid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  <w:szCs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RODEL A. PANES, 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0"/>
                        </w:rPr>
                        <w:t>Vice President for Internal Affai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FRANCIS N. MARQUEZ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Vice President for External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JONATHAN G. DANIELES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Secret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ROMELITO O. CAPARAZ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Treasurer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VIRGILIO E. NAVAL</w:t>
                      </w: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Audi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ERNILO B. GABUMPA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P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CANDIDO F. PALINO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Business 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RENATO S. CAMACHO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Membership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LYNDON D. BAUTISTA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Technical Affairs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1"/>
                        </w:rPr>
                        <w:t>ABDULKARIM P. BELTRAN, ME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color w:val="0000FF"/>
                          <w:sz w:val="10"/>
                        </w:rPr>
                        <w:t>Plant Tours Dir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RONEL A. ESTRADA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Professional Enhancement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GERRYCO M. UNTALAN., ME, R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Sports Dir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DIOSDADO L. PRESTO, JR.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Information Technology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FF"/>
                          <w:sz w:val="14"/>
                        </w:rPr>
                      </w:pPr>
                      <w:r>
                        <w:rPr>
                          <w:b/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Immediate Past Presi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LORENZO LORRY D. PAYUNAN, P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Past Presiden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Rowell G. Somido, PME – Y201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Neil R. Reguine, PME – Y201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Julius Cesar D. Dela Torre, PME – Y20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dgar M. Bonotano, PME - Y201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Restituto S. Sibug, PME - Y201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Fortunato C. Simbulan, PME -Y2009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Ramy E. Pudadera, PME - Y2008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George F.  Bahaynon, PME - Y2007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ngr. Generoso P. Asuncion- Y2006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ngr. Jeffrey S. Agura - Y200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Pedro P. Caliwag  Jr. PME - Y2004</w:t>
                      </w:r>
                    </w:p>
                    <w:p>
                      <w:pPr>
                        <w:pStyle w:val="Normal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Charter President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Riolando V. Perez, P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215</wp:posOffset>
                </wp:positionH>
                <wp:positionV relativeFrom="paragraph">
                  <wp:posOffset>8138795</wp:posOffset>
                </wp:positionV>
                <wp:extent cx="4763770" cy="1974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PSME CRSA Riyadh Chapter, Most Outstanding PSME Chapter 2012-2014 is proudly affiliated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5.55pt;mso-wrap-distance-left:9.05pt;mso-wrap-distance-right:9.05pt;mso-wrap-distance-top:0pt;mso-wrap-distance-bottom:0pt;margin-top:640.85pt;mso-position-vertical-relative:text;margin-left: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z w:val="14"/>
                          <w:szCs w:val="14"/>
                        </w:rPr>
                        <w:t>PSME CRSA Riyadh Chapter, Most Outstanding PSME Chapter 2012-2014 is proudly affilia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97" w:right="1797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Cn BT">
    <w:altName w:val="Arial Narrow"/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4045</wp:posOffset>
              </wp:positionH>
              <wp:positionV relativeFrom="paragraph">
                <wp:posOffset>21590</wp:posOffset>
              </wp:positionV>
              <wp:extent cx="6832600" cy="3429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PSME-CRSA :  “Spearheading Global Excellence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7pt;mso-wrap-distance-left:9.05pt;mso-wrap-distance-right:9.05pt;mso-wrap-distance-top:0pt;mso-wrap-distance-bottom:0pt;margin-top:1.7pt;mso-position-vertical-relative:text;margin-left:-4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PSME-CRSA :  “Spearheading Global Excellence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MdCn BT;Arial Narrow" w:hAnsi="Futura MdCn BT;Arial Narrow" w:cs="Arial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Arial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  <w:szCs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0"/>
      <w:szCs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bCs/>
      <w:u w:val="single"/>
    </w:rPr>
  </w:style>
  <w:style w:type="character" w:styleId="Heading5Char">
    <w:name w:val="Heading 5 Char"/>
    <w:qFormat/>
    <w:rPr>
      <w:b/>
      <w:bCs/>
      <w:sz w:val="14"/>
      <w:szCs w:val="1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/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" w:right="38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822589141msonormal">
    <w:name w:val="yiv1822589141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7:47:00Z</dcterms:created>
  <dc:creator>REFRIGERATION CAD OPERATOR</dc:creator>
  <dc:description/>
  <dc:language>en-US</dc:language>
  <cp:lastModifiedBy>Danieles, Jonathan G.</cp:lastModifiedBy>
  <cp:lastPrinted>2015-12-29T22:35:00Z</cp:lastPrinted>
  <dcterms:modified xsi:type="dcterms:W3CDTF">2016-07-30T07:47:00Z</dcterms:modified>
  <cp:revision>2</cp:revision>
  <dc:subject/>
  <dc:title>PHILIPPINE SOCIETY OF MECHANICAL ENGINEERS</dc:title>
</cp:coreProperties>
</file>