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0</wp:posOffset>
                </wp:positionH>
                <wp:positionV relativeFrom="paragraph">
                  <wp:posOffset>75565</wp:posOffset>
                </wp:positionV>
                <wp:extent cx="1405255" cy="1393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393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1195070" cy="1282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070" cy="128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D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65pt;height:109.7pt;mso-wrap-distance-left:9.05pt;mso-wrap-distance-right:9.05pt;mso-wrap-distance-top:0pt;mso-wrap-distance-bottom:0pt;margin-top:5.9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1195070" cy="1282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070" cy="128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D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1063"/>
        <w:gridCol w:w="1372"/>
        <w:gridCol w:w="205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Central Region Saudi Arabi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144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1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Cs w:val="28"/>
              </w:rPr>
              <w:t>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Life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ME ID No. 2018-000211 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utista, Lyndon Dalida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December 1967</w:t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iso, Sagay City, Negros Occidental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iso, Sagay City</w:t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ipino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 / CP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445886</w:t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gle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-870-702-000</w:t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sity of Perpetual Help Dalta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ype of  Degree / Date of Degre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S Mechanical Engineering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 Professional Grade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88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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fessional Mechanical Engineer (PME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Cs w:val="28"/>
              </w:rPr>
              <w:t>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Registered Mechanical Engineer (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95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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Others: (Registered Master Electrician - RME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00498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57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19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7/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4/199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13/1998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Industry / Manufactu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90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0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27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-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onstruction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9083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2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1270</wp:posOffset>
                      </wp:positionV>
                      <wp:extent cx="114300" cy="114300"/>
                      <wp:effectExtent l="19050" t="19050" r="31750" b="412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.6pt;margin-top:-0.1pt;width:8.95pt;height:8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 Healthcare Facilities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:    Supervisor                                            Employment Date: Feb. 14, 2014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King Faisal Specialist Hospital &amp; Research 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phone No: </w:t>
            </w:r>
            <w:r>
              <w:rPr>
                <w:rStyle w:val="Appleconvertedspace"/>
                <w:rFonts w:cs="Segoe UI" w:ascii="Segoe UI" w:hAnsi="Segoe UI"/>
                <w:color w:val="1F497D"/>
                <w:sz w:val="20"/>
                <w:szCs w:val="20"/>
                <w:shd w:fill="FFFFFF" w:val="clear"/>
              </w:rPr>
              <w:t> </w:t>
            </w:r>
            <w:r>
              <w:rPr/>
              <w:t>9661146472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o: N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e No. 05004458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gnation:    Supervisor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om:  2014           To: pres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the objectives of the Society and top participate in the programs and activities of PS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185545" cy="32004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41" t="29235" r="11217" b="49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yndon D. Bautista</w:t>
      </w:r>
      <w:r>
        <w:rPr>
          <w:b/>
          <w:sz w:val="20"/>
          <w:szCs w:val="20"/>
        </w:rPr>
        <w:tab/>
        <w:tab/>
        <w:tab/>
        <w:t xml:space="preserve">                                        </w:t>
      </w:r>
      <w:r>
        <w:rPr>
          <w:b/>
          <w:sz w:val="20"/>
          <w:szCs w:val="20"/>
          <w:u w:val="single"/>
        </w:rPr>
        <w:t>Sept. 28, 2018</w:t>
      </w:r>
    </w:p>
    <w:p>
      <w:pPr>
        <w:pStyle w:val="Normal"/>
        <w:rPr/>
      </w:pPr>
      <w:r>
        <w:rPr/>
        <w:t xml:space="preserve">    </w:t>
      </w:r>
      <w:r>
        <w:rPr/>
        <w:t>Signature over Printed Name</w:t>
        <w:tab/>
        <w:tab/>
        <w:tab/>
        <w:tab/>
        <w:t xml:space="preserve">               Date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16:00Z</dcterms:created>
  <dc:creator>Joel</dc:creator>
  <dc:description/>
  <cp:keywords/>
  <dc:language>en-US</dc:language>
  <cp:lastModifiedBy>Lyndon</cp:lastModifiedBy>
  <cp:lastPrinted>2016-10-31T22:33:00Z</cp:lastPrinted>
  <dcterms:modified xsi:type="dcterms:W3CDTF">2018-09-28T19:55:00Z</dcterms:modified>
  <cp:revision>14</cp:revision>
  <dc:subject/>
  <dc:title>PHILIPPINE SOCIETY OF MECHANICAL ENGINEERS</dc:title>
</cp:coreProperties>
</file>