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6200</wp:posOffset>
                </wp:positionH>
                <wp:positionV relativeFrom="paragraph">
                  <wp:posOffset>75565</wp:posOffset>
                </wp:positionV>
                <wp:extent cx="1405255" cy="1393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393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D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65pt;height:109.7pt;mso-wrap-distance-left:9.05pt;mso-wrap-distance-right:9.05pt;mso-wrap-distance-top:0pt;mso-wrap-distance-bottom:0pt;margin-top:5.9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D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1063"/>
        <w:gridCol w:w="1372"/>
        <w:gridCol w:w="205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Central Region Saudi Arabi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144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1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 </w:t>
            </w:r>
            <w:r>
              <w:rPr>
                <w:sz w:val="20"/>
                <w:szCs w:val="20"/>
              </w:rPr>
              <w:t>Life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ME ID No. 2018-000211 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Citizenship: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 / CP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ype of  Degree / Date of Degre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889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Professional Mechanical Engineer (PME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Registered Mechanical Engineer (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95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Others: (Registered Master Electrician - RME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Industry / Manufactu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90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0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27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-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onstruction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1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9083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2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Others (Specify) 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tion:    Supervisor                                            Employment Date: 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phone No: </w:t>
            </w:r>
            <w:r>
              <w:rPr>
                <w:rStyle w:val="Appleconvertedspace"/>
                <w:rFonts w:cs="Segoe UI" w:ascii="Segoe UI" w:hAnsi="Segoe UI"/>
                <w:color w:val="1F497D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gnation: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om:           To: pres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the objectives of the Society and top participate in the programs and activities of PS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Signature over Printed Name</w:t>
        <w:tab/>
        <w:tab/>
        <w:tab/>
        <w:tab/>
        <w:t xml:space="preserve">               Date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8:08:00Z</dcterms:created>
  <dc:creator>Joel</dc:creator>
  <dc:description/>
  <dc:language>en-US</dc:language>
  <cp:lastModifiedBy>Lyndon Bautista</cp:lastModifiedBy>
  <cp:lastPrinted>2016-10-31T22:33:00Z</cp:lastPrinted>
  <dcterms:modified xsi:type="dcterms:W3CDTF">2019-09-07T08:09:00Z</dcterms:modified>
  <cp:revision>3</cp:revision>
  <dc:subject/>
  <dc:title>PHILIPPINE SOCIETY OF MECHANICAL ENGINEERS</dc:title>
</cp:coreProperties>
</file>