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28750" cy="1257300"/>
            <wp:effectExtent l="0" t="0" r="0" b="0"/>
            <wp:wrapNone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1485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PHILIPPINE SOCIETY OF MECHANICAL ENGINEERS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ENTRAL REGION-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RIYADH CHAPTER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(AFFILIATED TO PSME-NATIONAL)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CHARTERED 2002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-mail: psme_crsa@yahoogroups.com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19"/>
                                <w:szCs w:val="19"/>
                                <w:lang w:val="en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08pt;mso-wrap-distance-left:2.9pt;mso-wrap-distance-right:2.9pt;mso-wrap-distance-top:2.9pt;mso-wrap-distance-bottom:2.9pt;margin-top:0pt;mso-position-vertical-relative:text;margin-left:8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"/>
                        </w:rPr>
                        <w:t xml:space="preserve">PHILIPPINE SOCIETY OF MECHANICAL ENGINEERS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ENTRAL REGION-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RIYADH CHAPTER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KINGDOM OF SAUDI ARABIA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(AFFILIATED TO PSME-NATIONAL)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CHARTERED 2002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-mail: psme_crsa@yahoogroups.com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19"/>
                          <w:szCs w:val="19"/>
                          <w:lang w:val="en"/>
                        </w:rPr>
                      </w:pPr>
                      <w:r>
                        <w:rPr>
                          <w:sz w:val="19"/>
                          <w:szCs w:val="19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4350</wp:posOffset>
                </wp:positionH>
                <wp:positionV relativeFrom="paragraph">
                  <wp:posOffset>107950</wp:posOffset>
                </wp:positionV>
                <wp:extent cx="927735" cy="926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926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D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72.95pt;mso-wrap-distance-left:9.05pt;mso-wrap-distance-right:9.05pt;mso-wrap-distance-top:0pt;mso-wrap-distance-bottom:0pt;margin-top:8.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D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color w:val="0000FF"/>
          <w:sz w:val="32"/>
          <w:szCs w:val="32"/>
          <w:u w:val="single"/>
        </w:rPr>
        <w:t>CERTIFICATE OF CANDIDAC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color w:val="0000FF"/>
          <w:sz w:val="16"/>
          <w:szCs w:val="16"/>
          <w:u w:val="single"/>
        </w:rPr>
      </w:pPr>
      <w:r>
        <w:rPr>
          <w:rFonts w:cs="Bodoni MT Black" w:ascii="Bodoni MT Black" w:hAnsi="Bodoni MT Black"/>
          <w:b/>
          <w:color w:val="0000FF"/>
          <w:sz w:val="16"/>
          <w:szCs w:val="16"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252"/>
        <w:gridCol w:w="1260"/>
        <w:gridCol w:w="1440"/>
        <w:gridCol w:w="212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</w:rPr>
              <w:t>MEMBERSHIP STATUS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pter: RIYADH CHAPT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Life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ular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ssociate Member (BSME Graduate or 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PSME ID No.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INFORMATION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Name (Family / First / Middle)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 (Day / Mo / Y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ome or Mailing  Address (Include ZIP Cod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: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 (Single / Married / Others – Specif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p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Children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GE ATTAINMENT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Academic Instit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of  Degree / Date of Degree 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 CREDENTIA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 Professional Grad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Numb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Registered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ofessional Mechanical Engineer (P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gistered Mechanical Engineer (R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ertified Plant Mechanic (CP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of Professional Practice / Employment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dustry / Manufactu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Construction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ducation / Academe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rading / S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Others (Specify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Employment History &amp; Address, Tel,/ Fax No.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                                               Employment Date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: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o.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o. 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e No. 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                                           From           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IFICATION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subscribe to the foregoing information and if elected, I will be governed by the Constitution and By-laws of the Society and its Code of Ethics. Furthermore I Agree to promote  the objectives of the Society and top participate in the programs and activities of PSM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</w:t>
        <w:tab/>
        <w:tab/>
        <w:tab/>
        <w:t>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Signature over Printed Name</w:t>
        <w:tab/>
        <w:tab/>
        <w:tab/>
        <w:tab/>
        <w:tab/>
        <w:t xml:space="preserve">            Date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12:00Z</dcterms:created>
  <dc:creator>Joel</dc:creator>
  <dc:description/>
  <cp:keywords/>
  <dc:language>en-US</dc:language>
  <cp:lastModifiedBy>Joel</cp:lastModifiedBy>
  <dcterms:modified xsi:type="dcterms:W3CDTF">2007-10-23T19:51:00Z</dcterms:modified>
  <cp:revision>28</cp:revision>
  <dc:subject/>
  <dc:title>PHILIPPINE SOCIETY OF MECHANICAL ENGINEERS</dc:title>
</cp:coreProperties>
</file>