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57775</wp:posOffset>
            </wp:positionH>
            <wp:positionV relativeFrom="paragraph">
              <wp:posOffset>148590</wp:posOffset>
            </wp:positionV>
            <wp:extent cx="1136650" cy="12915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291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39"/>
        <w:gridCol w:w="1038"/>
        <w:gridCol w:w="1566"/>
        <w:gridCol w:w="2079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RIYADH CHAPTER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t" style="position:absolute;margin-left:18.1pt;margin-top:-0.05pt;width:8.95pt;height:8.95pt;mso-wrap-style:none;v-text-anchor:middle" type="_x0000_t12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PSME ID No. 114589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lul/Ahmed- Emil /Alih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/10/1980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H-555 Cuevas Interior Brgy. Matatag, Lamitan City, Philippines, 700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mitan, Basilan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ino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32201405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ried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04707641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lba Licuanan Amalul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ern Mindanao State University, Baliwasan Zamboanga  City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of  Degree / Date of Degre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ME / 03/2002</w:t>
            </w:r>
          </w:p>
        </w:tc>
      </w:tr>
      <w:tr>
        <w:trPr/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1pt;margin-top:-0.3pt;width:8.95pt;height:8.95pt;mso-wrap-style:none;v-text-anchor:middle" type="_x0000_t12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ofessional Mechanical Engineer (PM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3335</wp:posOffset>
                      </wp:positionV>
                      <wp:extent cx="216535" cy="1333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-1.05pt;mso-position-vertical-relative:text;margin-left:1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istered Mechanical Engineer (R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2"/>
                <w:szCs w:val="22"/>
              </w:rPr>
              <w:t>Registered Master Electrician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4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17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Industry / Manufacturing  </w:t>
            </w:r>
            <w:r>
              <w:rPr>
                <w:b/>
                <w:sz w:val="20"/>
                <w:szCs w:val="20"/>
              </w:rPr>
              <w:t>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Government  </w:t>
            </w:r>
            <w:r>
              <w:rPr>
                <w:b/>
                <w:sz w:val="20"/>
                <w:szCs w:val="20"/>
              </w:rPr>
              <w:t>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onstruction  √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Others (Specif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                                               Employment Date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mpany: United Code Contracting Company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Telephone No.(11) 216-0334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FAX No. (11)216-802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Mobile No. 0540024120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                                        From          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al Engineer                   09/2018     Prese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the objectives of the Society and top participate in the programs and activities of PSM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11730</wp:posOffset>
            </wp:positionH>
            <wp:positionV relativeFrom="paragraph">
              <wp:posOffset>25400</wp:posOffset>
            </wp:positionV>
            <wp:extent cx="1095375" cy="2317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12103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9pt;margin-top:8.75pt;width:95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ab/>
        <w:tab/>
        <w:t xml:space="preserve">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Signature over Printed Name</w:t>
        <w:tab/>
        <w:t>Ahmed -Emil Amalul</w:t>
        <w:tab/>
        <w:tab/>
        <w:tab/>
        <w:t xml:space="preserve">            Date  9/26/2018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P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PH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29:00Z</dcterms:created>
  <dc:creator>Joel</dc:creator>
  <dc:description/>
  <dc:language>en-US</dc:language>
  <cp:lastModifiedBy>ahmed emil amalul</cp:lastModifiedBy>
  <cp:lastPrinted>2016-10-24T14:11:00Z</cp:lastPrinted>
  <dcterms:modified xsi:type="dcterms:W3CDTF">2018-09-26T03:56:00Z</dcterms:modified>
  <cp:revision>4</cp:revision>
  <dc:subject/>
  <dc:title>PHILIPPINE SOCIETY OF MECHANICAL ENGINE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0add4d9-b29e-4e16-8c95-43cd9dd6cbbd_Application">
    <vt:lpwstr>Microsoft Azure Information Protection</vt:lpwstr>
  </property>
  <property fmtid="{D5CDD505-2E9C-101B-9397-08002B2CF9AE}" pid="3" name="MSIP_Label_40add4d9-b29e-4e16-8c95-43cd9dd6cbbd_Enabled">
    <vt:lpwstr>True</vt:lpwstr>
  </property>
  <property fmtid="{D5CDD505-2E9C-101B-9397-08002B2CF9AE}" pid="4" name="MSIP_Label_40add4d9-b29e-4e16-8c95-43cd9dd6cbbd_Extended_MSFT_Method">
    <vt:lpwstr>Automatic</vt:lpwstr>
  </property>
  <property fmtid="{D5CDD505-2E9C-101B-9397-08002B2CF9AE}" pid="5" name="MSIP_Label_40add4d9-b29e-4e16-8c95-43cd9dd6cbbd_Name">
    <vt:lpwstr>General</vt:lpwstr>
  </property>
  <property fmtid="{D5CDD505-2E9C-101B-9397-08002B2CF9AE}" pid="6" name="MSIP_Label_40add4d9-b29e-4e16-8c95-43cd9dd6cbbd_Owner">
    <vt:lpwstr>gerryco.untalan@kanoo.com</vt:lpwstr>
  </property>
  <property fmtid="{D5CDD505-2E9C-101B-9397-08002B2CF9AE}" pid="7" name="MSIP_Label_40add4d9-b29e-4e16-8c95-43cd9dd6cbbd_SetDate">
    <vt:lpwstr>2018-09-25T10:59:46.7982551Z</vt:lpwstr>
  </property>
  <property fmtid="{D5CDD505-2E9C-101B-9397-08002B2CF9AE}" pid="8" name="MSIP_Label_40add4d9-b29e-4e16-8c95-43cd9dd6cbbd_SiteId">
    <vt:lpwstr>77e0fa64-c916-492d-865d-80814db5801e</vt:lpwstr>
  </property>
  <property fmtid="{D5CDD505-2E9C-101B-9397-08002B2CF9AE}" pid="9" name="Sensitivity">
    <vt:lpwstr>General</vt:lpwstr>
  </property>
</Properties>
</file>