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ul I SP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56"/>
        <w:gridCol w:w="2556"/>
        <w:gridCol w:w="2556"/>
        <w:gridCol w:w="2556"/>
        <w:gridCol w:w="25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– 10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Atelier de analiza politica, seminar, sala V/2 (de la 9 la 10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fr-FR"/>
              </w:rPr>
            </w:pPr>
            <w:r>
              <w:rPr>
                <w:sz w:val="20"/>
                <w:szCs w:val="20"/>
                <w:highlight w:val="yellow"/>
                <w:lang w:val="fr-F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mba engleza, curs, sala T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storia gândirii politice.Teorie politica clasica</w:t>
            </w:r>
            <w:r>
              <w:rPr/>
              <w:t>, curs, sala II/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it-IT"/>
              </w:rPr>
              <w:t>Drept constitutional si institutii politice in Romania</w:t>
            </w:r>
            <w:r>
              <w:rPr/>
              <w:t>, seminar, grupa1, sala II/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Atelier de analiza politica, curs, sala V/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fr-FR"/>
              </w:rPr>
            </w:pPr>
            <w:r>
              <w:rPr>
                <w:sz w:val="20"/>
                <w:szCs w:val="20"/>
                <w:highlight w:val="yellow"/>
                <w:lang w:val="fr-F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– 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mba engleza, curs, sala T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it-IT"/>
              </w:rPr>
              <w:t xml:space="preserve">Drept constitutional si institutii politice in Romania </w:t>
            </w:r>
            <w:r>
              <w:rPr/>
              <w:t>seminar, grupa2, sala II/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it-IT"/>
              </w:rPr>
              <w:t>Drept constitutional si institutii politice in Romania</w:t>
            </w:r>
            <w:r>
              <w:rPr/>
              <w:t>, curs, sala 1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curs, optional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re in relatii international, curs, sala 202 </w:t>
            </w:r>
            <w:r>
              <w:rPr>
                <w:lang w:val="fr-FR"/>
              </w:rPr>
              <w:t>Facultatea de Drep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 w:val="20"/>
              </w:rPr>
              <w:t>Istoria gândirii politice.Teorie politica clasica</w:t>
            </w:r>
            <w:r>
              <w:rPr/>
              <w:t>, seminar, grupa1, sala II/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seminar, sala II/1(de la 16.00 la 17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re in relatii international, seminar, </w:t>
            </w:r>
          </w:p>
          <w:p>
            <w:pPr>
              <w:pStyle w:val="Normal"/>
              <w:rPr/>
            </w:pPr>
            <w:r>
              <w:rPr/>
              <w:t xml:space="preserve">grupa 1, sala 202 </w:t>
            </w:r>
            <w:r>
              <w:rPr>
                <w:lang w:val="fr-FR"/>
              </w:rPr>
              <w:t>Facultatea de Drept (de la 16 la 17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Introducere in relatii international, seminar, 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 xml:space="preserve">grupa 2, sala 202 </w:t>
            </w:r>
            <w:r>
              <w:rPr>
                <w:lang w:val="fr-FR"/>
              </w:rPr>
              <w:t>Facultatea de Drept (de la 17 la 18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storia gândirii politice.Teorie politica clasica</w:t>
            </w:r>
            <w:r>
              <w:rPr/>
              <w:t>, seminar, grupa2, sala II/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 politica si dezvoltare economica in Taiwan, curs facultativ,  sala II/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 </w:t>
      </w:r>
    </w:p>
    <w:sectPr>
      <w:type w:val="nextPage"/>
      <w:pgSz w:orient="landscape" w:w="15840" w:h="12240"/>
      <w:pgMar w:left="1008" w:right="100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b">
    <w:name w:val="ta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16:00Z</dcterms:created>
  <dc:creator>cosminmarian</dc:creator>
  <dc:description/>
  <cp:keywords/>
  <dc:language>en-US</dc:language>
  <cp:lastModifiedBy>Cosmin Marian</cp:lastModifiedBy>
  <cp:lastPrinted>2009-09-25T10:22:00Z</cp:lastPrinted>
  <dcterms:modified xsi:type="dcterms:W3CDTF">2015-02-20T08:42:00Z</dcterms:modified>
  <cp:revision>206</cp:revision>
  <dc:subject/>
  <dc:title>Anul I SP</dc:title>
</cp:coreProperties>
</file>