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DECLARAŢIE</w:t>
      </w:r>
    </w:p>
    <w:p>
      <w:pPr>
        <w:pStyle w:val="Normal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rin prezenta, declar că lucrarea de licenţă cu titlu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>este  scrisă de mine şi nu a mai fost prezentată niciodată la o altă facultate sau instituţie  de învăţământ superior din ţară sau străinătat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lang w:val="it-IT"/>
        </w:rPr>
        <w:t>De asemenea, declar că toate sursele utilizate, inclusiv cele de pe internet, sunt indicate în lucrare, cu respectarea regulilor de evitare a plagiatulu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toate fragmentele din text reproduse exact, chiar şi în traducere proprie din altă limbă, sunt scrise între ghilimele şi deţin referinţa precisă a surs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reformularea în cuvinte proprii a textelor scrise de către alţi autori deţine referinţa precis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rezumarea ideilor altor autori deţine referinţa precisă la textul original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 xml:space="preserve">Cluj-Napoca,    </w:t>
        <w:tab/>
        <w:tab/>
        <w:tab/>
        <w:tab/>
        <w:tab/>
        <w:tab/>
        <w:t>Absolvent,</w:t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...................... 2015</w:t>
        <w:tab/>
        <w:t xml:space="preserve">                                                                   ...........................................</w:t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sectPr>
      <w:headerReference w:type="default" r:id="rId2"/>
      <w:type w:val="nextPage"/>
      <w:pgSz w:w="12240" w:h="15840"/>
      <w:pgMar w:left="1350" w:right="1440" w:gutter="0" w:header="708" w:top="76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703" w:leader="none"/>
        <w:tab w:val="right" w:pos="9406" w:leader="none"/>
      </w:tabs>
      <w:ind w:left="-630" w:hanging="0"/>
      <w:rPr/>
    </w:pPr>
    <w:r>
      <w:rPr/>
      <w:drawing>
        <wp:inline distT="0" distB="0" distL="0" distR="0">
          <wp:extent cx="6778625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77862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5:00Z</dcterms:created>
  <dc:creator>ilie</dc:creator>
  <dc:description/>
  <dc:language>en-US</dc:language>
  <cp:lastModifiedBy>Damian Diana</cp:lastModifiedBy>
  <dcterms:modified xsi:type="dcterms:W3CDTF">2015-05-12T09:45:00Z</dcterms:modified>
  <cp:revision>2</cp:revision>
  <dc:subject/>
  <dc:title/>
</cp:coreProperties>
</file>