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TIINŢE POLITICE - LINIA ENGLEZĂ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 I 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90"/>
        <w:gridCol w:w="3402"/>
        <w:gridCol w:w="1078"/>
        <w:gridCol w:w="1134"/>
        <w:gridCol w:w="1134"/>
        <w:gridCol w:w="113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cr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MA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 Prenum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rnal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  <w:t>[20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iect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a finala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iuaru V. Any Alexandra x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2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ac I. Andrei-Șerban x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2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Șandor A. Andrei xx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2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amás A. András-Zsolt xxx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2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Zagura A. George Leonard x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TIINŢE POLITICE - LINIA ENGLEZ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 II 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417"/>
        <w:gridCol w:w="3260"/>
        <w:gridCol w:w="1276"/>
        <w:gridCol w:w="1276"/>
        <w:gridCol w:w="992"/>
        <w:gridCol w:w="99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c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MAT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 Pren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rnal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  <w:t>[20%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iect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a final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16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n Vlad 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16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ian Ascanio Gera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16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cu Tiber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16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uș Bianca-Georgiana 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16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atea Liviu-Adr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ula Adr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1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ltur Andreeas xx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dic Spataru Bogdan 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ŞTIINŢE POLITICE – linia englez</w:t>
      </w:r>
      <w:r>
        <w:rPr>
          <w:b/>
          <w:caps/>
          <w:lang w:val="ro-RO"/>
        </w:rPr>
        <w:t>ă anul</w:t>
      </w:r>
      <w:r>
        <w:rPr>
          <w:b/>
          <w:lang w:val="ro-RO"/>
        </w:rPr>
        <w:t xml:space="preserve"> III (2013-2014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16"/>
        <w:gridCol w:w="4050"/>
        <w:gridCol w:w="903"/>
        <w:gridCol w:w="1134"/>
        <w:gridCol w:w="992"/>
        <w:gridCol w:w="85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R. CR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R. MATR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UME ŞI PRENUM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rnal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  <w:t>[20%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iect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a final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MEŞ MARIA – TEODORA xxx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OS VLADUŢ-ALEXANDRU xx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  <w:lang w:val="fr-FR"/>
              </w:rPr>
            </w:pPr>
            <w:r>
              <w:rPr>
                <w:b/>
                <w:szCs w:val="20"/>
                <w:lang w:val="fr-F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SKEVAIDES MARTHA 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MADĂ ALEXANDRU x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PA LAURA – CORINA x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PP LIVIA – ANGELA 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BENCIUC IOANA 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ĂMĂRTINEAN MIHAELA xx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AMAS ZOLTAN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LEA-FERENT NORBE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06:00Z</dcterms:created>
  <dc:creator>szekely</dc:creator>
  <dc:description/>
  <cp:keywords/>
  <dc:language>en-US</dc:language>
  <cp:lastModifiedBy>georgejiglau</cp:lastModifiedBy>
  <cp:lastPrinted>2012-10-04T15:59:00Z</cp:lastPrinted>
  <dcterms:modified xsi:type="dcterms:W3CDTF">2014-01-31T10:56:00Z</dcterms:modified>
  <cp:revision>3</cp:revision>
  <dc:subject/>
  <dc:title/>
</cp:coreProperties>
</file>