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ul II SP</w:t>
      </w:r>
    </w:p>
    <w:tbl>
      <w:tblPr>
        <w:tblW w:w="15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50"/>
        <w:gridCol w:w="3281"/>
        <w:gridCol w:w="3330"/>
        <w:gridCol w:w="2610"/>
        <w:gridCol w:w="2183"/>
      </w:tblGrid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i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rcur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i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er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– 10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Politici publice, seminar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 xml:space="preserve">grupa 1,  sala 205, Facultatea de Drept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Atelier de analiza politica, seminar, sala V/2 (de la 9 la 10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tnopolitica, curs, sala II/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– 1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Partide si sisteme de partide europene, curs,  </w:t>
            </w:r>
            <w:r>
              <w:rPr>
                <w:sz w:val="20"/>
                <w:szCs w:val="20"/>
              </w:rPr>
              <w:t>sala II/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Politici publice, seminar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grupa 2,  sala 205, Facultatea de Drept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lier de analiza politica, curs, sala V/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Metode cantitative de analiza in stiintele politice, curs, sala II/4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– 1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imba engleza, curs, sala 315, Facultatea de Drept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artide si sisteme de partide europene, seminar, grupa 1, sala II/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olitica electorala, seminar, sala II/1 (de la 13.00 la 14.00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</w:rPr>
              <w:t xml:space="preserve">Ideologii politice. </w:t>
            </w:r>
            <w:r>
              <w:rPr>
                <w:sz w:val="20"/>
                <w:lang w:val="fr-FR"/>
              </w:rPr>
              <w:t>Teoria democratiei</w:t>
            </w:r>
            <w:r>
              <w:rPr>
                <w:rStyle w:val="Applestylespan"/>
                <w:rFonts w:cs="Arial"/>
                <w:color w:val="000000"/>
                <w:sz w:val="20"/>
                <w:szCs w:val="20"/>
                <w:lang w:val="fr-FR"/>
              </w:rPr>
              <w:t>, curs, sala II/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tnopolitica, grupa 1, sala 315, Facultatea de Drep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– 1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Cetatenie si drepturile omului, curs, optional,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ala II/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Organizatii international si drept international public, seminar, sala II/1 (de la 14.00 la 15.00)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Guvernanata europeana, seminar, sala II/1 (de la 15.00 la 16.00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artide si sisteme de partide europene, seminar, grupa 2, sala II/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Metode cantitative de analiza in stiintele politice, seminar, grupa 1, sala C2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tudii de gen, curs, optional, sala II/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Ideologii politice. </w:t>
            </w:r>
            <w:r>
              <w:rPr>
                <w:sz w:val="20"/>
                <w:lang w:val="fr-FR"/>
              </w:rPr>
              <w:t>Teoria democratiei</w:t>
            </w:r>
            <w:r>
              <w:rPr>
                <w:rStyle w:val="Applestylespan"/>
                <w:rFonts w:cs="Arial"/>
                <w:color w:val="000000"/>
                <w:sz w:val="20"/>
                <w:szCs w:val="20"/>
              </w:rPr>
              <w:t>, grupa 1, seminar, sala II/1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 xml:space="preserve">Politica electorala curs, sala II/4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tnopolitica, grupa 2, sala 315, Facultatea de Drep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– 1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0"/>
                <w:szCs w:val="20"/>
                <w:lang w:val="fr-FR"/>
              </w:rPr>
              <w:t>Cetatenie si drepturile omului, seminar, sala II/1 (de la 16.00 la 17.00)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lang w:val="en-GB"/>
              </w:rPr>
              <w:t>Limba franceza, curs, sala II/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repturi si libertati publice in Romania, curs, sala II/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Politici publice, curs, sala II/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 xml:space="preserve">Metode cantitative de analiza in stiintele politice, seminar, grupa 2, sala C2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tudii de gen, seminar, sala II/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</w:rPr>
              <w:t xml:space="preserve">Ideologii politice. </w:t>
            </w:r>
            <w:r>
              <w:rPr>
                <w:sz w:val="20"/>
                <w:lang w:val="fr-FR"/>
              </w:rPr>
              <w:t>Teoria democratiei</w:t>
            </w:r>
            <w:r>
              <w:rPr>
                <w:rStyle w:val="Applestylespan"/>
                <w:rFonts w:cs="Arial"/>
                <w:color w:val="000000"/>
                <w:sz w:val="20"/>
                <w:szCs w:val="20"/>
              </w:rPr>
              <w:t>, seminar, grupa2, sala II/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Guvernanta europena, curs, sala II/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trHeight w:val="7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2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GB"/>
              </w:rPr>
              <w:t>Limba franceza, curs, sala II/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repturi si libertati publice in Romania, seminar, grupa 1, (orele : 18 – 19), sala II/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Drepturi si libertati publice in Romania, seminar, grupa 2, (orele : 19 – 20), sala II/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Cultura politica si dezvoltare economica in Taiwan, curs facultativ,  sala II/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 xml:space="preserve">(Sala II/4 rezervata pentru conferinte/prelegeri ale Departamentului de Stiinte Politice)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Organizatii internationale si drept international public, curs optional,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ala II/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5840" w:h="12240"/>
      <w:pgMar w:left="1008" w:right="1008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de2000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de2000;Times New Roman" w:hAnsi="Code2000;Times New Roman" w:eastAsia="Times New Roman" w:cs="Code2000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22:00Z</dcterms:created>
  <dc:creator>cosminmarian</dc:creator>
  <dc:description/>
  <cp:keywords/>
  <dc:language>en-US</dc:language>
  <cp:lastModifiedBy>Cosmin Marian</cp:lastModifiedBy>
  <cp:lastPrinted>2011-02-24T14:10:00Z</cp:lastPrinted>
  <dcterms:modified xsi:type="dcterms:W3CDTF">2014-02-26T11:31:00Z</dcterms:modified>
  <cp:revision>323</cp:revision>
  <dc:subject/>
  <dc:title>Anul II SP</dc:title>
</cp:coreProperties>
</file>