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tudenti inscrisi la Leadership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ro-RO"/>
        </w:rPr>
        <w:t xml:space="preserve">ŞTIINŢE POLITICE - LINIA ROMÂNĂ- </w:t>
      </w:r>
      <w:r>
        <w:rPr>
          <w:b/>
          <w:sz w:val="28"/>
          <w:szCs w:val="28"/>
        </w:rPr>
        <w:t>An I  2013-2014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"/>
        <w:gridCol w:w="1170"/>
        <w:gridCol w:w="3791"/>
        <w:gridCol w:w="13"/>
        <w:gridCol w:w="810"/>
        <w:gridCol w:w="27"/>
        <w:gridCol w:w="902"/>
        <w:gridCol w:w="61"/>
        <w:gridCol w:w="931"/>
        <w:gridCol w:w="59"/>
        <w:gridCol w:w="933"/>
        <w:gridCol w:w="57"/>
      </w:tblGrid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MATR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 Prenum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rnal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[20%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iect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a finala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udean M. D. Bogdan-Claudiu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2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>Antonescu I. Nicoleta-Andreea xx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alan I. Andrei 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Bucovineanu Gh. Ana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otca Andra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ălian F. V. Vasile Adrian xx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20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hereji D. Rut-Andreea xxx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olcier V. Vasile-Mihai xxx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efta M.M. Raul Alecsandru  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doși A. Andreea-Daniela 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răgan L. George-Andrei 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Geană C. R: Ioana-Alexandra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Iancu S. Iuliana-Iolanda xxx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2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Ivașcu Gh. Simona-Mădălina 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azăr Gh. Sonia-Raluca 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ăzărică I. Alexandra-Anc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ucaci I. Georgiana-Viorica xxx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22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ungu G. Ovidiu 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atiș T. Cristina-Ramona xxx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2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esan Gh. Mirela-Simona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hu-HU"/>
              </w:rPr>
              <w:t xml:space="preserve">Mihali Andrada Bianca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ar-SA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>Mihe</w:t>
            </w:r>
            <w:r>
              <w:rPr>
                <w:b/>
                <w:lang w:val="ro-RO"/>
              </w:rPr>
              <w:t>șan I.V. Ionuț-Vasile xxxx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Mirea I. Alexandra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1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Nistor C. Andi-Iunuț I  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ocitar P. Nicola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Ranta C. G. Gabriel 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Surpat C. Gabriel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ăgurean P. Carla-Samfora 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Țîrc V. Bogdan/Vasile 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odoran I. Bogdan-Vla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trHeight w:val="331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rif I. Raluca-Mihaela xxxx x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n II  2013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Grupa I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99"/>
        <w:gridCol w:w="3497"/>
        <w:gridCol w:w="993"/>
        <w:gridCol w:w="993"/>
        <w:gridCol w:w="993"/>
        <w:gridCol w:w="99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MATR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 Prenu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rnal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[20%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iect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1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 N. Claudiu-Nicolae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1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ndrei G. Radu-Alexandru 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1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stolescu P. Alice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2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rmanca V. Serafim 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2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aczoni S. Levente 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2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ejănariu-Jurj P. Ioana 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62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ejinariu M. Laura-Maria 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Bradea C. Marius-Constantin 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Brudașca G. Gelu-Emi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uta V. Oana 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iubotaru Vlad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ocian O. Carmen-Adriana I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ostaș C. Andrada 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ostea P. Diter Andrei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Cureu I. Paul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lan G. Iulia-Simon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ngaliuc Cristian I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>Geri I.Z. Sabrina Alice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Giurgi G. Gheorghe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Giurgiu V. Darius-Vasil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Huluță G. Andree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0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Iordate A.C. Geo x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Istratii I. Igor 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Jeler D.P. Paul-Daniel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azăr A. Adrian Ștefan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Leșe A. Melania-Andrad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arcoci C. Bianca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arinca P. Ionuț-Gheorghe I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era C. Dragoș-Gabriel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erca I. Maria Bianca 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îrza I. Iulia-Eug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orar C. Alexandra Diana 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ascaru G. Silv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etran R.P. Radu-Petru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etrariu V. Silviu-Mihai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ralea Claudia Camelia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Răileanu S. Magdalena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Rus I. Ileana-Melania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Rus I. Ioana 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Rus I. Ovidiu-Ioa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Rusu V. Ana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abou P. Paula-Lorena 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Șandru D. Andreea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icoe G.C. Andreea-Lari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Șomotecan A. Dorina Ioana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patari O. Mihaela 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hu-HU"/>
              </w:rPr>
            </w:pPr>
            <w:r>
              <w:rPr>
                <w:b/>
                <w:color w:val="FF0000"/>
                <w:lang w:val="hu-HU"/>
              </w:rPr>
              <w:t>0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6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aficiuc I. Maria 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Țânta Diana-Flor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Todea M. Elena-Paul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9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Truța G. Georgiana Andreea xxx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Ungureanu I. Marcela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Vădan I. O. Tudor Ovidiu 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Vila G. Anamaria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8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Vlad I. Maria 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7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Volda I. Vesna Cristiana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>
          <w:b/>
          <w:lang w:val="ro-RO" w:eastAsia="ar-SA"/>
        </w:rPr>
        <w:t xml:space="preserve">ŞTIINŢE POLITICE </w:t>
      </w:r>
      <w:r>
        <w:rPr>
          <w:b/>
          <w:lang w:eastAsia="ar-SA"/>
        </w:rPr>
        <w:t>– LINIA ROMÂNĂ</w:t>
      </w:r>
      <w:r>
        <w:rPr>
          <w:b/>
          <w:lang w:val="ro-RO" w:eastAsia="ar-SA"/>
        </w:rPr>
        <w:t xml:space="preserve"> ANUL III (2013-2014)</w:t>
      </w:r>
    </w:p>
    <w:p>
      <w:pPr>
        <w:pStyle w:val="Normal"/>
        <w:suppressAutoHyphens w:val="true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960"/>
        <w:gridCol w:w="1254"/>
        <w:gridCol w:w="1254"/>
        <w:gridCol w:w="1254"/>
        <w:gridCol w:w="125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b/>
                <w:sz w:val="22"/>
                <w:szCs w:val="22"/>
                <w:lang w:val="it-IT" w:eastAsia="ar-SA"/>
              </w:rPr>
              <w:t>NR. MAT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b/>
                <w:sz w:val="22"/>
                <w:szCs w:val="22"/>
                <w:lang w:val="it-IT" w:eastAsia="ar-SA"/>
              </w:rPr>
              <w:t>NUME ŞI PRENU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rnal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[20%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iect</w:t>
            </w:r>
          </w:p>
          <w:p>
            <w:pPr>
              <w:pStyle w:val="Normal"/>
              <w:jc w:val="center"/>
              <w:rPr/>
            </w:pPr>
            <w:r>
              <w:rPr/>
              <w:t>[40%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2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ARJALAKY ANA – MARIA xxxxx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b/>
                <w:color w:val="FF0000"/>
                <w:sz w:val="22"/>
                <w:szCs w:val="22"/>
                <w:lang w:eastAsia="ar-SA"/>
              </w:rPr>
              <w:t>Persoane care nu figureaza in catalo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 Anamaria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Lisnic Anastas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4:00Z</dcterms:created>
  <dc:creator>szekely</dc:creator>
  <dc:description/>
  <cp:keywords/>
  <dc:language>en-US</dc:language>
  <cp:lastModifiedBy>georgejiglau</cp:lastModifiedBy>
  <cp:lastPrinted>2013-09-27T12:09:00Z</cp:lastPrinted>
  <dcterms:modified xsi:type="dcterms:W3CDTF">2014-01-31T10:55:00Z</dcterms:modified>
  <cp:revision>12</cp:revision>
  <dc:subject/>
  <dc:title/>
</cp:coreProperties>
</file>