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ul III SP</w:t>
      </w:r>
    </w:p>
    <w:tbl>
      <w:tblPr>
        <w:tblW w:w="147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808"/>
        <w:gridCol w:w="2430"/>
        <w:gridCol w:w="2970"/>
        <w:gridCol w:w="24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– 1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de analiza politica, seminar, sala V/2 (de la 9 la 1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fr-FR"/>
              </w:rPr>
            </w:pPr>
            <w:r>
              <w:rPr>
                <w:sz w:val="20"/>
                <w:szCs w:val="20"/>
                <w:highlight w:val="yellow"/>
                <w:lang w:val="fr-F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UE: drept, institutii si politici comunitare, curs, sala II/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Atelier de analiza politica, curs, sala V/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fr-FR"/>
              </w:rPr>
            </w:pPr>
            <w:r>
              <w:rPr>
                <w:sz w:val="20"/>
                <w:szCs w:val="20"/>
                <w:highlight w:val="yellow"/>
                <w:lang w:val="fr-F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UE: drept, institutii si politici comunitare, seminar, grupa 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II/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fr-FR"/>
              </w:rPr>
            </w:pPr>
            <w:r>
              <w:rPr>
                <w:sz w:val="20"/>
                <w:szCs w:val="20"/>
                <w:highlight w:val="yellow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politicilor publice, curs, </w:t>
            </w:r>
            <w:r>
              <w:rPr>
                <w:sz w:val="20"/>
                <w:szCs w:val="20"/>
                <w:lang w:val="fr-FR"/>
              </w:rPr>
              <w:t>sala II/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etatenie si drepturile omului, curs, optional,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rganizatii international si drept international public, seminar , sala II/1 (de la 14 .00 la 15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Guvernanata europeana, seminar, sala II/1 (de la 15.00 la 16.00)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curs, optional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naliza politicilor publice, seminar, sala II/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etatenie si drepturile omului, seminar, sala II/1 (de la 16.00 la 17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imba engleza, curs, sala T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curs, sala II/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seminar, sala II/1(de la 16.00 la 17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uvernanta europena, curs, sala II/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GB"/>
              </w:rPr>
              <w:t>Limba franceza, curs, sala II/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Drepturi si libertati publice in Romania, seminar, grupa 1, (orele : 18 – 19)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seminar, grupa 2, (orele : 19 – 20), sala II/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ultura politica si dezvoltare economica in Taiwan, curs facultativ,  sala II/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rganizatii internationale si drept international public, curs optional,  sala II/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1008" w:right="1008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22:00Z</dcterms:created>
  <dc:creator>cosminmarian</dc:creator>
  <dc:description/>
  <cp:keywords/>
  <dc:language>en-US</dc:language>
  <cp:lastModifiedBy>Cosmin Marian</cp:lastModifiedBy>
  <dcterms:modified xsi:type="dcterms:W3CDTF">2015-02-20T08:42:00Z</dcterms:modified>
  <cp:revision>243</cp:revision>
  <dc:subject/>
  <dc:title>Anul III SP</dc:title>
</cp:coreProperties>
</file>