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87"/>
        <w:gridCol w:w="2700"/>
        <w:gridCol w:w="2811"/>
        <w:gridCol w:w="2925"/>
        <w:gridCol w:w="24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1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engleza, curs, sala 209, Facultatea de Dr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 politic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mentul organizatiilor neguvernamentale, seminar, sala III/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curs (limba engleza)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ala V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rtament politic, seminar, G2, sala II/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curs sala II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1, 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curs, 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mentul organizatiilor neguvernamentale, curs, sala V/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de cercetare, curs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2,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1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srhip, curs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2, </w:t>
            </w:r>
          </w:p>
          <w:p>
            <w:pPr>
              <w:pStyle w:val="Normal"/>
              <w:rPr/>
            </w:pPr>
            <w:r>
              <w:rPr/>
              <w:t xml:space="preserve">sala II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2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53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3-10-03T09:30:00Z</dcterms:modified>
  <cp:revision>206</cp:revision>
  <dc:subject/>
  <dc:title>Anul III SP</dc:title>
</cp:coreProperties>
</file>