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ul III SP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287"/>
        <w:gridCol w:w="2911"/>
        <w:gridCol w:w="2600"/>
        <w:gridCol w:w="2925"/>
        <w:gridCol w:w="240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– 10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ament politic, seminar, G1, sala II/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a politica, curs,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agementul organizatiilor neguvernamentale, seminar, sala III/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/>
              </w:rPr>
            </w:pPr>
            <w:r>
              <w:rPr/>
              <w:t>Limba engleza, curs, sala 209, Facultatea de Drept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ulturalism si comunicare interculturala, curs (limba engleza),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nagementul organizatiilor neguvernamentale, cur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sala V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ament politic, seminar, G2, sala II/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– 1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curs sala II/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Sala II/4 rezervata pentru sedintele de catedra SP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ulturalism si comunicare interculturala, seminar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ica politica, </w:t>
            </w:r>
          </w:p>
          <w:p>
            <w:pPr>
              <w:pStyle w:val="Normal"/>
              <w:rPr/>
            </w:pPr>
            <w:r>
              <w:rPr/>
              <w:t>seminar, G1,  sala II/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ament politic, curs, 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agementul organizatiilor neguvernamentale, curs, sala V/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 de cercetare, curs</w:t>
            </w:r>
          </w:p>
          <w:p>
            <w:pPr>
              <w:pStyle w:val="Normal"/>
              <w:rPr/>
            </w:pPr>
            <w:r>
              <w:rPr/>
              <w:t>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ica politica, </w:t>
            </w:r>
          </w:p>
          <w:p>
            <w:pPr>
              <w:pStyle w:val="Normal"/>
              <w:rPr/>
            </w:pPr>
            <w:r>
              <w:rPr/>
              <w:t>seminar, G2, sala II/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 de cercetare, G1,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seminar, G1, sala II/1</w:t>
            </w:r>
          </w:p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esrhip, curs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a politica si dezvoltare economica in Taiwan, curs facultativ,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 de cercetare, G2, </w:t>
            </w:r>
          </w:p>
          <w:p>
            <w:pPr>
              <w:pStyle w:val="Normal"/>
              <w:rPr/>
            </w:pPr>
            <w:r>
              <w:rPr/>
              <w:t xml:space="preserve">sala II/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seminar, G2, sala II/1</w:t>
            </w:r>
          </w:p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esrhip, seminar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53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2:00Z</dcterms:created>
  <dc:creator>cosminmarian</dc:creator>
  <dc:description/>
  <cp:keywords/>
  <dc:language>en-US</dc:language>
  <cp:lastModifiedBy>Cosmin Marian</cp:lastModifiedBy>
  <dcterms:modified xsi:type="dcterms:W3CDTF">2013-10-01T09:00:00Z</dcterms:modified>
  <cp:revision>200</cp:revision>
  <dc:subject/>
  <dc:title>Anul III SP</dc:title>
</cp:coreProperties>
</file>