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Chiuaru An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 xml:space="preserve">Novac Andrei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Sandor Andre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Zagura Georg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Ascanio Dem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Grecu Tiber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Mus Bianc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Natea Liv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Nicula Adr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Oros Vla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Paraskevaides Marth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Plamada Alexandr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Popa Laur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Popp Liv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Rebenciuc Io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Samartinean Mihael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Tamas Zolt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Ferenț Zolt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Abrudean Bogd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Balan Andre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Bucovineanu 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Calian Vasi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Defta Rau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Dodosi Andree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Dragan Georg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Geana Io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Ivascu Simo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Lazar So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Lazarica Alexandr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Lungu Ovid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Mesesan Mirel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Nistor And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Pocitar Nicola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Ranta Gabrie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Surpat Gabrie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Tagurean Carl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Tarc Bogd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Todoran Bogd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Trif Raluc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Botca Andrad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Mihali Mar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Adam Claud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Andrei Rad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Apostolescu Al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Armanca Serafi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Bejinariu Laur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Bradea Mariu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Brudasca Gel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Buta O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Cocian Carme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Costas Andrad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Costea Andre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Cureu Pau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Galan Simo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Gangaliuc Crist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Geri Sabri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Giurgi Gheorgh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Giurgiu Dariu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Huluta Andree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Jeler Pau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Lazar Adr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Lese Mela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Marcoci Bianc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Marinca Ionu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Mera Drago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Mirza Iul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Pascaru Silv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Petran Rad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Petrariu Silv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Pralea Claud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Raileanu Magdale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Rus Ile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Rus Io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Rus Ovid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Rusu 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Sabou Paul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Sicoe Andree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Somotecan Dori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lightGray"/>
              </w:rPr>
            </w:pPr>
            <w:r>
              <w:rPr>
                <w:highlight w:val="lightGray"/>
              </w:rPr>
              <w:t>Spatari Mihael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6 dec.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Taficiuc Mar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Tanta Di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Todea Ele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Ungureanu Marcel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Vadan Tud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Vila Anamar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green"/>
              </w:rPr>
            </w:pPr>
            <w:r>
              <w:rPr>
                <w:highlight w:val="green"/>
              </w:rPr>
              <w:t>21 nov, ora 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Vlad Mar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cyan"/>
              </w:rPr>
            </w:pPr>
            <w:r>
              <w:rPr>
                <w:highlight w:val="cyan"/>
              </w:rPr>
              <w:t>6 dec., ora 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Volda Vesna Cristi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  <w:t>21 nov, ora 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0:00Z</dcterms:created>
  <dc:creator>George Jiglau</dc:creator>
  <dc:description/>
  <dc:language>en-US</dc:language>
  <cp:lastModifiedBy>George Jiglau</cp:lastModifiedBy>
  <dcterms:modified xsi:type="dcterms:W3CDTF">2013-11-19T08:55:00Z</dcterms:modified>
  <cp:revision>1</cp:revision>
  <dc:subject/>
  <dc:title/>
</cp:coreProperties>
</file>