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orie Politică II - Contemporană                                                      Nume, prenum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Eseu 2, 18.01.2014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o-RO"/>
        </w:rPr>
        <w:t xml:space="preserve">Trataţi, în limita a 800 de cuvinte şi 120 de minute, una dintre temele de mai jos, la alegere. Personalizaţi, prin titlu, analiza proprie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Observatii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ntervalul de timp alocat pentru scrierea eseului este de la ora 12,00 p</w:t>
      </w:r>
      <w:r>
        <w:rPr>
          <w:sz w:val="24"/>
          <w:szCs w:val="24"/>
          <w:lang w:val="ro-RO"/>
        </w:rPr>
        <w:t xml:space="preserve">ână la ora 14,00. Odată încheiat, eseul trebuie trimis sub formă de attachment pe adresa </w:t>
      </w:r>
      <w:hyperlink r:id="rId2">
        <w:r>
          <w:rPr>
            <w:rStyle w:val="InternetLink"/>
            <w:sz w:val="24"/>
            <w:szCs w:val="24"/>
            <w:lang w:val="ro-RO"/>
          </w:rPr>
          <w:t>eseustiintepolitice</w:t>
        </w:r>
        <w:r>
          <w:rPr>
            <w:rStyle w:val="InternetLink"/>
            <w:sz w:val="24"/>
            <w:szCs w:val="24"/>
          </w:rPr>
          <w:t>@y</w:t>
        </w:r>
        <w:r>
          <w:rPr>
            <w:rStyle w:val="InternetLink"/>
            <w:sz w:val="24"/>
            <w:szCs w:val="24"/>
            <w:lang w:val="ro-RO"/>
          </w:rPr>
          <w:t>ahoo.com</w:t>
        </w:r>
      </w:hyperlink>
      <w:r>
        <w:rPr>
          <w:sz w:val="24"/>
          <w:szCs w:val="24"/>
          <w:lang w:val="ro-RO"/>
        </w:rPr>
        <w:t xml:space="preserve">, până la ora 14,20. Eseurile trimise dupa aceasta oră nu vor fi luate în considerar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>Salvaţi eseul ca un document în Microsoft Office Word, folosind ca titlu Numărul subiectului ales</w:t>
      </w:r>
      <w:r>
        <w:rPr>
          <w:sz w:val="24"/>
          <w:szCs w:val="24"/>
        </w:rPr>
        <w:t>_Numele dvs. de familie_Numele mic.doc (exemplu: daca as alege subiectul cu num</w:t>
      </w:r>
      <w:r>
        <w:rPr>
          <w:sz w:val="24"/>
          <w:szCs w:val="24"/>
          <w:lang w:val="ro-RO"/>
        </w:rPr>
        <w:t>ărul 1, titlul ar trebui să fie 01</w:t>
      </w:r>
      <w:r>
        <w:rPr>
          <w:sz w:val="24"/>
          <w:szCs w:val="24"/>
        </w:rPr>
        <w:t>_Kantor_Irina.doc). Nu folosi</w:t>
      </w:r>
      <w:r>
        <w:rPr>
          <w:sz w:val="24"/>
          <w:szCs w:val="24"/>
          <w:lang w:val="ro-RO"/>
        </w:rPr>
        <w:t xml:space="preserve">ţi diacritice în titlul documentului. Pentru salvare, folosiţi MS Office Word versiunea 2003 sau altele mai vechi (cu extensia .doc) şi </w:t>
      </w:r>
      <w:r>
        <w:rPr>
          <w:b/>
          <w:sz w:val="24"/>
          <w:szCs w:val="24"/>
          <w:lang w:val="ro-RO"/>
        </w:rPr>
        <w:t>nu</w:t>
      </w:r>
      <w:r>
        <w:rPr>
          <w:sz w:val="24"/>
          <w:szCs w:val="24"/>
          <w:lang w:val="ro-RO"/>
        </w:rPr>
        <w:t xml:space="preserve"> MSO Word 2007 sau altele mai noi (extensia .docx).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    Evidentiati liniile de demarcare ale analizei identitatii sociale in marxism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eomarxism-postmodernis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2.   Analizati sintetic dezvoltarea conceptului de ideologie in marxism-neomarxism si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st modernism. Aratati operationalitatea conceptului pentru fiecare caz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.   Caracterizati particularitatile tratarii puterii in marxism, neomarxism si post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odernism. Aratati linia de continuitate si de discontinuitate in evolutia s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  Analizati continutul teoriei alegerii rationale asa cum este acesta tratat in literatura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udiata. Aratati sucesele si limitele acesteia  exemplificand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   Analizati  relatia dreptate-libertate-egalitate bazindu-va pe tratarea acesteia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in literatura studia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  Discutati aparitia si relevanta conceptului de sfera publica in si pentru teoria politic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derna si post moderna. Exemplific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 Analizati una dintre contributiile alternative la teoria politica occidental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ontemporana. Ginditi-va la un element pe care sa il discutati comparativ in dou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variante la alegere. 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i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eustiintepolitice@yahoo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8:40:00Z</dcterms:created>
  <dc:creator>kantor irina</dc:creator>
  <dc:description/>
  <dc:language>en-US</dc:language>
  <cp:lastModifiedBy>Horia</cp:lastModifiedBy>
  <cp:lastPrinted>2011-01-13T14:30:00Z</cp:lastPrinted>
  <dcterms:modified xsi:type="dcterms:W3CDTF">2014-01-17T18:42:00Z</dcterms:modified>
  <cp:revision>4</cp:revision>
  <dc:subject/>
  <dc:title>Teorie Politică II - Contemporană                                                      Nume, prenume</dc:title>
</cp:coreProperties>
</file>