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7"/>
        <w:gridCol w:w="4302"/>
        <w:gridCol w:w="3075"/>
      </w:tblGrid>
      <w:tr>
        <w:trPr>
          <w:trHeight w:val="1980" w:hRule="atLeast"/>
          <w:cantSplit w:val="true"/>
        </w:trPr>
        <w:tc>
          <w:tcPr>
            <w:tcW w:w="23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198880" cy="11283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eorgia" w:ascii="Georgia" w:hAnsi="Georgia"/>
                <w:b/>
                <w:sz w:val="18"/>
                <w:szCs w:val="18"/>
                <w:lang w:val="en-US" w:eastAsia="en-US"/>
              </w:rPr>
              <w:t>UNIVERSITATEA</w:t>
              <w:br/>
              <w:t>BABEŞ-BOLYAI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eorgia" w:ascii="Georgia" w:hAnsi="Georgi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eorgia" w:ascii="Georgia" w:hAnsi="Georgi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eorgia" w:ascii="Georgia" w:hAnsi="Georgia"/>
                <w:b/>
                <w:sz w:val="18"/>
                <w:szCs w:val="18"/>
                <w:lang w:val="en-US" w:eastAsia="en-US"/>
              </w:rPr>
              <w:t>INSTITUTUL CONFUCIUS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eastAsia="Times New Roman" w:cs="Georgia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en-US" w:eastAsia="en-US"/>
              </w:rPr>
              <w:t>Universitatea Babeş-Bolya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eastAsia="Times New Roman" w:cs="Georgia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en-US" w:eastAsia="en-US"/>
              </w:rPr>
              <w:t>Institutul Confuciu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eastAsia="Times New Roman" w:cs="Georgia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en-US" w:eastAsia="en-US"/>
              </w:rPr>
              <w:t>Str. Teodor Mihali Nr. 5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eastAsia="Times New Roman" w:cs="Georgia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en-US" w:eastAsia="en-US"/>
              </w:rPr>
              <w:t>400083, Cluj-Napoc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eastAsia="Times New Roman" w:cs="Georgia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it-IT" w:eastAsia="en-US"/>
              </w:rPr>
              <w:t>Români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eastAsia="Times New Roman" w:cs="Georgia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it-IT" w:eastAsia="en-US"/>
              </w:rPr>
              <w:t>Tel: 0264 55115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eastAsia="Times New Roman" w:cs="Georgia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it-IT" w:eastAsia="en-US"/>
              </w:rPr>
              <w:t>Fax: 0264 55115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eastAsia="Times New Roman" w:cs="Georgia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it-IT" w:eastAsia="en-US"/>
              </w:rPr>
              <w:t>E-mail: confucius@ubbcluj.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 studenti inscrisi la limba chineza facultativ facultatea _____________________</w:t>
      </w:r>
    </w:p>
    <w:p>
      <w:pPr>
        <w:pStyle w:val="Normal"/>
        <w:rPr/>
      </w:pPr>
      <w:r>
        <w:rPr/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783"/>
        <w:gridCol w:w="2610"/>
        <w:gridCol w:w="1915"/>
        <w:gridCol w:w="191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  <w:r>
              <w:rPr/>
              <w:t>ectie/an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fr-FR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14:00Z</dcterms:created>
  <dc:creator>SalaC</dc:creator>
  <dc:description/>
  <dc:language>en-US</dc:language>
  <cp:lastModifiedBy>SalaC</cp:lastModifiedBy>
  <dcterms:modified xsi:type="dcterms:W3CDTF">2013-02-07T10:14:00Z</dcterms:modified>
  <cp:revision>2</cp:revision>
  <dc:subject/>
  <dc:title/>
</cp:coreProperties>
</file>