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PROGRAMARE SUSTINERE - SPECIALIZAREA STIINTE POLITICE - romana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ALA II/4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95"/>
        <w:gridCol w:w="6705"/>
        <w:gridCol w:w="3600"/>
        <w:gridCol w:w="11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Buta V. O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ultul muncii în România comunistă. Un studiu de caz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Petruța Teampă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9</w:t>
            </w:r>
            <w:r>
              <w:rPr>
                <w:rFonts w:cs="Calibri" w:ascii="Calibri" w:hAnsi="Calibri"/>
                <w:b/>
                <w:lang w:val="en-US" w:eastAsia="ro-RO"/>
              </w:rPr>
              <w:t>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Marcoci C. Bianc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Imaginea primei doamne în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Petruța Teampă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etrariu V. Silviu-Mihai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Tematica naționalistă în discursul candidaților la alegerile prezidențiale (noiembrie 201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Petruța Teampă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IPŞAN I. IONELA-CRISTI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Biblia, motor de discriminare a femei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Petruța Teampă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alan G. Iulia-Simo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reptul la viața și la demnitate umană. Eutanasia și sinuciderea asistată medic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Huluță G. Andree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Avocatul Poporului – măsura garantării drepturilor și libertăților cetățeneș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10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Leșe A. Melania-Andrad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 xml:space="preserve">Dreptul la viața și la integritate corporală o </w:t>
            </w:r>
            <w:r>
              <w:rPr>
                <w:rFonts w:cs="Calibri" w:ascii="Calibri" w:hAnsi="Calibri"/>
                <w:lang w:val="en-US" w:eastAsia="ro-RO"/>
              </w:rPr>
              <w:t>&lt;</w:t>
            </w:r>
            <w:r>
              <w:rPr>
                <w:rFonts w:cs="Calibri" w:ascii="Calibri" w:hAnsi="Calibri"/>
                <w:lang w:val="ro-RO" w:eastAsia="ro-RO"/>
              </w:rPr>
              <w:t>avuție&gt; a fă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Rus I. Io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Răspunderea disciplinară a magistrați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Țânta G.F. Diana-Flori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Libertatea de expresie. Discursul instigator la ură în domeniul polit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Ungureanu I. Marcel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Statul de drept și dreptul la un proces echitabil intr-o societate democratic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Volda -. Vesna-Cristi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reptul la proprietate. Viziunea juridică asupra retrocedăril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11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Bradea C. Marius-Constanti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rivatizarea. O analiză legislativ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Ana Irina Kan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eastAsia="ro-RO"/>
              </w:rPr>
              <w:t>11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Brudașca G. Gelu-Emil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 xml:space="preserve">De-democratizarea un proces present în cadrul UE – studiu de caz: Ungari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Ana Irina Kant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>Asist. dr. Toma Bur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eastAsia="ro-RO"/>
              </w:rPr>
              <w:t>11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ocian O. Carmen-Adri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Informației și comportament electoral în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>Asist. dr. Toma Bur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eastAsia="ro-RO"/>
              </w:rPr>
              <w:t>11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ro-RO"/>
              </w:rPr>
              <w:t>Pascaru G. Silviu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Evoluția campaniilor electorale pentru legislative și impactul lor asupra deciziei de vo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 xml:space="preserve">Asist. dr. Toma Bure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eastAsia="ro-RO"/>
              </w:rPr>
              <w:t>11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op-Cozac E. Iul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ialogul executive-legislativ din perspectiva interpelărilor în perioada 2012-2015 în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>Asist. dr. Toma Bur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2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ralea D. Claudia-Camel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Supraviețuirea coalițiilor la guvern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ro-RO" w:eastAsia="ro-RO"/>
              </w:rPr>
              <w:t>Asist. dr. Toma Bur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2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iurgi G. Gheorghe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Influența sistemului politic asupra consolidării democratice în Europa Centrală și de E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2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ro-RO"/>
              </w:rPr>
              <w:t>G</w:t>
            </w:r>
            <w:r>
              <w:rPr>
                <w:rFonts w:cs="Calibri" w:ascii="Calibri" w:hAnsi="Calibri"/>
                <w:lang w:val="hu-HU" w:eastAsia="ro-RO"/>
              </w:rPr>
              <w:t>ö</w:t>
            </w:r>
            <w:r>
              <w:rPr>
                <w:rFonts w:cs="Calibri" w:ascii="Calibri" w:hAnsi="Calibri"/>
                <w:lang w:val="en-US" w:eastAsia="ro-RO"/>
              </w:rPr>
              <w:t>dri M. Mihai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Impactul inteligenței culturale asupra eficienței organizațiilor multiculturale. Studiu de caz asupra corporațiilor multinațio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2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Mîrza I. Iulia-Eug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Mita, obligație sau recunoștință – plățile informale din sectorul medic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2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etran R.P. Radu-Petru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Influența factorilor eterni asupra căderii comunismului în Europa Centrală și de Est. Studiu de caz: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13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Spatari O. Mihael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Finanțarea sistemului de învățământ superior din UE. Studiu de caz: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ro-RO"/>
              </w:rPr>
              <w:t xml:space="preserve">Asist. drd. Carmen Grea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Taficiuc I. Mar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Efectele descentralizării asupra disparităților regionale și a integrităților socio-econom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Rusu V. 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ro-RO"/>
              </w:rPr>
              <w:t>Influen</w:t>
            </w:r>
            <w:r>
              <w:rPr>
                <w:rFonts w:cs="Calibri" w:ascii="Calibri" w:hAnsi="Calibri"/>
                <w:lang w:val="ro-RO" w:eastAsia="ro-RO"/>
              </w:rPr>
              <w:t>ța UE în procesul de combatere a corupției în Europa Centrală și de Est. Studiu de caz: Româ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Ana Irina Kantor</w:t>
            </w:r>
          </w:p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Asist. drd. Carmen Grea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Armanca V. Serafim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hipul cezarului în ochii martorilor lui iehova. Valorile politice și sociale ale unei comunități religio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iubotaru S. Vlad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lobalizarea și cultura politică în țările postcomunis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4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âlgău M. Diana-Maria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olitici de integrare a elevilor de etnie romă în sistemul educațion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4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iurgiu V. Darius-Vasile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rima organizată, un ostacol în calea unei Europe sig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4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ro-RO"/>
              </w:rPr>
              <w:t>Laz</w:t>
            </w:r>
            <w:r>
              <w:rPr>
                <w:rFonts w:cs="Calibri" w:ascii="Calibri" w:hAnsi="Calibri"/>
                <w:lang w:val="ro-RO" w:eastAsia="ro-RO"/>
              </w:rPr>
              <w:t>ă</w:t>
            </w:r>
            <w:r>
              <w:rPr>
                <w:rFonts w:cs="Calibri" w:ascii="Calibri" w:hAnsi="Calibri"/>
                <w:lang w:val="en-US" w:eastAsia="ro-RO"/>
              </w:rPr>
              <w:t>r A.C.I. Adrian-Ștefa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Evoluția postului national de televiziune, TVR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4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Marinca P. Ionuț-Gheorghe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Rolul influenței externe asupra apariției unei organizații teroris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4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eastAsia="ro-RO"/>
              </w:rPr>
              <w:t>Mera C. Dragoș-Gabriel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aracterizare comparative a percepției corupției în țările postcomuniste. Care sunt nivelurile și modalitățile în care fiecare stat luptă împotriva acesteia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5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Sabou P.V. Paula-Loren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erformanța instituțională limitată a Asociației Națiunilor din Sud-Estul Asie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5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Bejinariu M. Laura-Mar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Corupția în societatea românească înainte și după aderarea la Uniunea European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Prof. dr. Vasile Boari</w:t>
            </w:r>
          </w:p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Bogdan R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5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Șandru i. Daniel-Alexandru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edeapsa capital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Prof. dr. Vasile Boar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5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ostea P. Diter- Andrei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Efectul fondurilor de dezvoltare internațională asupra calității democrației din statele africa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Conf. dr. Cosmin-Gabriel M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5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Cureu I. Paul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Influența descentralizarii asupra participării polit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Conf. dr. Cosmin-Gabriel M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6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angaliuc C. Cristia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Instituționalizarea partidelor politice și cultura politică în Republica Moldo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Conf. dr. Cosmin-Gabriel M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6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Poenaru M. Andreea-Mirabel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Funcționarea personală. Premisele unui model de analiză empirică pentru participarea politic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Conf. dr. Cosmin-Gabriel M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6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GIUBEGA V. GHEORGHE-VALENTIN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Solutionarea conflictelor internationale- Ucraina-Ru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Conf. Dr Flore Po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16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PROGRAMARE SUSTINERE - SPECIALIZAREA STIINTE POLITICE - engleza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ALA II/1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133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95"/>
        <w:gridCol w:w="4545"/>
        <w:gridCol w:w="3510"/>
        <w:gridCol w:w="990"/>
      </w:tblGrid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  <w:t>Nr.Crt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  <w:t>Nume / Prenume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  <w:t>Titlul lucrări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Conducător științif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an C. Vlad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Underground music as a new form of social movement. Case study on protest/resistance Romanian rock and hip hop mus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Asist. drd. Carmen Grea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Demian A.L. Ascanio-Gerald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Romanian Legislative. Unicameral Parlia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ro-RO"/>
              </w:rPr>
            </w:pPr>
            <w:r>
              <w:rPr>
                <w:rFonts w:cs="Calibri" w:ascii="Calibri" w:hAnsi="Calibri"/>
                <w:lang w:eastAsia="ro-RO"/>
              </w:rPr>
              <w:t>Lect. dr. Cynthia Carmen Cu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eastAsia="ro-RO"/>
              </w:rPr>
            </w:pPr>
            <w:r>
              <w:rPr>
                <w:rFonts w:cs="Calibri" w:ascii="Calibri" w:hAnsi="Calibri"/>
                <w:b/>
                <w:lang w:eastAsia="ro-RO"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 xml:space="preserve">Grecu T. Tiberu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 xml:space="preserve">A change in intra-party organization </w:t>
            </w:r>
            <w:r>
              <w:rPr>
                <w:rFonts w:cs="Calibri" w:ascii="Calibri" w:hAnsi="Calibri"/>
                <w:i/>
                <w:lang w:val="en-US" w:eastAsia="ro-RO"/>
              </w:rPr>
              <w:t>The Five Stars Movement</w:t>
            </w:r>
            <w:r>
              <w:rPr>
                <w:rFonts w:cs="Calibri" w:ascii="Calibri" w:hAnsi="Calibri"/>
                <w:lang w:val="en-US" w:eastAsia="ro-RO"/>
              </w:rPr>
              <w:t xml:space="preserve"> and </w:t>
            </w:r>
            <w:r>
              <w:rPr>
                <w:rFonts w:cs="Calibri" w:ascii="Calibri" w:hAnsi="Calibri"/>
                <w:i/>
                <w:lang w:val="en-US" w:eastAsia="ro-RO"/>
              </w:rPr>
              <w:t>Podemo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Asist. dr. Toma Bure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 w:eastAsia="ro-RO"/>
              </w:rPr>
              <w:t>Laczk</w:t>
            </w:r>
            <w:r>
              <w:rPr>
                <w:rFonts w:cs="Calibri" w:ascii="Calibri" w:hAnsi="Calibri"/>
                <w:lang w:val="hu-HU" w:eastAsia="ro-RO"/>
              </w:rPr>
              <w:t xml:space="preserve">ó T.J. </w:t>
            </w:r>
            <w:r>
              <w:rPr>
                <w:rFonts w:cs="Calibri" w:ascii="Calibri" w:hAnsi="Calibri"/>
                <w:lang w:val="ro-RO" w:eastAsia="ro-RO"/>
              </w:rPr>
              <w:t>Szabolcs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 xml:space="preserve">How to lose the anchor? The entangled change of the Romanian foreign polic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Asist. drd. Carmen Grea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9: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en-US" w:eastAsia="ro-RO"/>
              </w:rPr>
            </w:pPr>
            <w:r>
              <w:rPr>
                <w:rFonts w:cs="Calibri" w:ascii="Calibri" w:hAnsi="Calibri"/>
                <w:b/>
                <w:lang w:val="en-US" w:eastAsia="ro-RO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Natea V.M. Liviu-Adrian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ro-RO"/>
              </w:rPr>
            </w:pPr>
            <w:r>
              <w:rPr>
                <w:rFonts w:cs="Calibri" w:ascii="Calibri" w:hAnsi="Calibri"/>
                <w:lang w:val="en-US" w:eastAsia="ro-RO"/>
              </w:rPr>
              <w:t>The Islamic state of Iraq and Syria vs. Al-Qaeda: examing shifts in terrorist behavi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 w:eastAsia="ro-RO"/>
              </w:rPr>
            </w:pPr>
            <w:r>
              <w:rPr>
                <w:rFonts w:cs="Calibri" w:ascii="Calibri" w:hAnsi="Calibri"/>
                <w:lang w:val="ro-RO" w:eastAsia="ro-RO"/>
              </w:rPr>
              <w:t>Lect. dr. Bogdan Rad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o-RO" w:eastAsia="ro-RO"/>
              </w:rPr>
            </w:pPr>
            <w:r>
              <w:rPr>
                <w:rFonts w:cs="Calibri" w:ascii="Calibri" w:hAnsi="Calibri"/>
                <w:b/>
                <w:lang w:val="ro-RO" w:eastAsia="ro-RO"/>
              </w:rPr>
              <w:t>9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378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o-R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0:00Z</dcterms:created>
  <dc:creator>nicu</dc:creator>
  <dc:description/>
  <cp:keywords/>
  <dc:language>en-US</dc:language>
  <cp:lastModifiedBy>Damian Diana</cp:lastModifiedBy>
  <cp:lastPrinted>2015-06-17T10:57:00Z</cp:lastPrinted>
  <dcterms:modified xsi:type="dcterms:W3CDTF">2015-07-02T08:48:00Z</dcterms:modified>
  <cp:revision>4</cp:revision>
  <dc:subject/>
  <dc:title/>
</cp:coreProperties>
</file>