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ul III SP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287"/>
        <w:gridCol w:w="2700"/>
        <w:gridCol w:w="2811"/>
        <w:gridCol w:w="2925"/>
        <w:gridCol w:w="2409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i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– 10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rtament politic, curs,  sala II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ul organizatiilor neguvernamantale, seminar, sala II/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</w:rPr>
              <w:t>Tranzitie si democratizare in Europa Centrala si de Est, seminar, G1, sala II/1</w:t>
            </w:r>
          </w:p>
          <w:p>
            <w:pPr>
              <w:pStyle w:val="Normal"/>
              <w:rPr>
                <w:rStyle w:val="Applestylespan"/>
                <w:rFonts w:cs="Arial"/>
                <w:color w:val="000000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rtament politic, seminar, G1, sala II/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a engleza, curs, sala T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mba franceza, curs, sala T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ca politica, curs, sala II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</w:rPr>
              <w:t>Tranzitie si democratizare in Europa Centrala si de Est, seminar, G2, sala II/1</w:t>
            </w:r>
          </w:p>
          <w:p>
            <w:pPr>
              <w:pStyle w:val="Normal"/>
              <w:rPr>
                <w:rStyle w:val="Applestylespan"/>
                <w:rFonts w:cs="Arial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culturalism si comunicare interculturala, curs (limba engleza), 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ortament politic, seminar, G2, sala II/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– 1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Style w:val="Applestylespan"/>
                <w:rFonts w:cs="Arial"/>
                <w:color w:val="000000"/>
              </w:rPr>
              <w:t>Tranzitie si democratizare in Europa Centrala si de Est, curs sala II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ala II/4 rezervata pentru sedintele de catedra SP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culturalism si comunicare interculturala, seminar, 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– 1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ica politica, </w:t>
            </w:r>
          </w:p>
          <w:p>
            <w:pPr>
              <w:pStyle w:val="Normal"/>
              <w:rPr/>
            </w:pPr>
            <w:r>
              <w:rPr/>
              <w:t>seminar, G1,  sala II/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agementul organizatiilor neguvernamantale, curs, </w:t>
            </w:r>
          </w:p>
          <w:p>
            <w:pPr>
              <w:pStyle w:val="Normal"/>
              <w:rPr/>
            </w:pPr>
            <w:r>
              <w:rPr/>
              <w:t>sala V/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– 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ica politica, </w:t>
            </w:r>
          </w:p>
          <w:p>
            <w:pPr>
              <w:pStyle w:val="Normal"/>
              <w:rPr/>
            </w:pPr>
            <w:r>
              <w:rPr/>
              <w:t>seminar, G2, sala II/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ar de cercetare, G1, </w:t>
            </w:r>
          </w:p>
          <w:p>
            <w:pPr>
              <w:pStyle w:val="Normal"/>
              <w:rPr/>
            </w:pPr>
            <w:r>
              <w:rPr/>
              <w:t>sala II/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, curs, 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- 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a franceza, curs, sala II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a politica si dezvoltare economica in Taiwan, curs facultativ, </w:t>
            </w:r>
          </w:p>
          <w:p>
            <w:pPr>
              <w:pStyle w:val="Normal"/>
              <w:rPr/>
            </w:pPr>
            <w:r>
              <w:rPr/>
              <w:t>sala II/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ar de cercetare, G2, </w:t>
            </w:r>
          </w:p>
          <w:p>
            <w:pPr>
              <w:pStyle w:val="Normal"/>
              <w:rPr/>
            </w:pPr>
            <w:r>
              <w:rPr/>
              <w:t xml:space="preserve">sala II/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cs="Arial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dership, seminar, 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53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200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de2000;Times New Roman" w:hAnsi="code2000;Times New Roman" w:eastAsia="Times New Roman" w:cs="code2000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22:00Z</dcterms:created>
  <dc:creator>cosminmarian</dc:creator>
  <dc:description/>
  <cp:keywords/>
  <dc:language>en-US</dc:language>
  <cp:lastModifiedBy>Cosmin Marian</cp:lastModifiedBy>
  <dcterms:modified xsi:type="dcterms:W3CDTF">2014-10-07T10:01:00Z</dcterms:modified>
  <cp:revision>218</cp:revision>
  <dc:subject/>
  <dc:title>Anul III SP</dc:title>
</cp:coreProperties>
</file>