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mele proiectelor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xtele ce trebuiesc parcurse pentru întrebarile din materie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 In lumea de astazi, avem atatea forme de regimuri democratice. Cum putem sa determinam gradul de democratizare si calitatea democratie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13. 05.01.2015 – 11.01.201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valuarea calităţii democraţie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 xml:space="preserve">Diamond, Larry &amp; Leonardo Morlino, “Introduction”, în Larry Diamond &amp; Leonardo Morlino (eds.), Assessing the Quality of Democracy, Baltimore: The Johns Hopkins University Press, 2005, pp. ix-xlii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>Tomsic, Matevz, Quality of Governance in “Old” and “New” EU Member States in comparative Perspective. Sociologia 44, 2012 367-384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In ce masura alegerea unui sistem politic face democratia sustenabila pe termen lung? De ce? In ce conditi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4. 20.10.2014 – 26.10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instituţionale (1). Alternative instituţionale şi suport pentru consolidarea democratică. Parlamentarismul şi prezidenţialismu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tepan, Alfred &amp; Cindy Skach, „Constitutional Frameworks and Democratic Consolidation: Parliamentarism versus Presidentialism”, în Alfred Stepan, Arguing Comparative Politics, Oxford: Oxford University Press, 2001, pp. 257-275 (Ch. 12)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Este coruptia un element anti-sistem in democratie/ o amenintare la adresa acesteia, sau nu? In ce conditi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5. 27.10.2014 – 02.11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instituţionale (2). Aparatul birocratic, domnia legii, corupţ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Kitschelt, Herbert, “Accounting for Outcomes of Post-Communist Regime Change. Causal Depth or Shallownes in rival Explanations”, lucrare prezentată la Conferinţa Anuală a Asociaţiei Americane de Ştiinţe Politice, Atlanta, 199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>Batory, Agnes, “Why do anti-corruption laws fail in Central Eastern Europe? A target compliance perspective”, in Regulation &amp; Governance, 2012, no. 6, 66-82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Sistemele electorale sunt mecanisme de reglare a democratiei. Cum anume alegerea unui sistem electoral influenteaza avansarea sau regresul democratie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6. 03.11.2014 – 09.11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instituţionale (3). Alternative instituţionale şi suport pentru consolidarea democratică. Relaţia sistem politic, sistem electoral şi sistem de partid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Huber, John D. şi G. Bingham Powell, Jr., “Congruence between Citizens and Policymakers, Two Visions of Liberal Democracy”, în Robert Dahl, Ian Shapiro şi Jose Antonio Cheibub, The Democracy Sourcebook, Cambridge: The MIT Press, 200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 xml:space="preserve">Moser, Robert C., “Electoral Systems and the Number of Parties in Post-communist States”, i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orld Politics, vol. 51, no. 3, April 1999, pp. 359-384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In majoritatea sistemelor aflate in tranzitie, elitele  politice s-au adaptat noilor conditii. Cum putem determina daca elitele politice constituie o frana sau dimpotriva un promotor al democratizarii sau consoldarii democratice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urs 8. 17.11.2014 – 23.11.2014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politice . Partide succesoare, partide noi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ERSONALIZAREA POLITIC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>Frane, Adam, Matevz Tomsic, The Dynamics of elites and the Type of Capitalism : Slovenian Exceptionalism ? Historical Social Research, vol. 37,-2012, special issue Political and Functional Elites in Post-Socialist Transformation : Central and East Europe since 1989/90. Heinrich Best, Ronald Gebauer &amp; Axel Salheiser (Eds.) 53-7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Letki, Natalia, “Lustration and Democratization in East-Central Europe”, în Europe-Asia Studies, vol. 54, no. 4, 2002, pp.529-552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 Sunt miscarile sociale elemente de sustinere, stagnare  sau de recul in consolidarea democratica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9. 24.11.2014 – 30.11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sociale (1). Prerechizite sociale şi culturale ale democraţiei. Bazele sociale ale politicii. Structura si rolul societatii civi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>Adam, Frane, Matej Makarovič,Borut Rončević, Matevž Tomšič. The Challenges of sustained development. The Role of Socio-Cultural Factors in Est-Central Europe. Central European Press, Budapest - New York, 2005. Cap. 2 Civilisational Competence pp.15-3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  <w:tab/>
              <w:t>Ekman, Joakin and Jonas Linde, „Communist Nostalgia and the Consolidation of Democracy in Central and Eastern Europe”, in Journal of Communist and Transition Politics, 2005, Vol. 21, No. 3, 354-374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9. 24.11.2014 – 30.11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sociale (1). Prerechizite sociale şi culturale ale democraţiei. Bazele sociale ale politicii. Structura si rolul societatii civi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BAKER, Susan. „Changing times. The countries in transition in Eastern Europe” capitolul 8 di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ustainable Development, Routledge, 2006. 186-210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 Este lipsa resurselor egala cu saracia, iar detinerea lor egala cu bogatia? Exista o relatie directa intre prezenta ori absenta resurselor si sustenabilitatea democratie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10. 01.12.2014 – 07.12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sociale (2). Provocări ale democratizării: resurse vs sărăcie; toleranta vs.intoleranta; discriminare si radicalizare; miscari socia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David A. Kideckel, “Romania Postsocialista. Munca, trupul si cultura clasei muncitoare”, Bucuresti: Polirom, 2010, Cap. 2 Cum au devenit muncitorii “ceilalti”. Discursul instrainarii, pp. 47-8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Cum putem determina raportul optim dintre privatizare si pastrarea controlului economiei de catre stat pentru a asigura sustenabilitatea democratiei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11. 08.12.2014 – 14.12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economice (1). Provocări economice în procesul de democratizare. Dezbaterea asupra privatizării. Strategii de privatizare. Variante est-europen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Stark, David &amp; Bruszt László, Traiectorii postsocialiste. Transformarea politicii şi a proprietăţii în Europa Centrală şi de Est, Bucureşti: Editura Ziua, 2002, pp. 71-106 (Cap. 2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„</w:t>
            </w:r>
            <w:r>
              <w:rPr/>
              <w:t>Dezbaterea asupra privatizării. De la plan la piaţă sau de la plan la clan ?”) şi 107-142 (Cap. 3: „Dependenţa de cale şi strategiile de privatizare”)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 Exista o relatie intre tipurile de capitalism din tarile post-comuniste, pe de-o parte, si sistemul politic, partidele sau elitele politice, pe de alta parte?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urs 12. 15.12.2014 – 21.12.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specte economice (2). Reacţii la transformarea economică. Economii multiple în viaţa de zi cu zi. Economie şi sprijinul faţă de regi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ibliografie oblig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Frane, Adam, Primoz Kristan, Matevz Tomsic, Varieties of Capitalism in Eastern Europe (with special emphasis on Estonia and Slovenia). Communist and Post-Communist Studies 42 (2009) 65-8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7:00Z</dcterms:created>
  <dc:creator>ps</dc:creator>
  <dc:description/>
  <dc:language>en-US</dc:language>
  <cp:lastModifiedBy>ps</cp:lastModifiedBy>
  <dcterms:modified xsi:type="dcterms:W3CDTF">2015-01-16T11:37:00Z</dcterms:modified>
  <cp:revision>2</cp:revision>
  <dc:subject/>
  <dc:title/>
</cp:coreProperties>
</file>