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ul II SP</w:t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50"/>
        <w:gridCol w:w="3281"/>
        <w:gridCol w:w="3330"/>
        <w:gridCol w:w="2610"/>
        <w:gridCol w:w="2183"/>
      </w:tblGrid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10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olitici publice, seminar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grupa 1,  sala 205, Facultatea de Drept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Atelier de analiza politica, seminar, sala V/2 (de la 9 la 1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olitica electorala curs, sala II/1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curs, sala II/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artide si sisteme de partide europene, curs,  </w:t>
            </w:r>
            <w:r>
              <w:rPr>
                <w:sz w:val="20"/>
                <w:szCs w:val="20"/>
              </w:rPr>
              <w:t>sala II/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olitici publice, seminar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grupa 2,  sala 205, Facultatea de Drep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Politica electorala, seminar, sala II/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Metode cantitative de analiza in stiintele politice, curs, sala II/4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engleza, curs, sala 315, Facultatea de Drept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de si sisteme de partide europene, seminar, grupa 1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  <w:lang w:val="fr-FR"/>
              </w:rPr>
              <w:t>, curs, sala II/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grupa 1, sala 315, Facultatea de Drep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etatenie si drepturile omului, curs,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 si drept international public, seminar, sala II/1 (de la 14.00 la 15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ata europeana, seminar, sala II/1 (de la 15.00 la 16.00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de si sisteme de partide europene, seminar, grupa 2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etode cantitative de analiza in stiintele politice, seminar, grupa 1, sala C2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</w:rPr>
              <w:t>, grupa 1, seminar, sala II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tnopolitica, grupa 2, sala 315, Facultatea de Drep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fr-FR"/>
              </w:rPr>
              <w:t>Cetatenie si drepturile omului, seminar, sala II/1 (de la 16.00 la 17.00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curs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olitici publice, curs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Metode cantitative de analiza in stiintele politice, seminar, grupa 2, sala C2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</w:rPr>
              <w:t xml:space="preserve">Ideologii politice. </w:t>
            </w:r>
            <w:r>
              <w:rPr>
                <w:sz w:val="20"/>
                <w:lang w:val="fr-FR"/>
              </w:rPr>
              <w:t>Teoria democratiei</w:t>
            </w:r>
            <w:r>
              <w:rPr>
                <w:rStyle w:val="Applestylespan"/>
                <w:rFonts w:cs="Arial"/>
                <w:color w:val="000000"/>
                <w:sz w:val="20"/>
                <w:szCs w:val="20"/>
              </w:rPr>
              <w:t>, seminar, grupa2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ta europena, curs, sala II/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1, (orele : 18 – 19)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2, (orele : 19 – 20), sala II/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(Sala II/4 rezervata pentru conferinte/prelegeri ale Departamentului de Stiinte Politice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Organizatii internationale si drept international public, curs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cosminmarian</dc:creator>
  <dc:description/>
  <cp:keywords/>
  <dc:language>en-US</dc:language>
  <cp:lastModifiedBy>Cosmin Marian</cp:lastModifiedBy>
  <cp:lastPrinted>2011-02-24T14:10:00Z</cp:lastPrinted>
  <dcterms:modified xsi:type="dcterms:W3CDTF">2014-02-25T13:29:00Z</dcterms:modified>
  <cp:revision>320</cp:revision>
  <dc:subject/>
  <dc:title>Anul II SP</dc:title>
</cp:coreProperties>
</file>