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87"/>
        <w:gridCol w:w="2700"/>
        <w:gridCol w:w="2811"/>
        <w:gridCol w:w="2925"/>
        <w:gridCol w:w="240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curi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er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– 10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curs,  sala II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organizatiilor neguvernamantale, seminar, 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1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rtament politic, seminar, G1, sala II/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 engleza, curs, sala T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ba franceza, curs, sala T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a politica, curs, sala II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seminar, G2, sala II/1</w:t>
            </w:r>
          </w:p>
          <w:p>
            <w:pPr>
              <w:pStyle w:val="Normal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culturalism si comunicare interculturala, curs (limba engleza)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ortament politic, seminar, G2, sala II/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Applestylespan"/>
                <w:rFonts w:cs="Arial"/>
                <w:color w:val="000000"/>
              </w:rPr>
              <w:t>Tranzitie si democratizare in Europa Centrala si de Est, curs sala II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la II/4 rezervata pentru sedintele de catedra SP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ulturalism si comunicare interculturala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1, 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ul organizatiilor neguvernamantale, curs, </w:t>
            </w:r>
          </w:p>
          <w:p>
            <w:pPr>
              <w:pStyle w:val="Normal"/>
              <w:rPr/>
            </w:pPr>
            <w:r>
              <w:rPr/>
              <w:t>sala V/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ica politica, </w:t>
            </w:r>
          </w:p>
          <w:p>
            <w:pPr>
              <w:pStyle w:val="Normal"/>
              <w:rPr/>
            </w:pPr>
            <w:r>
              <w:rPr/>
              <w:t>seminar, G2, 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1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, curs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politica si dezvoltare economica in Taiwan, curs facultativ, </w:t>
            </w:r>
          </w:p>
          <w:p>
            <w:pPr>
              <w:pStyle w:val="Normal"/>
              <w:rPr/>
            </w:pPr>
            <w:r>
              <w:rPr/>
              <w:t>sala II/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 de cercetare, G2, </w:t>
            </w:r>
          </w:p>
          <w:p>
            <w:pPr>
              <w:pStyle w:val="Normal"/>
              <w:rPr/>
            </w:pPr>
            <w:r>
              <w:rPr/>
              <w:t xml:space="preserve">sala II/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cs="Arial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ership, seminar, sala II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53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7:00Z</dcterms:created>
  <dc:creator>cosminmarian</dc:creator>
  <dc:description/>
  <dc:language>en-US</dc:language>
  <cp:lastModifiedBy>Farago Eniko</cp:lastModifiedBy>
  <dcterms:modified xsi:type="dcterms:W3CDTF">2014-09-29T12:27:00Z</dcterms:modified>
  <cp:revision>2</cp:revision>
  <dc:subject/>
  <dc:title>Anul III SP</dc:title>
</cp:coreProperties>
</file>