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Ă PRELIMINAR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selecție cu studenții ce vor beneficia de locuri în Programul ”Tabere Studențești” anul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402"/>
        <w:gridCol w:w="1156"/>
        <w:gridCol w:w="1915"/>
        <w:gridCol w:w="1260"/>
        <w:gridCol w:w="1765"/>
        <w:gridCol w:w="1648"/>
      </w:tblGrid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NR C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NUME ȘI PRENUM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AN DE STUDI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SECȚ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MEDIA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color w:val="000000"/>
                <w:lang w:val="ro-RO"/>
              </w:rPr>
              <w:t>ACTIVITĂȚ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PUNCTAJ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LHON ELIZA MAR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Master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Caz social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LEȘA MONICA ANCUȚ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lang w:val="ro-RO"/>
              </w:rPr>
              <w:t>Științe Politice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Caz social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OTCA ANDRADA IUL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lang w:val="ro-RO"/>
              </w:rPr>
              <w:t>Științe Politice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Caz social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OROG MĂDĂLINA – DIA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IEVICI LOREDA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ȚU CĂLIN-TUDO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BOTĂ LIVIA DIA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DAȘCĂ DAN BOGDA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U NICOLE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3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ȘU ANDREEA IOA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i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6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EI LIGIA -MAR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i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DE OCTAV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J LAURA MARIA ANDRAD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5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REA ALEXANDR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val="ro-RO"/>
              </w:rPr>
              <w:t>PURA MĂDĂLI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.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lang w:val="ro-RO"/>
              </w:rPr>
              <w:t>13.5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 GEORGE FLORI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6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ĂDADEA IONUȚ CĂTĂLI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3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ȚĂ IRINA ELE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A GEORGIANA – CRISTI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RI NICOLA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tiințe Poli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1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RGAN MARIANA AMAL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A LAURA – CORI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ințe Politice – Englez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FTEIU ALEXANDR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 LIV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6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SU ELE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na 1 e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3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ARU IOANA – GABRIEL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OS IULIA ANDREE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3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FETCU ANDR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1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ISTE MARIUS OVIDI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.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75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ĂBUDEAN ALEXANDRA MAR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6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HIU DENISA MĂDĂLI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OCOȘ ANDREEA ANCUȚ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dministratie publ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.03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ECHIM ANDREEA CLAUDIA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AM LAVINIA GEORGIA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PȘE ALINA LENU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Ț DIA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OCATE VALENTIN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val="ro-RO"/>
              </w:rPr>
              <w:t>BANCOȘ RALUCA IUL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cordarea punctajului pentru pentru activități org. în cadrul UBB la diverse manifestări culturale, artistice, științifice și sportive: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rse de performanță și cercetare – 5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mii la concursuri în cadrul UBB – 4</w:t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Stagii de practică / internship - 3</w:t>
      </w:r>
      <w:r>
        <w:rPr>
          <w:lang w:val="ro-RO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Default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  <w:t>Conferințe, workshop-uri, cursuri de formare profesională, training-uri - 2</w:t>
      </w:r>
      <w:r>
        <w:rPr>
          <w:lang w:val="ro-RO"/>
        </w:rPr>
        <w:t xml:space="preserve"> </w:t>
        <w:tab/>
        <w:tab/>
        <w:tab/>
        <w:tab/>
        <w:tab/>
        <w:tab/>
      </w:r>
    </w:p>
    <w:p>
      <w:pPr>
        <w:pStyle w:val="Default"/>
        <w:rPr>
          <w:lang w:val="ro-RO"/>
        </w:rPr>
      </w:pPr>
      <w:r>
        <w:rPr>
          <w:bCs/>
          <w:color w:val="000000"/>
          <w:lang w:val="ro-RO"/>
        </w:rPr>
        <w:t>Organizații studențești și voluntariat  - 1</w:t>
      </w:r>
      <w:r>
        <w:rPr>
          <w:lang w:val="ro-RO"/>
        </w:rPr>
        <w:t xml:space="preserve"> </w:t>
        <w:tab/>
        <w:tab/>
        <w:tab/>
        <w:tab/>
        <w:tab/>
        <w:tab/>
        <w:tab/>
        <w:t xml:space="preserve">           </w:t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is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f. univ. dr. Călin Emilian Hințea – de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lang w:val="ro-RO"/>
        </w:rPr>
        <w:t>Lector univ. dr. Christian Chereji – prodecan</w:t>
      </w:r>
    </w:p>
    <w:p>
      <w:pPr>
        <w:pStyle w:val="Default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ina Filip – Student Senator, linia română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EZER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tudenții pentru Programul ”Tabere Studențești” anul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00"/>
        <w:gridCol w:w="1620"/>
        <w:gridCol w:w="1620"/>
        <w:gridCol w:w="1368"/>
        <w:gridCol w:w="1710"/>
        <w:gridCol w:w="1710"/>
      </w:tblGrid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 SI PREN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 DE STUD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I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 xml:space="preserve">MEDI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IVITA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OPESCU MARINELA ELISAB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ITRICA IUSTIN FRANCI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ROS GABRIELA CRIS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st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lang w:val="ro-RO"/>
              </w:rPr>
              <w:t xml:space="preserve">NEALCOȘ MARIA IOA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Mast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10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.0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U IZABELA - BIAN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NEMES IOAN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Mast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8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MORAR ADEL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rnalism englez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8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ABUT TEODORA ALEXAND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Jurnalism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78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 DENISA D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6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NTAL LARISA MARC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rnalis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63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AȘ BIANCA DANI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8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OP ROXANA ALEXAND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rnalism englez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56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RBU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6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GALE IOANA FLO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rnalis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51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KELEMEN ERZSEBET ESZ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municare și relații publice maghia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48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ÎRZA IULIA EUG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tiințe Polit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1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ALLO KRISZ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municare și relații publice maghia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4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UJORIANU SIMONA PAM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ublicit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28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ÎNDAȘ LAURA –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ție Public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7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RILĂ ANCA PA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2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RUDASCA GELU EM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tiințe Polit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2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CAL IU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și relați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HIPER CAT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ublicit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15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AVUTOGLU AYSE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ublicit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06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ULARU AN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rnalis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.0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FILIP ROXANA ANDRE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Mast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83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TIRC BOGDAN VAS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tiințe Polit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76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STEA NICOL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dministratie publi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6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FARCANE VL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rnalis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33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ICOE ANDREEA LARI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tiințe Polit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26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ALDEA LARISA CRIS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rnalis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2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LAZARICA ALEXANDRA AN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Științe Politic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.2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TIRLEA CATALIN GABRI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dministratie publi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91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OP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dministratie publi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81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TODEA GEORGE VAL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Jurnalis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8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ULEA CRISTIANA ALEXAND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dministratie publi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69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ALIAN VASILE ADR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Științe Polit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.5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OLARIU ANDANA PA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dministratie publi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6.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.96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GABOREAN SIMONA ANDRE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dministratie publi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.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.50</w:t>
            </w:r>
          </w:p>
        </w:tc>
      </w:tr>
      <w:tr>
        <w:trPr>
          <w:trHeight w:val="4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BALAN FLO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Administratie publi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.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.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is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f. univ. dr. Călin Emilian Hințea – de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lang w:val="ro-RO"/>
        </w:rPr>
        <w:t>Lector univ. dr. Christian Chereji – prodecan</w:t>
      </w:r>
    </w:p>
    <w:p>
      <w:pPr>
        <w:pStyle w:val="Default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ina Filip – Student Senator, linia română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628" w:gutter="0" w:header="45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3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80505" cy="13182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580505" cy="1318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odyText2Char">
    <w:name w:val="Body Tex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41:00Z</dcterms:created>
  <dc:creator>nicu</dc:creator>
  <dc:description/>
  <cp:keywords/>
  <dc:language>en-US</dc:language>
  <cp:lastModifiedBy>Adina Filip</cp:lastModifiedBy>
  <cp:lastPrinted>2013-07-01T12:12:00Z</cp:lastPrinted>
  <dcterms:modified xsi:type="dcterms:W3CDTF">2014-06-04T11:41:00Z</dcterms:modified>
  <cp:revision>2</cp:revision>
  <dc:subject/>
  <dc:title/>
</cp:coreProperties>
</file>