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4"/>
          <w:szCs w:val="44"/>
        </w:rPr>
      </w:pPr>
      <w:r>
        <w:rPr>
          <w:b/>
          <w:bCs/>
          <w:color w:val="0000FF"/>
          <w:sz w:val="44"/>
          <w:szCs w:val="44"/>
        </w:rPr>
        <w:t>XXXIII MARCHA LGBTTTI 2011</w:t>
      </w:r>
    </w:p>
    <w:p>
      <w:pPr>
        <w:pStyle w:val="Normal"/>
        <w:jc w:val="center"/>
        <w:rPr>
          <w:b/>
          <w:b/>
          <w:bCs/>
          <w:color w:val="0000FF"/>
          <w:sz w:val="44"/>
          <w:szCs w:val="44"/>
        </w:rPr>
      </w:pPr>
      <w:r>
        <w:rPr>
          <w:b/>
          <w:bCs/>
          <w:color w:val="0000FF"/>
          <w:sz w:val="44"/>
          <w:szCs w:val="44"/>
        </w:rPr>
        <w:t>CIUDAD DE MEXICO</w:t>
      </w:r>
    </w:p>
    <w:p>
      <w:pPr>
        <w:pStyle w:val="Normal"/>
        <w:rPr>
          <w:b/>
          <w:b/>
          <w:bCs/>
          <w:color w:val="0000FF"/>
          <w:sz w:val="44"/>
          <w:szCs w:val="44"/>
        </w:rPr>
      </w:pPr>
      <w:r>
        <w:rPr>
          <w:b/>
          <w:bCs/>
          <w:color w:val="0000FF"/>
          <w:sz w:val="44"/>
          <w:szCs w:val="44"/>
        </w:rPr>
      </w:r>
    </w:p>
    <w:p>
      <w:pPr>
        <w:pStyle w:val="Normal"/>
        <w:rPr>
          <w:b/>
          <w:b/>
          <w:bCs/>
        </w:rPr>
      </w:pPr>
      <w:r>
        <w:rPr>
          <w:b/>
          <w:bCs/>
        </w:rPr>
        <w:t>CRONICA POR KARLA IVON TV</w:t>
      </w:r>
    </w:p>
    <w:p>
      <w:pPr>
        <w:pStyle w:val="Normal"/>
        <w:rPr>
          <w:b/>
          <w:b/>
          <w:bCs/>
        </w:rPr>
      </w:pPr>
      <w:r>
        <w:rPr>
          <w:b/>
          <w:bCs/>
        </w:rPr>
      </w:r>
    </w:p>
    <w:p>
      <w:pPr>
        <w:pStyle w:val="Normal"/>
        <w:rPr>
          <w:b/>
          <w:b/>
          <w:bCs/>
        </w:rPr>
      </w:pPr>
      <w:r>
        <w:rPr>
          <w:b/>
          <w:bCs/>
        </w:rPr>
        <w:t>HACE VARIOS DIAS LEI ALGUNOS ANUNCIOS DEL GRUPO TV MEX INVITANDO A LA MARCHA QUE SE LLEVARIA ACABO EL SABADO 25 DE JUNIO DE 2011 EN LA CIUDAD DE MEXICO, DESDE EL ANGEL DE LA INDEPENDENCIA HASTA EL ZOCALO, ASI QUE DECIDI SACAR A KARLA IVON TV A MI PRIMERA MARCHA LGBTTTI Y DURANTE EL DIA YA QUE SOLO SALIA DE NOCHE, COLOQUE UN ANUNCIO INVITANDO A QUIEN QUISIERA ACOMPAÑARME, CAMBIARSE O COMPARTIR GASTOS EN UNA HABITACION DEL HOTEL SENADOR, DESPUES FUI A DESEMPOLVAR Y LAVAR MI ROPITA, ACOMODAR MAQUILLAJE, ACCESORIOS Y EQUIPAJE PARA ESE DIA TAN ESPECIAL.</w:t>
      </w:r>
    </w:p>
    <w:p>
      <w:pPr>
        <w:pStyle w:val="Normal"/>
        <w:rPr>
          <w:b/>
          <w:b/>
          <w:bCs/>
        </w:rPr>
      </w:pPr>
      <w:r>
        <w:rPr>
          <w:b/>
          <w:bCs/>
        </w:rPr>
      </w:r>
    </w:p>
    <w:p>
      <w:pPr>
        <w:pStyle w:val="Normal"/>
        <w:rPr>
          <w:b/>
          <w:b/>
          <w:bCs/>
        </w:rPr>
      </w:pPr>
      <w:r>
        <w:rPr>
          <w:b/>
          <w:bCs/>
        </w:rPr>
        <w:t>RECIBI POR MAIL 2 ANUNCIOS DE 3 AMIGAS QUE TRATARIAN DE IR: ELIZABETH JIMENEZ, SONIA LOPEZ Y JENNY  ALVAREZ.</w:t>
      </w:r>
    </w:p>
    <w:p>
      <w:pPr>
        <w:pStyle w:val="Normal"/>
        <w:rPr>
          <w:b/>
          <w:b/>
          <w:bCs/>
        </w:rPr>
      </w:pPr>
      <w:r>
        <w:rPr>
          <w:b/>
          <w:bCs/>
        </w:rPr>
      </w:r>
    </w:p>
    <w:p>
      <w:pPr>
        <w:pStyle w:val="Normal"/>
        <w:rPr>
          <w:b/>
          <w:b/>
          <w:bCs/>
          <w:color w:val="0000FF"/>
          <w:sz w:val="36"/>
          <w:szCs w:val="36"/>
        </w:rPr>
      </w:pPr>
      <w:r>
        <w:rPr>
          <w:b/>
          <w:bCs/>
          <w:color w:val="0000FF"/>
          <w:sz w:val="36"/>
          <w:szCs w:val="36"/>
        </w:rPr>
        <w:t>VIERNES 24 DE JUNIO:</w:t>
      </w:r>
    </w:p>
    <w:p>
      <w:pPr>
        <w:pStyle w:val="Normal"/>
        <w:rPr>
          <w:b/>
          <w:b/>
          <w:bCs/>
        </w:rPr>
      </w:pPr>
      <w:r>
        <w:rPr>
          <w:b/>
          <w:bCs/>
        </w:rPr>
        <w:t>ASI EL VIERNES 24 A LAS 18:30 HRS. VESTIDO DE NIÑO SALI DE CASA POR ARAGON, LUEGO PASE A UN OXXO A COMPRAR AGUA Y REFRESCOS PARA LOS 2 DIAS, LUEGO COMPRE 2 TORTITAS FRENTE AL HOTEL COZUMEL Y POR FIN LLEGUE AL HOTEL SENADOR, LE PEDI AL RECEPCIONISTA UNA HABITACION X 2 DIAS, ME DIJO QUE YA NO HABIA Y MENOS EN VIERNES, LE PROTESTE QUE YA HABIA HABLADO EN LA SEMANA PARA RESERVAR  UNA HABITACION Y ME HABIAN DADO INFORMES DE QUE NO HABIA PROBLEMA ALGUNO, ENTONCES ACCEDIO A DARME LA HABITACION 204, LE PAGUE $480.00 EN TOTAL Y LE DI LAS GRACIAS, SUBI POR EL ELEVADOR Y ENTRE A LA HABITACION.</w:t>
      </w:r>
    </w:p>
    <w:p>
      <w:pPr>
        <w:pStyle w:val="Normal"/>
        <w:rPr>
          <w:b/>
          <w:b/>
          <w:bCs/>
        </w:rPr>
      </w:pPr>
      <w:r>
        <w:rPr>
          <w:b/>
          <w:bCs/>
        </w:rPr>
      </w:r>
    </w:p>
    <w:p>
      <w:pPr>
        <w:pStyle w:val="Normal"/>
        <w:rPr>
          <w:b/>
          <w:b/>
          <w:bCs/>
        </w:rPr>
      </w:pPr>
      <w:r>
        <w:rPr>
          <w:b/>
          <w:bCs/>
        </w:rPr>
        <w:t>ENCENDI LA TELEVISION UN RATO, EN EL CANAL XXX LES, WAAUUU, LUEGO TOME UNA DUCHA PARA ARREGLARME Y SALIR AL HYSTERIA CON LAS AMIGAS, EN ESO ME LLEGARON LAS LLAMADAS DE LIZ Y SONIA QUE NO PODIAN VENIR Y QUE SERIA PARA LA OTRA, QUE YENI LLEGARIA POR LA MAÑANA, NI MODO ME QUEDE VIENDO LA TELE EN EL CANAL XXX LES, SOLITA, SNIF, SNIF.</w:t>
      </w:r>
    </w:p>
    <w:p>
      <w:pPr>
        <w:pStyle w:val="Normal"/>
        <w:rPr>
          <w:b/>
          <w:b/>
          <w:bCs/>
        </w:rPr>
      </w:pPr>
      <w:r>
        <w:rPr>
          <w:b/>
          <w:bCs/>
        </w:rPr>
        <w:t>NO SE CREAN PURAS PELICULAS DEL MOVI CHANEL.</w:t>
      </w:r>
    </w:p>
    <w:p>
      <w:pPr>
        <w:pStyle w:val="Normal"/>
        <w:rPr>
          <w:b/>
          <w:b/>
          <w:bCs/>
        </w:rPr>
      </w:pPr>
      <w:r>
        <w:rPr>
          <w:b/>
          <w:bCs/>
        </w:rPr>
      </w:r>
    </w:p>
    <w:p>
      <w:pPr>
        <w:pStyle w:val="Normal"/>
        <w:rPr>
          <w:b/>
          <w:b/>
          <w:bCs/>
          <w:color w:val="0000FF"/>
          <w:sz w:val="36"/>
          <w:szCs w:val="36"/>
        </w:rPr>
      </w:pPr>
      <w:r>
        <w:rPr>
          <w:b/>
          <w:bCs/>
          <w:color w:val="0000FF"/>
          <w:sz w:val="36"/>
          <w:szCs w:val="36"/>
        </w:rPr>
        <w:t>SABADO 25 DE JUNIO: SALIDA DEL HOTEL</w:t>
      </w:r>
    </w:p>
    <w:p>
      <w:pPr>
        <w:pStyle w:val="Normal"/>
        <w:rPr>
          <w:b/>
          <w:b/>
          <w:bCs/>
        </w:rPr>
      </w:pPr>
      <w:r>
        <w:rPr>
          <w:b/>
          <w:bCs/>
        </w:rPr>
        <w:t>POR FIN A LAS 8:00 AM ME LEVANTE PARA TOMAR OTRA DUCHA, ME VESTI Y PEINE MI CABELLO LARGO, YA ERAN LAS 9:00 CUANDO LLEGO JENNY, MUY BUENA PERSONA, ME COMENTO QUE NO PUDO ARREGLARSE EN ROSHEL PUES ESTABA CERRADO, BLUSH Y SPLENDOR, HABIA QUE RESERVAR  CON MUHO TIEMPO Y QUE SUS PRECIOS ERAN MUY ELEVADOS, QUE VIO MI ANUNCIO Y ESTABA MUY AGRADECIDA POR PRESTARLE LA HABITACION, YO AL CONTRARIO ESTABA MUY AGRADECIDA CON ELLA POR ACOMPAÑARME, TERMINAMOS DE ARREGLARNOS Y RECORDABAMOS A A LGUNAS AMIGAS DE TV MEX, COINCIDIMOS EN NUESTRA AMIGA  JAZMIN ESPINOZA CERVANTES, LE HABLAMOS A SU CEL. POR SI ESTABA POR HAY, ELLA ESTABA EN LA HABITACION 323 Y SALIMOS A BUSCARLA.</w:t>
      </w:r>
    </w:p>
    <w:p>
      <w:pPr>
        <w:pStyle w:val="Normal"/>
        <w:rPr>
          <w:b/>
          <w:b/>
          <w:bCs/>
        </w:rPr>
      </w:pPr>
      <w:r>
        <w:rPr>
          <w:b/>
          <w:bCs/>
        </w:rPr>
      </w:r>
    </w:p>
    <w:p>
      <w:pPr>
        <w:pStyle w:val="Normal"/>
        <w:rPr>
          <w:b/>
          <w:b/>
          <w:bCs/>
        </w:rPr>
      </w:pPr>
      <w:r>
        <w:rPr>
          <w:b/>
          <w:bCs/>
        </w:rPr>
      </w:r>
    </w:p>
    <w:p>
      <w:pPr>
        <w:pStyle w:val="Normal"/>
        <w:rPr>
          <w:b/>
          <w:b/>
          <w:bCs/>
        </w:rPr>
      </w:pPr>
      <w:r>
        <w:rPr>
          <w:b/>
          <w:bCs/>
        </w:rPr>
        <w:t>TOCAMOS EN LA HABITACION 323, JAZMIN NOS ABRIO Y NOS PRESENTO A LORENA TV QUE VENIA DE NIÑO,  QUE ALEGRIA Y GUSTO VER A MAS AMIGAS, DE VERDAD ES COMO VER A LA FAMILIA QUE NO VEMOS EN VARIOS MESES.</w:t>
      </w:r>
    </w:p>
    <w:p>
      <w:pPr>
        <w:pStyle w:val="Normal"/>
        <w:rPr>
          <w:b/>
          <w:b/>
          <w:bCs/>
        </w:rPr>
      </w:pPr>
      <w:r>
        <w:rPr>
          <w:b/>
          <w:bCs/>
        </w:rPr>
        <w:t>JAZMIN RECIBIA LLAMADAS DE AMIGAS QUE TAMBIEN IRIAN A LA MARCHA Y QUE ROCIO TV LLEGARIA DIRECTO AL ANGEL A LAS 12:00 HRS.</w:t>
      </w:r>
    </w:p>
    <w:p>
      <w:pPr>
        <w:pStyle w:val="Normal"/>
        <w:rPr>
          <w:b/>
          <w:b/>
          <w:bCs/>
        </w:rPr>
      </w:pPr>
      <w:r>
        <w:rPr>
          <w:b/>
          <w:bCs/>
        </w:rPr>
      </w:r>
    </w:p>
    <w:p>
      <w:pPr>
        <w:pStyle w:val="Normal"/>
        <w:rPr>
          <w:b/>
          <w:b/>
          <w:bCs/>
        </w:rPr>
      </w:pPr>
      <w:r>
        <w:rPr>
          <w:b/>
          <w:bCs/>
        </w:rPr>
        <w:t>YAZ HABLO PARA SOLICITAR UN TAXI PARTICULAR PARA 5 PERSONAS Y QUE EN 15 MIN. LLEGARIA AL HOTEL, HABITACION 324. LORE NOS RETRATO FOTOGRAFIAS CON LAS CAMARAS DE TODAS.</w:t>
      </w:r>
    </w:p>
    <w:p>
      <w:pPr>
        <w:pStyle w:val="Normal"/>
        <w:rPr>
          <w:b/>
          <w:b/>
          <w:bCs/>
        </w:rPr>
      </w:pPr>
      <w:r>
        <w:rPr>
          <w:b/>
          <w:bCs/>
        </w:rPr>
      </w:r>
    </w:p>
    <w:p>
      <w:pPr>
        <w:pStyle w:val="Normal"/>
        <w:rPr>
          <w:b/>
          <w:b/>
          <w:bCs/>
        </w:rPr>
      </w:pPr>
      <w:r>
        <w:rPr>
          <w:b/>
          <w:bCs/>
        </w:rPr>
        <w:t>YA ERAN LAS 11:20 Y TOCARON LA PUERTA, JAZMIN RECIBIO A OTRA AMIGA Y NOS LA PRESENTO, SE LLAMA JUDITH, WAUUU QUE MUJER, HERMOSO ROSTRO, TRAJE DE VINYL BLANCO-NEGRO COMO SACADA DEL PAIS DE LAS MARAVILLAS, PELUCA BLANCA, VOZ SUAVE Y SENSUAL DE NIÑA Y QUE DISFRAZ, TODA UNA MUÑECA.</w:t>
      </w:r>
    </w:p>
    <w:p>
      <w:pPr>
        <w:pStyle w:val="Normal"/>
        <w:rPr>
          <w:b/>
          <w:b/>
          <w:bCs/>
        </w:rPr>
      </w:pPr>
      <w:r>
        <w:rPr>
          <w:b/>
          <w:bCs/>
        </w:rPr>
        <w:t>NOS PRESENTAMOS, JUDITH SUBIO CON JAZ POR SUS MALETAS PARA CAMBIARSE DESPUES CON JAZ, EN ESOS MINUTOS LORENA ME COMENTABA SOBRE OTRAS MARCHAS DONDE YA HABIA SALIDO DE NIÑA, SOBRE TRAVESTISMO DE OAXACA, MUXES, STELA DEL MAR Y SUS TOUR ANUALES, LUEGO ME DIO LAS GRACIAS POR LOS ARTICULOS DE “TIPS Y CONSEJOS PARA TVS”, QUE LE HABIAN SERVIDO MUCHO. POR EL CONTARIO YO ESTABA AGRADECIDA CON ELLA, PORQUE SI AL MENOS AYUDAS A ALGUIEN EN TU VIDA POR MINIMO QUE SEA, TU VIDA SIRVIO DE ALGO, MUY LINDA PERSONA LORE.</w:t>
      </w:r>
    </w:p>
    <w:p>
      <w:pPr>
        <w:pStyle w:val="Normal"/>
        <w:rPr>
          <w:b/>
          <w:b/>
          <w:bCs/>
        </w:rPr>
      </w:pPr>
      <w:r>
        <w:rPr>
          <w:b/>
          <w:bCs/>
        </w:rPr>
      </w:r>
    </w:p>
    <w:p>
      <w:pPr>
        <w:pStyle w:val="Normal"/>
        <w:rPr>
          <w:b/>
          <w:b/>
          <w:bCs/>
        </w:rPr>
      </w:pPr>
      <w:r>
        <w:rPr>
          <w:b/>
          <w:bCs/>
        </w:rPr>
      </w:r>
    </w:p>
    <w:p>
      <w:pPr>
        <w:pStyle w:val="Normal"/>
        <w:rPr>
          <w:b/>
          <w:b/>
          <w:bCs/>
          <w:color w:val="0000FF"/>
          <w:sz w:val="36"/>
          <w:szCs w:val="36"/>
        </w:rPr>
      </w:pPr>
      <w:r>
        <w:rPr>
          <w:b/>
          <w:bCs/>
          <w:color w:val="0000FF"/>
          <w:sz w:val="36"/>
          <w:szCs w:val="36"/>
        </w:rPr>
        <w:t>EL TAXI PARTICULAR (LIMOSINA):</w:t>
      </w:r>
    </w:p>
    <w:p>
      <w:pPr>
        <w:pStyle w:val="Normal"/>
        <w:rPr>
          <w:b/>
          <w:b/>
          <w:bCs/>
        </w:rPr>
      </w:pPr>
      <w:r>
        <w:rPr>
          <w:b/>
          <w:bCs/>
        </w:rPr>
        <w:t>POR FIN A LAS 11:35, BAJAMOS A LA RECEPCION A DEJAR LAS LLAVES DE LAS HABITACIONES, HAY EL CHOFER DEL TAXI NOS ESPERABA, SALIMOS AL ESTACIONAMIENTO DEL HOTEL PARA ABORDAR EL TAXI, ERA UNA CAMIONETA VOYAGER DE SERVICIO PARTICULAR POLARIZADA, EL CHOFER, NOS ABRIO LA PUERTA Y SUBIMOS TODAS, AVANZAMOS LOS MAS CERCANO HACIA EL ANGEL DE INDEPENDENCIA.</w:t>
      </w:r>
    </w:p>
    <w:p>
      <w:pPr>
        <w:pStyle w:val="Normal"/>
        <w:rPr>
          <w:b/>
          <w:b/>
          <w:bCs/>
        </w:rPr>
      </w:pPr>
      <w:r>
        <w:rPr>
          <w:b/>
          <w:bCs/>
        </w:rPr>
      </w:r>
    </w:p>
    <w:p>
      <w:pPr>
        <w:pStyle w:val="Normal"/>
        <w:rPr>
          <w:b/>
          <w:b/>
          <w:bCs/>
        </w:rPr>
      </w:pPr>
      <w:r>
        <w:rPr>
          <w:b/>
          <w:bCs/>
        </w:rPr>
        <w:t>EN EL CAMINO, YO TOMABA VIDEO Y LORE FOTOGRAFIAS, LORE IBA DE COPILOTO AL CHOFER, JUDITH A MI LADO Y JAZ JUNTO A JENNY. IBAMOS HACIENDO COMENTARIOS Y BROMAS, EL QUE MAS ME GUSTO FUE EL DE JAZ QUE DIJO: VAMOS A CASTIGAR A JUDITH POR LLEGAR TARDE, LUEGO JUDHIT DIJO CON VOZ SUAVE, LENTA Y DELGADA: HAAA SIIII, Y ME VAN A PASAAR TOOODAS, ENTONCES NOOO ME BAJOOOO, JAJAJA TODAS SOLTAMOS A REIR HASTA EL CHOFER, LLEGANDO A REFORMA E INSURGENTES EL TRAFICO FUE MAS INTENSO ASI QUE DECIDIMOS BAJARNOS A UNA CUADRA DE LA EMABAJADA USA, HICIMOS COOPERACHA Y PAGAMOS $200:00 DEL SERVICIO.</w:t>
      </w:r>
    </w:p>
    <w:p>
      <w:pPr>
        <w:pStyle w:val="Normal"/>
        <w:rPr>
          <w:b/>
          <w:b/>
          <w:bCs/>
        </w:rPr>
      </w:pPr>
      <w:r>
        <w:rPr>
          <w:b/>
          <w:bCs/>
        </w:rPr>
      </w:r>
    </w:p>
    <w:p>
      <w:pPr>
        <w:pStyle w:val="Normal"/>
        <w:rPr>
          <w:b/>
          <w:b/>
          <w:bCs/>
        </w:rPr>
      </w:pPr>
      <w:r>
        <w:rPr>
          <w:b/>
          <w:bCs/>
        </w:rPr>
        <w:t>CAMINAMOS A UN COSTADO DE REFORMA HASTA INVOLUCRARNOS EN LA MARCHA.</w:t>
      </w:r>
    </w:p>
    <w:p>
      <w:pPr>
        <w:pStyle w:val="Normal"/>
        <w:rPr>
          <w:b/>
          <w:b/>
          <w:bCs/>
        </w:rPr>
      </w:pPr>
      <w:r>
        <w:rPr>
          <w:b/>
          <w:bCs/>
        </w:rPr>
      </w:r>
    </w:p>
    <w:p>
      <w:pPr>
        <w:pStyle w:val="Normal"/>
        <w:rPr>
          <w:b/>
          <w:b/>
          <w:bCs/>
          <w:color w:val="0000FF"/>
          <w:sz w:val="36"/>
          <w:szCs w:val="36"/>
        </w:rPr>
      </w:pPr>
      <w:r>
        <w:rPr>
          <w:b/>
          <w:bCs/>
          <w:color w:val="0000FF"/>
          <w:sz w:val="36"/>
          <w:szCs w:val="36"/>
        </w:rPr>
        <w:t>LA MARCHA:</w:t>
      </w:r>
    </w:p>
    <w:p>
      <w:pPr>
        <w:pStyle w:val="Normal"/>
        <w:rPr>
          <w:b/>
          <w:b/>
          <w:bCs/>
        </w:rPr>
      </w:pPr>
      <w:r>
        <w:rPr>
          <w:b/>
          <w:bCs/>
        </w:rPr>
        <w:t>TRATABAMOS DE COMUNICARNOS CON ROCIO PERO CON TANTO RUIDO, LA FALTA DE SEÑAL Y TANTA GENTE NO PUDIMOS ENCONTRARLA HASTA DESPUES EN EL CONVIVIO TV MEX, CAMINAMOS COMO PUDIMOS A MARCHAR “POR LOS DERECHOS DE NO A LA DISCRIMINACION DE LA DIVERSIDAD LGBTTTI” PASABAN CAMIONES CON MUSICA, COCHES, TURIBUSES CON MUCHA GENTE APOYANDO LA MARCHA, UNOS BAILANDO, OTROS CON PORRAS, OTROS REGALABAN CONDONES, VOLANTES, TARJETAS, ETC.</w:t>
      </w:r>
    </w:p>
    <w:p>
      <w:pPr>
        <w:pStyle w:val="Normal"/>
        <w:rPr>
          <w:b/>
          <w:b/>
          <w:bCs/>
        </w:rPr>
      </w:pPr>
      <w:r>
        <w:rPr>
          <w:b/>
          <w:bCs/>
        </w:rPr>
        <w:t>EN UN TURIBUS, ARRIBA IBA LA REINA DE LA MARCHA LUCIA MENDEZ, LUEGO EN CAMIONES, EL BAR DE VAQUEROS, HYSTERIA, LUEGO EL GRUPO DE LOS OSOS, LA COMUNIDAD CRISTIANA QUE A COMPARACION DE LA CATOLICA ESTA NO DISCRIMINA Y DIOS QUE AMA A TODOS TE ACEPTA COMO SEAS, BIEN POR ELLOS.</w:t>
      </w:r>
    </w:p>
    <w:p>
      <w:pPr>
        <w:pStyle w:val="Normal"/>
        <w:rPr>
          <w:b/>
          <w:b/>
          <w:bCs/>
        </w:rPr>
      </w:pPr>
      <w:r>
        <w:rPr>
          <w:b/>
          <w:bCs/>
        </w:rPr>
        <w:t>LUEGO LOS GRUPOS BISEXUALES, LAS HERMOSAS LESBIANAS WAUUU, DURANTE LA MARCHA IBAN VARIOS PERSONAJES ESTRAFALARIOS QUE LLAMABAN MUCHO LA ATENCION, FOTOGRAFOS Y CAMAROGRAFOS SOBRE ELL@S: JIMENA DO SANTOS QUE IVA EN TRAJE DE EVA, EL ENCADENADO CON UNOS TACONES DE 30 CM, BACULO Y VINIL ROJO, EL CRISTO CARGANDO LA CRUZ, LA DIOSA KALI, LOS DRAK QUEEN, TRANSGENEROS, TRAVESTIS, TRANSEXUALES CON SENOS EXPUESTOS, ADAS, ANGELIT@S, GATITAS, SUPER HEROES, MUXES, ESTRAMBOTICOS, DARKET@S, PUNKS, MOTOCICLISTAS, GRUPOS DE APOYO, HETEROSEXUALES DE APOYO, DISFRAZADOS, CURIOSOS FAMILIAS DE HOMOSEXUALES, ETC.</w:t>
      </w:r>
    </w:p>
    <w:p>
      <w:pPr>
        <w:pStyle w:val="Normal"/>
        <w:rPr>
          <w:b/>
          <w:b/>
          <w:bCs/>
        </w:rPr>
      </w:pPr>
      <w:r>
        <w:rPr>
          <w:b/>
          <w:bCs/>
        </w:rPr>
      </w:r>
    </w:p>
    <w:p>
      <w:pPr>
        <w:pStyle w:val="Normal"/>
        <w:rPr>
          <w:b/>
          <w:b/>
          <w:bCs/>
        </w:rPr>
      </w:pPr>
      <w:r>
        <w:rPr>
          <w:b/>
          <w:bCs/>
        </w:rPr>
        <w:t>ALGUNOS LLEVABAN CONSIGNAS, MANTAS, LONAS, ANUNCIOS PERSONALES, PORRAS, ME GUSTO MUCHO UNA QUE GRITABA UN CHAVO Y LUEGO REPETIAN EN GRUPO TODOS SUS AMIG@S, CANTABAN COMO EL EJERCITO:</w:t>
      </w:r>
    </w:p>
    <w:p>
      <w:pPr>
        <w:pStyle w:val="Normal"/>
        <w:rPr>
          <w:b/>
          <w:b/>
          <w:bCs/>
        </w:rPr>
      </w:pPr>
      <w:r>
        <w:rPr>
          <w:b/>
          <w:bCs/>
        </w:rPr>
      </w:r>
    </w:p>
    <w:p>
      <w:pPr>
        <w:pStyle w:val="Normal"/>
        <w:rPr>
          <w:b/>
          <w:b/>
          <w:bCs/>
        </w:rPr>
      </w:pPr>
      <w:r>
        <w:rPr>
          <w:b/>
          <w:bCs/>
        </w:rPr>
        <w:t>CHAVO: “TENGO DERECHO A PONERME LO QUE QUIERA,”</w:t>
      </w:r>
    </w:p>
    <w:p>
      <w:pPr>
        <w:pStyle w:val="Normal"/>
        <w:rPr>
          <w:b/>
          <w:b/>
          <w:bCs/>
        </w:rPr>
      </w:pPr>
      <w:r>
        <w:rPr>
          <w:b/>
          <w:bCs/>
        </w:rPr>
        <w:t>TODOS: “TENGO DERECHO A PONERME LO QUE QUIERA,”</w:t>
      </w:r>
    </w:p>
    <w:p>
      <w:pPr>
        <w:pStyle w:val="Normal"/>
        <w:rPr>
          <w:b/>
          <w:b/>
          <w:bCs/>
        </w:rPr>
      </w:pPr>
      <w:r>
        <w:rPr>
          <w:b/>
          <w:bCs/>
        </w:rPr>
        <w:t>CHAVO: “AUNQUE UNA FALDA ROSA SEA,”</w:t>
      </w:r>
    </w:p>
    <w:p>
      <w:pPr>
        <w:pStyle w:val="Normal"/>
        <w:rPr>
          <w:b/>
          <w:b/>
          <w:bCs/>
        </w:rPr>
      </w:pPr>
      <w:r>
        <w:rPr>
          <w:b/>
          <w:bCs/>
        </w:rPr>
        <w:t>TODOS: “AUNQUE UNA FALDA ROSA SEA,”</w:t>
      </w:r>
    </w:p>
    <w:p>
      <w:pPr>
        <w:pStyle w:val="Normal"/>
        <w:rPr>
          <w:b/>
          <w:b/>
          <w:bCs/>
        </w:rPr>
      </w:pPr>
      <w:r>
        <w:rPr>
          <w:b/>
          <w:bCs/>
        </w:rPr>
        <w:t>CHAVO: “TENGO DERECHO A PONERME LO QUE QUIERA,”</w:t>
      </w:r>
    </w:p>
    <w:p>
      <w:pPr>
        <w:pStyle w:val="Normal"/>
        <w:rPr>
          <w:b/>
          <w:b/>
          <w:bCs/>
        </w:rPr>
      </w:pPr>
      <w:r>
        <w:rPr>
          <w:b/>
          <w:bCs/>
        </w:rPr>
        <w:t>TODOS: “TENGO DERECHO A PONERME LO QUE QUIERA,”</w:t>
      </w:r>
    </w:p>
    <w:p>
      <w:pPr>
        <w:pStyle w:val="Normal"/>
        <w:rPr>
          <w:b/>
          <w:b/>
          <w:bCs/>
        </w:rPr>
      </w:pPr>
      <w:r>
        <w:rPr>
          <w:b/>
          <w:bCs/>
        </w:rPr>
        <w:t>CHAVO: “AUNQUE TACONES ALTOS SEAN”</w:t>
      </w:r>
    </w:p>
    <w:p>
      <w:pPr>
        <w:pStyle w:val="Normal"/>
        <w:rPr>
          <w:b/>
          <w:b/>
          <w:bCs/>
        </w:rPr>
      </w:pPr>
      <w:r>
        <w:rPr>
          <w:b/>
          <w:bCs/>
        </w:rPr>
        <w:t>TODOS: “AUNQUE TACONES ALTOS SEAN”</w:t>
      </w:r>
    </w:p>
    <w:p>
      <w:pPr>
        <w:pStyle w:val="Normal"/>
        <w:rPr>
          <w:b/>
          <w:b/>
          <w:bCs/>
        </w:rPr>
      </w:pPr>
      <w:r>
        <w:rPr>
          <w:b/>
          <w:bCs/>
        </w:rPr>
        <w:t>CHAVO: “TENGO DERECHO A PONERME LOS TIRANTES,”</w:t>
      </w:r>
    </w:p>
    <w:p>
      <w:pPr>
        <w:pStyle w:val="Normal"/>
        <w:rPr>
          <w:b/>
          <w:b/>
          <w:bCs/>
        </w:rPr>
      </w:pPr>
      <w:r>
        <w:rPr>
          <w:b/>
          <w:bCs/>
        </w:rPr>
        <w:t>TODOS: “TENGO DERECHO A PONERME LOS TIRANTES,”</w:t>
      </w:r>
    </w:p>
    <w:p>
      <w:pPr>
        <w:pStyle w:val="Normal"/>
        <w:rPr>
          <w:b/>
          <w:b/>
          <w:bCs/>
        </w:rPr>
      </w:pPr>
      <w:r>
        <w:rPr>
          <w:b/>
          <w:bCs/>
        </w:rPr>
        <w:t>CHAVO: “SE QUE TE MUERES POR LIGARME,”</w:t>
      </w:r>
    </w:p>
    <w:p>
      <w:pPr>
        <w:pStyle w:val="Normal"/>
        <w:rPr>
          <w:b/>
          <w:b/>
          <w:bCs/>
        </w:rPr>
      </w:pPr>
      <w:r>
        <w:rPr>
          <w:b/>
          <w:bCs/>
        </w:rPr>
        <w:t>TODOS: “SE QUE TE MUERES POR LIGARME,”</w:t>
      </w:r>
    </w:p>
    <w:p>
      <w:pPr>
        <w:pStyle w:val="Normal"/>
        <w:rPr>
          <w:b/>
          <w:b/>
          <w:bCs/>
        </w:rPr>
      </w:pPr>
      <w:r>
        <w:rPr>
          <w:b/>
          <w:bCs/>
        </w:rPr>
        <w:t>CHAVO: “TENGO DERECHO A MAQUILLARME”</w:t>
      </w:r>
    </w:p>
    <w:p>
      <w:pPr>
        <w:pStyle w:val="Normal"/>
        <w:rPr>
          <w:b/>
          <w:b/>
          <w:bCs/>
        </w:rPr>
      </w:pPr>
      <w:r>
        <w:rPr>
          <w:b/>
          <w:bCs/>
        </w:rPr>
        <w:t>TODOS: “TENGO DERECHO A MAQUILLARME”</w:t>
      </w:r>
    </w:p>
    <w:p>
      <w:pPr>
        <w:pStyle w:val="Normal"/>
        <w:rPr>
          <w:b/>
          <w:b/>
          <w:bCs/>
        </w:rPr>
      </w:pPr>
      <w:r>
        <w:rPr>
          <w:b/>
          <w:bCs/>
        </w:rPr>
        <w:t>CHAVO: “SE QUE TE MUERES POR BESARME”</w:t>
      </w:r>
    </w:p>
    <w:p>
      <w:pPr>
        <w:pStyle w:val="Normal"/>
        <w:rPr>
          <w:b/>
          <w:b/>
          <w:bCs/>
        </w:rPr>
      </w:pPr>
      <w:r>
        <w:rPr>
          <w:b/>
          <w:bCs/>
        </w:rPr>
        <w:t>TODOS:  “SE QUE TE MUERES POR BESARME”</w:t>
      </w:r>
    </w:p>
    <w:p>
      <w:pPr>
        <w:pStyle w:val="Normal"/>
        <w:rPr>
          <w:b/>
          <w:b/>
          <w:bCs/>
        </w:rPr>
      </w:pPr>
      <w:r>
        <w:rPr>
          <w:b/>
          <w:bCs/>
        </w:rPr>
        <w:t>CHAVO:  “QUE TODOS SE BESEN CON QUIEN QUIERAN”</w:t>
      </w:r>
    </w:p>
    <w:p>
      <w:pPr>
        <w:pStyle w:val="Normal"/>
        <w:rPr>
          <w:b/>
          <w:b/>
          <w:bCs/>
        </w:rPr>
      </w:pPr>
      <w:r>
        <w:rPr>
          <w:b/>
          <w:bCs/>
        </w:rPr>
        <w:t>TODOS:  “QUE TODOS SE BESEN CON QUIEN QUIERAN”</w:t>
      </w:r>
    </w:p>
    <w:p>
      <w:pPr>
        <w:pStyle w:val="Normal"/>
        <w:rPr>
          <w:b/>
          <w:b/>
          <w:bCs/>
        </w:rPr>
      </w:pPr>
      <w:r>
        <w:rPr>
          <w:b/>
          <w:bCs/>
        </w:rPr>
        <w:t>CHAVO:  “QUE TODOS SE BESEN CON QUIEN QUIERAN”</w:t>
      </w:r>
    </w:p>
    <w:p>
      <w:pPr>
        <w:pStyle w:val="Normal"/>
        <w:rPr>
          <w:b/>
          <w:b/>
          <w:bCs/>
        </w:rPr>
      </w:pPr>
      <w:r>
        <w:rPr>
          <w:b/>
          <w:bCs/>
        </w:rPr>
        <w:t>TODOS:  “QUE TODOS SE BESEN CON QUIEN QUIERAN”</w:t>
      </w:r>
    </w:p>
    <w:p>
      <w:pPr>
        <w:pStyle w:val="Normal"/>
        <w:rPr>
          <w:b/>
          <w:b/>
          <w:bCs/>
        </w:rPr>
      </w:pPr>
      <w:r>
        <w:rPr>
          <w:b/>
          <w:bCs/>
        </w:rPr>
        <w:t>CHAVO:  “QUE TODOS SE BESEN CON QUIEN QUIERAN”</w:t>
      </w:r>
    </w:p>
    <w:p>
      <w:pPr>
        <w:pStyle w:val="Normal"/>
        <w:rPr>
          <w:b/>
          <w:b/>
          <w:bCs/>
        </w:rPr>
      </w:pPr>
      <w:r>
        <w:rPr>
          <w:b/>
          <w:bCs/>
        </w:rPr>
        <w:t>TODOS:  “QUE TODOS SE BESEN CON QUIEN QUIERAN”</w:t>
      </w:r>
    </w:p>
    <w:p>
      <w:pPr>
        <w:pStyle w:val="Normal"/>
        <w:rPr>
          <w:b/>
          <w:b/>
          <w:bCs/>
        </w:rPr>
      </w:pPr>
      <w:r>
        <w:rPr>
          <w:b/>
          <w:bCs/>
        </w:rPr>
        <w:t>CHAVO: “EL AMOR NO TIENE FRONTERAS”</w:t>
      </w:r>
    </w:p>
    <w:p>
      <w:pPr>
        <w:pStyle w:val="Normal"/>
        <w:rPr>
          <w:b/>
          <w:b/>
          <w:bCs/>
        </w:rPr>
      </w:pPr>
      <w:r>
        <w:rPr>
          <w:b/>
          <w:bCs/>
        </w:rPr>
        <w:t>TODOS: ”EL AMOR NO TIENE FRONTERAS”</w:t>
      </w:r>
    </w:p>
    <w:p>
      <w:pPr>
        <w:pStyle w:val="Normal"/>
        <w:rPr>
          <w:b/>
          <w:b/>
          <w:bCs/>
        </w:rPr>
      </w:pPr>
      <w:r>
        <w:rPr>
          <w:b/>
          <w:bCs/>
        </w:rPr>
      </w:r>
    </w:p>
    <w:p>
      <w:pPr>
        <w:pStyle w:val="Normal"/>
        <w:rPr>
          <w:b/>
          <w:b/>
          <w:bCs/>
        </w:rPr>
      </w:pPr>
      <w:r>
        <w:rPr>
          <w:b/>
          <w:bCs/>
        </w:rPr>
        <w:t>UNA MUJER CARGABA UN CARTEL Y DECIA: GRACIAS DIOS POR DARME UN HIJO HOMOSEXUAL, QUE BUEN ANUNCIO.</w:t>
      </w:r>
    </w:p>
    <w:p>
      <w:pPr>
        <w:pStyle w:val="Normal"/>
        <w:rPr>
          <w:b/>
          <w:b/>
          <w:bCs/>
        </w:rPr>
      </w:pPr>
      <w:r>
        <w:rPr>
          <w:b/>
          <w:bCs/>
        </w:rPr>
        <w:t>HUBO UN CHAVO HOMOFOBICO QUE QUISO ARMAR REVUELTA Y TODAS SE LES FUERON ENCIMA CON INSULTOS, AL FINAL VIO QUE NO LA HACIA Y DECIDIO MEJOR RETIRARSE, LA UNION HACE LA FUERZA. OTRO FUE UN FANATICO RELIGIOSO EN PATINES A TODA VELOCIDAD QUE GRITABA CONSIGNAS RELIGIOSAS, QUE ESTABAMOS MAL Y QUE DIOS NO NOS RECIBIRIA EN EL PARAISO, TODOS TENEMOS DERECHO A PENSAR IDEOLOGIAS DIFERENTES. RESPETABLES PERO SIN AGREDIR U OFENDER A LOS DEMAS.</w:t>
      </w:r>
    </w:p>
    <w:p>
      <w:pPr>
        <w:pStyle w:val="Normal"/>
        <w:rPr>
          <w:b/>
          <w:b/>
          <w:bCs/>
        </w:rPr>
      </w:pPr>
      <w:r>
        <w:rPr>
          <w:b/>
          <w:bCs/>
        </w:rPr>
      </w:r>
    </w:p>
    <w:p>
      <w:pPr>
        <w:pStyle w:val="Normal"/>
        <w:rPr>
          <w:b/>
          <w:b/>
          <w:bCs/>
        </w:rPr>
      </w:pPr>
      <w:r>
        <w:rPr>
          <w:b/>
          <w:bCs/>
        </w:rPr>
        <w:t>JAZMIN EMPEZO A POLITIZAR O A DELIRAR JUNTO A LORE, NO SE SI ERA EL CALOR O EL FUROR DE LA MARCHA Y DIJO: “ESTAMOS EN ESTA MARCHA, AQUI LAS CHICAS REUNIDAS PARA DEFENDER LOS DERECHOS DE LAS FUTURAS GENERACIONES TRAVESTIS, TRANSGENERO Y TRANSEXUALES PARA QUE NO SUFRAN Y NO SEAN DISCRIMINADAS COMO A NOSOTRAS Y TENGAN MAS OPORTUNIDADES, QUIZE GRABARLA EN VIDEO PERO LE DIO VERGUENZA, BIEN POR YAZMIN, MUY BUENAS IDEAS. YO LA ELIJO PARA PRESIDENTA.</w:t>
      </w:r>
    </w:p>
    <w:p>
      <w:pPr>
        <w:pStyle w:val="Normal"/>
        <w:rPr>
          <w:rFonts w:eastAsia="Times New Roman" w:cs="Times New Roman"/>
          <w:b/>
          <w:b/>
          <w:bCs/>
        </w:rPr>
      </w:pPr>
      <w:r>
        <w:rPr>
          <w:rFonts w:eastAsia="Times New Roman" w:cs="Times New Roman"/>
          <w:b/>
          <w:bCs/>
        </w:rPr>
        <w:t xml:space="preserve"> </w:t>
      </w:r>
    </w:p>
    <w:p>
      <w:pPr>
        <w:pStyle w:val="Normal"/>
        <w:rPr>
          <w:b/>
          <w:b/>
          <w:bCs/>
        </w:rPr>
      </w:pPr>
      <w:r>
        <w:rPr>
          <w:b/>
          <w:bCs/>
        </w:rPr>
        <w:t xml:space="preserve">KILOMETROS Y KILOMETROS BAJO EL SOL Y CIELO NUBLADO, EL AYUNO Y FALTA DE AGUA NOS CANSABAN POCO A POCO, EL CAMINAR MEDIA MARCHA CON TACONES ALTOS Y LUEGO CON SANDALIAS POR JENNY ERA  ADMIRABLE. </w:t>
      </w:r>
    </w:p>
    <w:p>
      <w:pPr>
        <w:pStyle w:val="Normal"/>
        <w:rPr>
          <w:b/>
          <w:b/>
          <w:bCs/>
        </w:rPr>
      </w:pPr>
      <w:r>
        <w:rPr>
          <w:b/>
          <w:bCs/>
        </w:rPr>
        <w:t xml:space="preserve">A LOS LADOS DE LA MARCHA MUCHAS PERSONAS  NOS APOYABAN, SE SACABAN FOTOS CON TODAS, EN ESPECIAL CON JUDITH QUE LA CONFUNDIAN CON LADY GAGA. </w:t>
      </w:r>
    </w:p>
    <w:p>
      <w:pPr>
        <w:pStyle w:val="Normal"/>
        <w:rPr>
          <w:b/>
          <w:b/>
          <w:bCs/>
        </w:rPr>
      </w:pPr>
      <w:r>
        <w:rPr>
          <w:b/>
          <w:bCs/>
        </w:rPr>
      </w:r>
    </w:p>
    <w:p>
      <w:pPr>
        <w:pStyle w:val="Normal"/>
        <w:rPr>
          <w:b/>
          <w:b/>
          <w:bCs/>
        </w:rPr>
      </w:pPr>
      <w:r>
        <w:rPr>
          <w:b/>
          <w:bCs/>
        </w:rPr>
        <w:t>LA MARCHA ERA INFINITA, 3 HORAS CAMINANDO ENTRE ESCALA Y ESCALA Y LA GENTE TODAVIA SEGUIA SALIENDO DESDE EL ANGEL, LAS NOTICIAS HABLABAN DE 1000000 DE PERSONAS, ENTRE TURISTAS, PARTICIPANTES Y CURIOSOS.</w:t>
      </w:r>
    </w:p>
    <w:p>
      <w:pPr>
        <w:pStyle w:val="Normal"/>
        <w:rPr>
          <w:b/>
          <w:b/>
          <w:bCs/>
        </w:rPr>
      </w:pPr>
      <w:r>
        <w:rPr>
          <w:b/>
          <w:bCs/>
        </w:rPr>
        <w:t>LAS CHICAS ME COMENTABAN QUE LA MARCHA YA NO ERA LA MISMA PUES SE ESTABA PERDIENDO LOS PRINCIPIOS DEL POR QUE ESTABAMOS ALLI, LO QUE OBSERVE YO Y PIENSO ES QUE VA EVOLUCIONANDO, AL RESPECTO TIENEN RAZON, PERO TANTO LA SOCIEDAD COMO LAS CHICAS DISFRUTAN DE SU DIA, DE LA FIESTA, LOS HETEROS DISFRUTAN EL OBSERVARTE, EL RETRATARSE CON EL TV, EL TS, EL DISFRAZADO YA QUE EN LA VIDA SOCIAL NO LO HACEN, PUES EN CASA “QUE DIRAN”, EN ESE DIA SACAS LO QUE REALMENTE ERES O ESCONDES.</w:t>
      </w:r>
    </w:p>
    <w:p>
      <w:pPr>
        <w:pStyle w:val="Normal"/>
        <w:rPr>
          <w:b/>
          <w:b/>
          <w:bCs/>
        </w:rPr>
      </w:pPr>
      <w:r>
        <w:rPr>
          <w:b/>
          <w:bCs/>
        </w:rPr>
      </w:r>
    </w:p>
    <w:p>
      <w:pPr>
        <w:pStyle w:val="Normal"/>
        <w:rPr>
          <w:b/>
          <w:b/>
          <w:bCs/>
        </w:rPr>
      </w:pPr>
      <w:r>
        <w:rPr>
          <w:b/>
          <w:bCs/>
        </w:rPr>
        <w:t>DECADAS ATRAS NO EXISTIA ESTO, Y EN MI PERSONA, ESCRIBO ESTA CRONICA COMO UN TRIBUTO, UN HOMENAJE, ETC. PARA AQUELLAS PERSONAS QUE ANTES QUE NOSOTRAS, AHORA Y DESPUES LUCHARON, LUCHAN Y LUCHARAN POR UN CAMBIO A NUEVAS OPORTUNIDADES ANTE UNA NUEVA SOCIEDAD.</w:t>
      </w:r>
    </w:p>
    <w:p>
      <w:pPr>
        <w:pStyle w:val="Normal"/>
        <w:rPr>
          <w:b/>
          <w:b/>
          <w:bCs/>
        </w:rPr>
      </w:pPr>
      <w:r>
        <w:rPr>
          <w:b/>
          <w:bCs/>
        </w:rPr>
      </w:r>
    </w:p>
    <w:p>
      <w:pPr>
        <w:pStyle w:val="Normal"/>
        <w:rPr>
          <w:b/>
          <w:b/>
          <w:bCs/>
        </w:rPr>
      </w:pPr>
      <w:r>
        <w:rPr>
          <w:b/>
          <w:bCs/>
        </w:rPr>
        <w:t xml:space="preserve">AL LLEGAR POR EL MONUMENTO A PALMA O COLON SE NOS RETRASO JUDITH, LUEGO NOS ALCANZARIA DIJO JAZ, LA MARCHA PROSIGUIO POR  AV. REFORMA HASTA LA AV. JUAREZ, SOBRE ESTA LLEGAMOS A LA  ALAMEDA Y BELLAS ARTES HAY SE DIVIDIO POR MADERO, 5 DE MAYO Y TACUBA, </w:t>
      </w:r>
    </w:p>
    <w:p>
      <w:pPr>
        <w:pStyle w:val="Normal"/>
        <w:rPr>
          <w:b/>
          <w:b/>
          <w:bCs/>
        </w:rPr>
      </w:pPr>
      <w:r>
        <w:rPr>
          <w:b/>
          <w:bCs/>
        </w:rPr>
      </w:r>
    </w:p>
    <w:p>
      <w:pPr>
        <w:pStyle w:val="Normal"/>
        <w:rPr>
          <w:b/>
          <w:b/>
          <w:bCs/>
          <w:color w:val="0000FF"/>
          <w:sz w:val="36"/>
          <w:szCs w:val="36"/>
        </w:rPr>
      </w:pPr>
      <w:r>
        <w:rPr>
          <w:b/>
          <w:bCs/>
          <w:color w:val="0000FF"/>
          <w:sz w:val="36"/>
          <w:szCs w:val="36"/>
        </w:rPr>
        <w:t>EL CONVIVIO TV MEX EN LA MARISQUERIA PALMAS</w:t>
      </w:r>
    </w:p>
    <w:p>
      <w:pPr>
        <w:pStyle w:val="Normal"/>
        <w:rPr>
          <w:b/>
          <w:b/>
          <w:bCs/>
        </w:rPr>
      </w:pPr>
      <w:r>
        <w:rPr>
          <w:b/>
          <w:bCs/>
        </w:rPr>
        <w:t>HABIA MUCHISIMA GENTE, YA NO HABIA POR DONDE PASAR, ASI QUE DECIDIMOS IRNOS LAS AMIGA Y YO POR 5 DE MAYO HASTA PALMA DONDE FUIMOS A LA MARISQUERIA LAS PALMAS, NO. 23 SUBIMOS A LA PLANTA ALTA DONDE LA MESERA NOS ATENDIO MUY BIEN, TOMAMOS REFRESCOS Y CERVEZAS POR EL CALORON, NO ORDENAMOS COMIDA HASTA QUE LLEGARA ROCIO CON TODAS LAS AMIGAS TV MEX.</w:t>
      </w:r>
    </w:p>
    <w:p>
      <w:pPr>
        <w:pStyle w:val="Normal"/>
        <w:rPr>
          <w:b/>
          <w:b/>
          <w:bCs/>
        </w:rPr>
      </w:pPr>
      <w:r>
        <w:rPr>
          <w:b/>
          <w:bCs/>
        </w:rPr>
        <w:t xml:space="preserve">JAZMIN LE LLAMO A ROCIO Y LE DIJO QUE YA ESTABAMOS ESPERANDOLAS EN EL RESTAURANTE, ROCIO Y EL CONTINGENTE DE 40 CHICAS TVS, MUJERES BIOLOGICAS, SEÑORES, AMIGOS, ESPOSOS Y FAMILIAS LLEGARON ENSEGUIDA, “QUE GUSTO AMIGA, BESOS Y ABRAZOS DE TODAS”, MUY LINDAS TODAS POR CIERTO; AHY ESTABA TRIXIE IVETTE SABATINI, UNA SUPERAMIGA. </w:t>
      </w:r>
    </w:p>
    <w:p>
      <w:pPr>
        <w:pStyle w:val="Normal"/>
        <w:rPr>
          <w:b/>
          <w:b/>
          <w:bCs/>
        </w:rPr>
      </w:pPr>
      <w:r>
        <w:rPr>
          <w:b/>
          <w:bCs/>
        </w:rPr>
        <w:t>HABIA OTRA CHICA  QUE VESTIA DARK O GOTICO MUY LINDA, ERA SU PRIMERA VEZ EN LA MARCHA, HABIA OTRA MUJER BAJITA DE CABELLO CAFECITO CLARO, VESTIA TRAJE CON ABRIGO LARGO NEGRO, DELGADITA Y ROSTO FINO, MORENITA CLARA, ADORNO EN OMBLIGO, MUY HERMOSA, QUE MUJER, ME CONFUNDIO.- LE PREGUNTE A TRIXIE SI ERA CHICA O CHICO YA QUE HABIAN ALGUNAS MUJERES BIOLOGICAS EN EL LUGAR, ME COMENTO QUE ERA CHICO, “HOO DIOS” DE VERDAD TODA UNA CHICA LADY BOY, UNA MUSA DEL TRAVESTISMO, TRANSGENERISMO O TRANSEXUALIDAD.</w:t>
      </w:r>
    </w:p>
    <w:p>
      <w:pPr>
        <w:pStyle w:val="Normal"/>
        <w:rPr>
          <w:b/>
          <w:b/>
          <w:bCs/>
        </w:rPr>
      </w:pPr>
      <w:r>
        <w:rPr>
          <w:b/>
          <w:bCs/>
        </w:rPr>
      </w:r>
    </w:p>
    <w:p>
      <w:pPr>
        <w:pStyle w:val="Normal"/>
        <w:rPr>
          <w:b/>
          <w:b/>
          <w:bCs/>
        </w:rPr>
      </w:pPr>
      <w:r>
        <w:rPr>
          <w:b/>
          <w:bCs/>
        </w:rPr>
        <w:t xml:space="preserve">TRIXIE ME PREGUNTO QUE SI ERA MI PRIMERA MARCHA Y LE COMENTE QUE SI Y TAMBIEN EN SALIR DE DIA, QUE YA IBA A SALIR MAS SEGUIDO A SEMINARIOS, APOYAR A TV MEX, A PERFECCIONARME MAS COMO MUJER, A REALIZAR MAS PROYECTOS DE TIPS Y CONSEJOS PARA TVS, VIDEOFILMES, FOTOESTUDIOS, ETC. </w:t>
      </w:r>
    </w:p>
    <w:p>
      <w:pPr>
        <w:pStyle w:val="Normal"/>
        <w:rPr>
          <w:b/>
          <w:b/>
          <w:bCs/>
        </w:rPr>
      </w:pPr>
      <w:r>
        <w:rPr>
          <w:b/>
          <w:bCs/>
        </w:rPr>
      </w:r>
    </w:p>
    <w:p>
      <w:pPr>
        <w:pStyle w:val="Normal"/>
        <w:rPr>
          <w:b/>
          <w:b/>
          <w:bCs/>
        </w:rPr>
      </w:pPr>
      <w:r>
        <w:rPr>
          <w:b/>
          <w:bCs/>
        </w:rPr>
        <w:t>TENGO TRISTEMENTE MAS TIEMPO..... ME PREGUNTO ELLA ¿PORQUE TRISTEMENTE? LE COMENTE QUE HACE 2 MESES HABIA FALLECIDO MI PADRE Y ME QUEDE SOLITA, POR LO QUE AHORA VIVO UNA LIBERTAD TRISTE AL NO TENER A MIS SERES QUERIDOS.</w:t>
      </w:r>
    </w:p>
    <w:p>
      <w:pPr>
        <w:pStyle w:val="Normal"/>
        <w:rPr/>
      </w:pPr>
      <w:r>
        <w:rPr>
          <w:b/>
          <w:bCs/>
        </w:rPr>
        <w:t>“</w:t>
      </w:r>
      <w:r>
        <w:rPr>
          <w:b/>
          <w:bCs/>
        </w:rPr>
        <w:t>PERO EN FIN LA VIDA TIENE QUE CONTINUAR.”</w:t>
      </w:r>
    </w:p>
    <w:p>
      <w:pPr>
        <w:pStyle w:val="Normal"/>
        <w:rPr>
          <w:b/>
          <w:b/>
          <w:bCs/>
        </w:rPr>
      </w:pPr>
      <w:r>
        <w:rPr>
          <w:b/>
          <w:bCs/>
        </w:rPr>
      </w:r>
    </w:p>
    <w:p>
      <w:pPr>
        <w:pStyle w:val="Normal"/>
        <w:rPr>
          <w:b/>
          <w:b/>
          <w:bCs/>
        </w:rPr>
      </w:pPr>
      <w:r>
        <w:rPr>
          <w:b/>
          <w:bCs/>
        </w:rPr>
        <w:t>YA TODAS SENTADAS DECIDIMOS ORDENAR, ENTRE SOPAS DE CAMARON, VUELVE A LA VIDA, COKTELES DE CAMARON, CAMARONES A LA DIABLA, REFRESCOS Y CERVEZAS, TODAS EN UN CONVIVIO ARMONIOSO, ALEGRE BRINDABAMOS POR LA MARCHA, POR EL MOMENTO Y POR EL GRUPO TV MEX, QUE MOMENTOS, WAUUUU.</w:t>
      </w:r>
    </w:p>
    <w:p>
      <w:pPr>
        <w:pStyle w:val="Normal"/>
        <w:rPr>
          <w:b/>
          <w:b/>
          <w:bCs/>
        </w:rPr>
      </w:pPr>
      <w:r>
        <w:rPr>
          <w:b/>
          <w:bCs/>
        </w:rPr>
        <w:t>LOS DEL RESTAURANT AL PRINCIPIO NO SE DABAN ABASTO, SE ACABO EL AGUA DE JAMAICA, HORCHATA MMMMM, LA CHEVE, TRIXIE TUBO QUE ESPERAR UN BUEN RATO POR SUS CAMARONES A LA PARRILA YA QUE TARDABAN MUCHO PERO LE REGALARON UN CALDITO DE CAMARON POR LA ESPERA, ALGUNAS AMIGAS MAS SEGUIAN LLEGANDO, ALGUNAS TUBIERON QUE COMER ABAJO EN LA PLANTA BAJA.</w:t>
      </w:r>
    </w:p>
    <w:p>
      <w:pPr>
        <w:pStyle w:val="Normal"/>
        <w:rPr>
          <w:b/>
          <w:b/>
          <w:bCs/>
        </w:rPr>
      </w:pPr>
      <w:r>
        <w:rPr>
          <w:b/>
          <w:bCs/>
        </w:rPr>
        <w:t>YA CUANDO TODAS TERMINAMOS, ALGUNAS EMPEZARON A DESPEDIRSE Y TOMARSE FOTOS, LORENA SE DESPIDIO DE JAZMIN, JENNY Y YO, ESPERABAMOS VERNOS EN OTRO EVENTO TV MEX, LUEGO LLEGO JUDITH Y ¿QUIEN CREEN?, ¿QUIEN CREN? PUES NI MAS NI MENOS QUE LA PRIMERA PAREJA GAY EN CASARSE EN LA CD. DE MEXICO, WAUUU QUE EMOCION Y HONOR EN CONOCERLOS, TRIXIE ME LOS PRESENTO.</w:t>
      </w:r>
    </w:p>
    <w:p>
      <w:pPr>
        <w:pStyle w:val="Normal"/>
        <w:rPr/>
      </w:pPr>
      <w:r>
        <w:rPr>
          <w:b/>
          <w:bCs/>
        </w:rPr>
        <w:t xml:space="preserve">ESTUVE UN RATITO CON </w:t>
      </w:r>
      <w:hyperlink r:id="rId2">
        <w:r>
          <w:rPr>
            <w:rStyle w:val="InternetLink"/>
            <w:b/>
            <w:bCs/>
          </w:rPr>
          <w:t>ELL@S</w:t>
        </w:r>
      </w:hyperlink>
      <w:r>
        <w:rPr>
          <w:b/>
          <w:bCs/>
        </w:rPr>
        <w:t xml:space="preserve"> MIENTRAS COMIAN, LUEGO AL TERMINAR LAS CHICAS TV MEX DECIDIMOS IRNOS EN TAXIS, ASI QUE PAGAMOS CADA QUIEN LA CUENTA, LUEGO BAJAMOS A LA CALLE Y DECIDIMOS CAMINAR POR PALMA HASTA LA CALLE DE TACUBA DONDE CAMINARIAMOS HASTA EJE CENTRAL,</w:t>
      </w:r>
    </w:p>
    <w:p>
      <w:pPr>
        <w:pStyle w:val="Normal"/>
        <w:rPr>
          <w:b/>
          <w:b/>
          <w:bCs/>
        </w:rPr>
      </w:pPr>
      <w:r>
        <w:rPr>
          <w:b/>
          <w:bCs/>
        </w:rPr>
      </w:r>
    </w:p>
    <w:p>
      <w:pPr>
        <w:pStyle w:val="Normal"/>
        <w:rPr/>
      </w:pPr>
      <w:r>
        <w:rPr>
          <w:b/>
          <w:bCs/>
        </w:rPr>
        <w:t>“</w:t>
      </w:r>
      <w:r>
        <w:rPr>
          <w:b/>
          <w:bCs/>
        </w:rPr>
        <w:t>UFF QUE MIEDO”, CASI SIEMPRE ANDO POR ESA ZONA VESTIDO DE NIÑO Y MUCHOS ME CONOCEN POR LOS LABORATORIOS FOTOGRAFICOS DE DONCELES, TACUBA Y PALMA, GRACIAS A DIOS NADIE ME RECONOCIO, YA DOY EL GATASO DE NIÑA, JE,JE,JE,JE,JE, CASI PARA TODOS PASABAMOS DESAPERCIBIDOS, NO FALTABA EL QUE SE NOS QUEDABA VIENDO DE ADMIRACION Y OTRO MEDIO FEO, POR HAY SE ESCUCHABAN CHIFLIDOS Y ALGUNOS ABUCHEOS PERO NO LES HACIAMOS CASO.</w:t>
      </w:r>
    </w:p>
    <w:p>
      <w:pPr>
        <w:pStyle w:val="Normal"/>
        <w:rPr>
          <w:b/>
          <w:b/>
          <w:bCs/>
        </w:rPr>
      </w:pPr>
      <w:r>
        <w:rPr>
          <w:b/>
          <w:bCs/>
        </w:rPr>
      </w:r>
    </w:p>
    <w:p>
      <w:pPr>
        <w:pStyle w:val="Normal"/>
        <w:rPr>
          <w:b/>
          <w:b/>
          <w:bCs/>
          <w:color w:val="0000FF"/>
          <w:sz w:val="36"/>
          <w:szCs w:val="36"/>
        </w:rPr>
      </w:pPr>
      <w:r>
        <w:rPr>
          <w:b/>
          <w:bCs/>
          <w:color w:val="0000FF"/>
          <w:sz w:val="36"/>
          <w:szCs w:val="36"/>
        </w:rPr>
        <w:t>EN EL METRO:</w:t>
      </w:r>
    </w:p>
    <w:p>
      <w:pPr>
        <w:pStyle w:val="Normal"/>
        <w:rPr>
          <w:b/>
          <w:b/>
          <w:bCs/>
        </w:rPr>
      </w:pPr>
      <w:r>
        <w:rPr>
          <w:b/>
          <w:bCs/>
        </w:rPr>
        <w:t>LLEGANDO AL METRO ALLENDE DECIDIMOS MEJOR IRNOS EN METRO PUES LOS TAXIS IBAN LLENOS, ALGUNAS CHICAS ESTABAN INDECISAS YA QUE SERIA LA PRIMERA VEZ VESTIDAS EN VIAJAR EN METRO.</w:t>
      </w:r>
    </w:p>
    <w:p>
      <w:pPr>
        <w:pStyle w:val="Normal"/>
        <w:rPr>
          <w:b/>
          <w:b/>
          <w:bCs/>
        </w:rPr>
      </w:pPr>
      <w:r>
        <w:rPr>
          <w:b/>
          <w:bCs/>
        </w:rPr>
      </w:r>
    </w:p>
    <w:p>
      <w:pPr>
        <w:pStyle w:val="Normal"/>
        <w:rPr>
          <w:b/>
          <w:b/>
          <w:bCs/>
        </w:rPr>
      </w:pPr>
      <w:r>
        <w:rPr>
          <w:b/>
          <w:bCs/>
        </w:rPr>
        <w:t>ASI DESCENDIMOS HACIA LOS ANDENES, TEMIAMOS QUE A JUDITH NO LA IBAN A DEJAR ENTRAR YA QUE TENIA UNOS DEDALES EN FORMA DE NAVAJILLAS DE FREDY CRUGUER, YO LE DIJE QUE EN BOLITA NADIE NOS DIRIA NADA, PERO QUE LOS SEMIESCONDIERA POR QUE PARECIAN ARMAS BLANCAS, QUE SE FUERA DELANTE DE MI Y QUE YO LA  APOYABA EN CUALQUIER BRONCA, NO HUBO PROBLEMA, TRANSBORDAMOS EN BELLAS ARTES PARA TOMAR OTRA LINEA EN DIRECCION CONSTITUCION 1917, ENTRE FOTOS Y VIDEO NOS GRABABAMOS EN LA HISTORIA.</w:t>
      </w:r>
    </w:p>
    <w:p>
      <w:pPr>
        <w:pStyle w:val="Normal"/>
        <w:rPr>
          <w:b/>
          <w:b/>
          <w:bCs/>
        </w:rPr>
      </w:pPr>
      <w:r>
        <w:rPr>
          <w:b/>
          <w:bCs/>
        </w:rPr>
      </w:r>
    </w:p>
    <w:p>
      <w:pPr>
        <w:pStyle w:val="Normal"/>
        <w:rPr>
          <w:b/>
          <w:b/>
          <w:bCs/>
        </w:rPr>
      </w:pPr>
      <w:r>
        <w:rPr>
          <w:b/>
          <w:bCs/>
        </w:rPr>
        <w:t>LLEGAMOS DE NUEVO A LOS ANDENES, DONDE ESTABA EL DILEMA DE VIAJAR O NO EN LOS 2 VAGONES DESTINADOS A CHICAS, RECORDABAMOS LA HISTORIA DE UNA CHICA TV QUE LA BAJARON POLIS Y LA GOLPEARON POR IR EN ESTOS VAGONES, OTRAS DECIAN QUE ERA UN CHICO VESTIDA PARA MANOCEAR MUJERES, OTRAS QUE FUE DISCRIMINADA POR MUJERES Y QUE SE LE PUSO AL TIRO  A LOS POLIS, ETC. HACIAMOS BROMAS SOBRE IRNOS EN EL ULTIMO VAGON GAY, JIJIJIJI, EN FIN A LA MERA HORA TODAS NOS SUBIMOS EL VAGON DE LAS MUJERES.</w:t>
      </w:r>
    </w:p>
    <w:p>
      <w:pPr>
        <w:pStyle w:val="Normal"/>
        <w:rPr>
          <w:b/>
          <w:b/>
          <w:bCs/>
        </w:rPr>
      </w:pPr>
      <w:r>
        <w:rPr>
          <w:b/>
          <w:bCs/>
        </w:rPr>
      </w:r>
    </w:p>
    <w:p>
      <w:pPr>
        <w:pStyle w:val="Normal"/>
        <w:rPr>
          <w:b/>
          <w:b/>
          <w:bCs/>
        </w:rPr>
      </w:pPr>
      <w:r>
        <w:rPr>
          <w:b/>
          <w:bCs/>
        </w:rPr>
        <w:t>LLEGAMOS A LA ESTACION DOCTORES DONDE ALGUNAS CAMINAMOS HACIA EL SENADOR QUE ESTABA A 3 CALLES, OTRAS DECIDIERON IRSE AL DEPARTAMENTO DE TRIXIE IVETTE SABATINI, A CAMBIARSE CON ROCIO, E IR DEPUES A VISITAR LOS BARES DEL CENTRO HISTORICO.</w:t>
      </w:r>
    </w:p>
    <w:p>
      <w:pPr>
        <w:pStyle w:val="Normal"/>
        <w:rPr>
          <w:b/>
          <w:b/>
          <w:bCs/>
        </w:rPr>
      </w:pPr>
      <w:r>
        <w:rPr>
          <w:b/>
          <w:bCs/>
        </w:rPr>
      </w:r>
    </w:p>
    <w:p>
      <w:pPr>
        <w:pStyle w:val="Normal"/>
        <w:rPr>
          <w:b/>
          <w:b/>
          <w:bCs/>
          <w:color w:val="0000FF"/>
          <w:sz w:val="36"/>
          <w:szCs w:val="36"/>
        </w:rPr>
      </w:pPr>
      <w:r>
        <w:rPr>
          <w:b/>
          <w:bCs/>
          <w:color w:val="0000FF"/>
          <w:sz w:val="36"/>
          <w:szCs w:val="36"/>
        </w:rPr>
        <w:t>EN EL SENADOR:</w:t>
      </w:r>
    </w:p>
    <w:p>
      <w:pPr>
        <w:pStyle w:val="Normal"/>
        <w:rPr>
          <w:b/>
          <w:b/>
          <w:bCs/>
        </w:rPr>
      </w:pPr>
      <w:r>
        <w:rPr>
          <w:b/>
          <w:bCs/>
        </w:rPr>
        <w:t>LLEGAMOS AL SENADOR, CLARISSA, JAZMIN Y JUDITH DONDE NOS DESPEDIMOS CADA UNA, ESTABA MUY CANSADA Y ME DOLIA LA CABEZA POR MIGRAÑA, YA SABEN EL AYUNO, LA FALTA DE SUEÑO Y LA DESHIDRATACION DE LA MARCHA HABIAN HECHO EFECTO AUN DESPUES DE LA COMIDA.</w:t>
      </w:r>
    </w:p>
    <w:p>
      <w:pPr>
        <w:pStyle w:val="Normal"/>
        <w:rPr>
          <w:b/>
          <w:b/>
          <w:bCs/>
        </w:rPr>
      </w:pPr>
      <w:r>
        <w:rPr>
          <w:b/>
          <w:bCs/>
        </w:rPr>
        <w:t>A LA MEDIA HORA LLEGO JENNY POR SU EQUIPAJE, ELLA HABIA RENTADO OTRA HABITACION, ME COMENTO QUE HUBO AGARRON EN LA RECEPCION CON UN TRIO O PERSONA EXTRA SIN PAGAR.</w:t>
      </w:r>
    </w:p>
    <w:p>
      <w:pPr>
        <w:pStyle w:val="Normal"/>
        <w:rPr>
          <w:b/>
          <w:b/>
          <w:bCs/>
        </w:rPr>
      </w:pPr>
      <w:r>
        <w:rPr>
          <w:b/>
          <w:bCs/>
        </w:rPr>
        <w:t>HUUF QUE LIOS, EN FIN NOS DESPEDIMOS Y JENNY SE FUE A SU HABITACION, LUEGO ENCENDI LA TELEVISION A BAJO VOLUMEN Y TRATE DE DORMIR, ESTABA LA FINAL DE LA COPA DE ORO,  MEXICO VS USA, EL CUAL TERMINO 4-2, VIVA MEXICO.</w:t>
      </w:r>
    </w:p>
    <w:p>
      <w:pPr>
        <w:pStyle w:val="Normal"/>
        <w:rPr>
          <w:b/>
          <w:b/>
          <w:bCs/>
        </w:rPr>
      </w:pPr>
      <w:r>
        <w:rPr>
          <w:b/>
          <w:bCs/>
        </w:rPr>
        <w:t xml:space="preserve">ME ENVIO MSN AL CELULAR OTRA AMIGA “BRENDA” QUE QUERIA CAMBIARSE PARA IR AL HYSTERIA, LE DIJE QUE ESTABA SOLA, QUE PODIA ENTRAR COMO PAREJA, QUE SI LE COBRABAN ALGO EN RECEPCION ERA SOLO LA MITAD DE UN CUARTO O SEA $120.00, LUEGO ME LLAMO QUE IBA IR DIRECTAMENTE AL HYSTERIA. </w:t>
      </w:r>
    </w:p>
    <w:p>
      <w:pPr>
        <w:pStyle w:val="Normal"/>
        <w:rPr>
          <w:b/>
          <w:b/>
          <w:bCs/>
        </w:rPr>
      </w:pPr>
      <w:r>
        <w:rPr>
          <w:b/>
          <w:bCs/>
        </w:rPr>
        <w:t xml:space="preserve">ME TOME UN ANALGESICO Y ME QUEDE DORMIDA HASTA EL DIA SIGUIENTE, ME DESPERTE A LAS 9:00, DESAYUNE UNA TORTITA Y TOME UNA DUCHA, GUARDE MI ROPITA Y ME CAMBIE DE NIÑO, SALI DEL CUARTO CON MIS 2 MALETAS, UNA CON MI ROPA Y OTRA CON ACCESORIOS QUE LLEVABA PARA VENDER A LAS CHICAS, ROPA, PELUCAS, MAQUILLAJE, ETC. LO CUAL NUNCA OFRECI.  </w:t>
      </w:r>
    </w:p>
    <w:p>
      <w:pPr>
        <w:pStyle w:val="Normal"/>
        <w:rPr>
          <w:b/>
          <w:b/>
          <w:bCs/>
        </w:rPr>
      </w:pPr>
      <w:r>
        <w:rPr>
          <w:b/>
          <w:bCs/>
        </w:rPr>
        <w:t xml:space="preserve">TOME EL ELEVADOR EN EL 2o PISO, BAJE A LA RECEPCION, PERO EL ELEVADOR SUBIO A  RECOGER A OTRO HUESPED AL 3o, LUEGO BAJO DE NUEVO AL 2o PISO Y A QUIEN CREEN QUE VI, ERA LA AMIGA QUE IVA VESTIDA DE DARK O GOTICO EN LA MARISQUERIA Y QUE ERA TAMBIEN SU PRIMERA MARCHA, RECUERDO HABERLE DICHO SOBRE RETRATARLA EN MI ESTUDIO FOTOGRAFICO, YA QUE TENGO UN PLAN DE HACER FOTOS ARTISTICAS DE CHICAS TVS MUY FEMENINAS. </w:t>
      </w:r>
    </w:p>
    <w:p>
      <w:pPr>
        <w:pStyle w:val="Normal"/>
        <w:rPr/>
      </w:pPr>
      <w:r>
        <w:rPr>
          <w:b/>
          <w:bCs/>
        </w:rPr>
        <w:t>“</w:t>
      </w:r>
      <w:r>
        <w:rPr>
          <w:b/>
          <w:bCs/>
        </w:rPr>
        <w:t>ELLA”, PERDON AHORA “EL” VESTIDO DE NEGRO ME DIJO QUE SI EL ELEVADOR BAJABA, LE DIJE QUE SI, SE SUBIO Y BAJO EL ELEVADOR, VI SU MALETA Y HAY ESTABA SU PARAGUAS GOTICO INCONFUNDIBLE, SU ROSTRO DE TEZ BLANCA Y SU PEINADO DE CABELLO SEMILARGO, ERA ELLA, QUE PADRE ENCONTARTE A UNA AMIGA PERO AHORA VERLO DE NIÑO, LAS DOS FACETAS SIENDO LA MISMA PERSONA, CLARO GUARDANDO DISCRECION LE IBA A HABLAR PERO CHIN DE REPENTE SONO MI DESPERTADOR EN EL CEL. INTENTANDO APAGARLO, TODOS NOS BAJAMOS Y NO SUPE NI PARA DONDE SE FUE, ¿COMO SE LLAMABA?, SI QUERIA UN AVENTON O SI QUERIA REALMENTE ALGUNA VEZ EL ESTUDIO FOTOGRAFICO.</w:t>
      </w:r>
    </w:p>
    <w:p>
      <w:pPr>
        <w:pStyle w:val="Normal"/>
        <w:rPr>
          <w:b/>
          <w:b/>
          <w:bCs/>
        </w:rPr>
      </w:pPr>
      <w:r>
        <w:rPr>
          <w:b/>
          <w:bCs/>
        </w:rPr>
        <w:t>ME QUEDE CON LA INCOGNITA SI ELLA TAMBIEN ME HABRIA RECONOCIDO ¿?.</w:t>
      </w:r>
    </w:p>
    <w:p>
      <w:pPr>
        <w:pStyle w:val="Normal"/>
        <w:rPr>
          <w:b/>
          <w:b/>
          <w:bCs/>
        </w:rPr>
      </w:pPr>
      <w:r>
        <w:rPr>
          <w:b/>
          <w:bCs/>
        </w:rPr>
        <w:t>4 DIAS DEPUES ME ENTERARIA POR EL RELATO DE LA AMIGA CLARISSA QUE ESTA NIÑA SE LLAMA “MIRIAM.”</w:t>
      </w:r>
    </w:p>
    <w:p>
      <w:pPr>
        <w:pStyle w:val="Normal"/>
        <w:rPr>
          <w:b/>
          <w:b/>
          <w:bCs/>
        </w:rPr>
      </w:pPr>
      <w:r>
        <w:rPr>
          <w:b/>
          <w:bCs/>
        </w:rPr>
        <w:t>FELICITO A MIRIAM, MUY BUENA ESCRITORA EN RELATOS,</w:t>
      </w:r>
    </w:p>
    <w:p>
      <w:pPr>
        <w:pStyle w:val="Normal"/>
        <w:rPr>
          <w:b/>
          <w:b/>
          <w:bCs/>
        </w:rPr>
      </w:pPr>
      <w:r>
        <w:rPr>
          <w:b/>
          <w:bCs/>
        </w:rPr>
      </w:r>
    </w:p>
    <w:p>
      <w:pPr>
        <w:pStyle w:val="Normal"/>
        <w:rPr>
          <w:b/>
          <w:b/>
          <w:bCs/>
        </w:rPr>
      </w:pPr>
      <w:r>
        <w:rPr>
          <w:b/>
          <w:bCs/>
        </w:rPr>
        <w:t>EN FIN, QUE BONITA AVENTURA, CONOCES MAS AMIGAS, SACAS LO HERMOSO QUE LLEVAMOS ADENTRO Y LIBERAS EL STRESS, ESPERO PRONTO ESCRIBIRLES OTRA AVENTURA  PROXIMAMENTE.</w:t>
      </w:r>
    </w:p>
    <w:p>
      <w:pPr>
        <w:pStyle w:val="Normal"/>
        <w:rPr/>
      </w:pPr>
      <w:r>
        <w:rPr>
          <w:b/>
          <w:bCs/>
        </w:rPr>
        <w:t xml:space="preserve">SI ALGUNA CHICA DE CLOSET DESEA SALIR, UNOS DIAS ANTES ESCRIBANME A </w:t>
      </w:r>
      <w:hyperlink r:id="rId3">
        <w:r>
          <w:rPr>
            <w:rStyle w:val="InternetLink"/>
            <w:b/>
            <w:bCs/>
          </w:rPr>
          <w:t>karlaivontv@yahoo.com.mx</w:t>
        </w:r>
      </w:hyperlink>
      <w:r>
        <w:rPr>
          <w:b/>
          <w:bCs/>
        </w:rPr>
        <w:t xml:space="preserve">  o al 0445534287554 </w:t>
      </w:r>
    </w:p>
    <w:p>
      <w:pPr>
        <w:pStyle w:val="Normal"/>
        <w:rPr>
          <w:b/>
          <w:b/>
          <w:bCs/>
        </w:rPr>
      </w:pPr>
      <w:r>
        <w:rPr>
          <w:b/>
          <w:bCs/>
        </w:rPr>
      </w:r>
    </w:p>
    <w:p>
      <w:pPr>
        <w:pStyle w:val="Normal"/>
        <w:rPr>
          <w:b/>
          <w:b/>
          <w:bCs/>
        </w:rPr>
      </w:pPr>
      <w:r>
        <w:rPr>
          <w:b/>
          <w:bCs/>
        </w:rPr>
        <w:t xml:space="preserve">LAS FOTOS LAS ANEXO EN ESTE MAIL O PUEDEN VERLAS EN FACEBOOK, FLICKR, SONICO, </w:t>
      </w:r>
    </w:p>
    <w:p>
      <w:pPr>
        <w:pStyle w:val="Normal"/>
        <w:rPr>
          <w:b/>
          <w:b/>
          <w:bCs/>
        </w:rPr>
      </w:pPr>
      <w:r>
        <w:rPr>
          <w:b/>
          <w:bCs/>
        </w:rPr>
        <w:t>LOS VIDEOS EN MI CANAL DE YOUTUBE, SOLO BUSQUEN: “KARLA IVON TV”, “CONSEJERA TV”, “TIPS Y CONSEJOS PARA TVS”.</w:t>
      </w:r>
    </w:p>
    <w:p>
      <w:pPr>
        <w:pStyle w:val="Normal"/>
        <w:rPr>
          <w:b/>
          <w:b/>
          <w:bCs/>
        </w:rPr>
      </w:pPr>
      <w:r>
        <w:rPr>
          <w:b/>
          <w:bCs/>
        </w:rPr>
        <w:t xml:space="preserve">BESOS Y COMO DICE JAZMIN QUE LA FUERZA DEL TRAVESTI LOS ACOMPAÑE. </w:t>
      </w:r>
    </w:p>
    <w:p>
      <w:pPr>
        <w:pStyle w:val="Normal"/>
        <w:rPr>
          <w:b/>
          <w:b/>
          <w:bCs/>
        </w:rPr>
      </w:pPr>
      <w:r>
        <w:rPr>
          <w:b/>
          <w:bCs/>
        </w:rPr>
      </w:r>
    </w:p>
    <w:p>
      <w:pPr>
        <w:pStyle w:val="Normal"/>
        <w:rPr>
          <w:b/>
          <w:b/>
          <w:bCs/>
        </w:rPr>
      </w:pPr>
      <w:r>
        <w:rPr>
          <w:b/>
          <w:bCs/>
        </w:rPr>
        <w:t>FOT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VIDEOS: </w:t>
      </w:r>
    </w:p>
    <w:p>
      <w:pPr>
        <w:pStyle w:val="Normal"/>
        <w:rPr>
          <w:b/>
          <w:b/>
          <w:bCs/>
        </w:rPr>
      </w:pPr>
      <w:r>
        <w:rPr>
          <w:b/>
          <w:bCs/>
        </w:rPr>
      </w:r>
    </w:p>
    <w:p>
      <w:pPr>
        <w:pStyle w:val="Normal"/>
        <w:rPr>
          <w:b/>
          <w:b/>
          <w:bCs/>
        </w:rPr>
      </w:pPr>
      <w:r>
        <w:rPr>
          <w:b/>
          <w:bCs/>
        </w:rPr>
        <w:t>CAPITULO 1, SALIDA DEL HOTEL Y VIAJE EN LIMOSINA:</w:t>
      </w:r>
    </w:p>
    <w:p>
      <w:pPr>
        <w:pStyle w:val="Normal"/>
        <w:rPr>
          <w:b/>
          <w:b/>
          <w:bCs/>
        </w:rPr>
      </w:pPr>
      <w:r>
        <w:rPr>
          <w:b/>
          <w:bCs/>
        </w:rPr>
      </w:r>
    </w:p>
    <w:p>
      <w:pPr>
        <w:pStyle w:val="Normal"/>
        <w:rPr>
          <w:b/>
          <w:b/>
          <w:bCs/>
        </w:rPr>
      </w:pPr>
      <w:r>
        <w:rPr>
          <w:b/>
          <w:bCs/>
        </w:rPr>
        <w:t>CAPITULO 2, LA MARCHA PARTE 1:</w:t>
      </w:r>
    </w:p>
    <w:p>
      <w:pPr>
        <w:pStyle w:val="Normal"/>
        <w:rPr>
          <w:b/>
          <w:b/>
          <w:bCs/>
        </w:rPr>
      </w:pPr>
      <w:r>
        <w:rPr>
          <w:b/>
          <w:bCs/>
        </w:rPr>
      </w:r>
    </w:p>
    <w:p>
      <w:pPr>
        <w:pStyle w:val="Normal"/>
        <w:rPr>
          <w:b/>
          <w:b/>
          <w:bCs/>
        </w:rPr>
      </w:pPr>
      <w:r>
        <w:rPr>
          <w:b/>
          <w:bCs/>
        </w:rPr>
        <w:t>CAPITULO 3, LA MARCHA PARTE 2:</w:t>
      </w:r>
    </w:p>
    <w:p>
      <w:pPr>
        <w:pStyle w:val="Normal"/>
        <w:rPr>
          <w:b/>
          <w:b/>
          <w:bCs/>
        </w:rPr>
      </w:pPr>
      <w:r>
        <w:rPr>
          <w:b/>
          <w:bCs/>
        </w:rPr>
      </w:r>
    </w:p>
    <w:p>
      <w:pPr>
        <w:pStyle w:val="Normal"/>
        <w:rPr>
          <w:b/>
          <w:b/>
          <w:bCs/>
        </w:rPr>
      </w:pPr>
      <w:r>
        <w:rPr>
          <w:b/>
          <w:bCs/>
        </w:rPr>
        <w:t>CAPITULO 4, CONVIVIO TV MEX Y VIAJE EN METRO:</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s-A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S" TargetMode="External"/><Relationship Id="rId3" Type="http://schemas.openxmlformats.org/officeDocument/2006/relationships/hyperlink" Target="mailto:karlaivontv@yahoo.com.m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39:44Z</dcterms:created>
  <dc:creator>EDUARDO VELA CONTRERAS</dc:creator>
  <dc:description/>
  <dc:language>en-US</dc:language>
  <cp:lastModifiedBy/>
  <cp:revision>0</cp:revision>
  <dc:subject/>
  <dc:title/>
</cp:coreProperties>
</file>